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Ref28052283"/>
      <w:bookmarkEnd w:id="0"/>
      <w:r>
        <w:rPr/>
        <w:t>EDITORS NOTE:  Table of contents tables will be removed from individual clauses.  The TOC below is for draft review purposes only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0" w:after="0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45787742">
            <w:r>
              <w:rPr>
                <w:rStyle w:val="IndexLink"/>
              </w:rPr>
              <w:t>E.1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roduction</w:t>
              <w:tab/>
              <w:t>27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5787743">
            <w:r>
              <w:rPr>
                <w:rStyle w:val="IndexLink"/>
              </w:rPr>
              <w:t>E.2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RMs</w:t>
              <w:tab/>
              <w:t>279</w:t>
            </w:r>
          </w:hyperlink>
        </w:p>
        <w:p>
          <w:pPr>
            <w:pStyle w:val="Contents3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5787744">
            <w:r>
              <w:rPr>
                <w:rStyle w:val="IndexLink"/>
                <w:szCs w:val="22"/>
              </w:rPr>
              <w:t>E.2.1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</w:rPr>
              <w:t>Reference ORMs</w:t>
            </w:r>
            <w:r>
              <w:rPr>
                <w:rStyle w:val="IndexLink"/>
              </w:rPr>
              <w:tab/>
              <w:t>279</w:t>
            </w:r>
          </w:hyperlink>
        </w:p>
        <w:p>
          <w:pPr>
            <w:pStyle w:val="Contents3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5787745">
            <w:r>
              <w:rPr>
                <w:rStyle w:val="IndexLink"/>
                <w:szCs w:val="22"/>
              </w:rPr>
              <w:t>E.2.2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</w:rPr>
              <w:t>Standardized ORMs</w:t>
            </w:r>
            <w:r>
              <w:rPr>
                <w:rStyle w:val="IndexLink"/>
              </w:rPr>
              <w:tab/>
              <w:t>28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abletitle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  <w:bookmarkStart w:id="1" w:name="_Ref28052283"/>
      <w:bookmarkStart w:id="2" w:name="_Ref28052283"/>
      <w:bookmarkEnd w:id="2"/>
    </w:p>
    <w:p>
      <w:pPr>
        <w:pStyle w:val="TableofFigures"/>
        <w:tabs>
          <w:tab w:val="clear" w:pos="403"/>
          <w:tab w:val="right" w:pos="14264" w:leader="dot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5787749">
        <w:r>
          <w:rPr>
            <w:rStyle w:val="IndexLink"/>
            <w:lang w:val="en-US" w:eastAsia="en-US"/>
          </w:rPr>
          <w:t>Table E.1 — Reference ORM directory</w:t>
          <w:tab/>
          <w:t>279</w:t>
        </w:r>
      </w:hyperlink>
    </w:p>
    <w:p>
      <w:pPr>
        <w:pStyle w:val="TableofFigures"/>
        <w:tabs>
          <w:tab w:val="clear" w:pos="403"/>
          <w:tab w:val="right" w:pos="14264" w:leader="dot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hyperlink w:anchor="__RefHeading___Toc45787750">
        <w:r>
          <w:rPr>
            <w:rStyle w:val="IndexLink"/>
            <w:lang w:val="en-US" w:eastAsia="en-US"/>
          </w:rPr>
          <w:t>Table E.2 — ORM specification directory</w:t>
          <w:tab/>
          <w:t>283</w:t>
        </w:r>
      </w:hyperlink>
    </w:p>
    <w:p>
      <w:pPr>
        <w:pStyle w:val="TableofFigures"/>
        <w:tabs>
          <w:tab w:val="clear" w:pos="403"/>
          <w:tab w:val="right" w:pos="14264" w:leader="dot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hyperlink w:anchor="__RefHeading___Toc45787751">
        <w:r>
          <w:rPr>
            <w:rStyle w:val="IndexLink"/>
            <w:lang w:val="en-US" w:eastAsia="en-US"/>
          </w:rPr>
          <w:t>Table E.3 — Abstract ORM specifications</w:t>
          <w:tab/>
          <w:t>284</w:t>
        </w:r>
      </w:hyperlink>
    </w:p>
    <w:p>
      <w:pPr>
        <w:pStyle w:val="TableofFigures"/>
        <w:tabs>
          <w:tab w:val="clear" w:pos="403"/>
          <w:tab w:val="right" w:pos="14264" w:leader="dot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hyperlink w:anchor="__RefHeading___Toc45787752">
        <w:r>
          <w:rPr>
            <w:rStyle w:val="IndexLink"/>
            <w:lang w:val="en-US" w:eastAsia="en-US"/>
          </w:rPr>
          <w:t>Table E.4 — Object-fixed ERM specifications</w:t>
          <w:tab/>
          <w:t>284</w:t>
        </w:r>
      </w:hyperlink>
    </w:p>
    <w:p>
      <w:pPr>
        <w:pStyle w:val="TableofFigures"/>
        <w:tabs>
          <w:tab w:val="clear" w:pos="403"/>
          <w:tab w:val="right" w:pos="14264" w:leader="dot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hyperlink w:anchor="__RefHeading___Toc45787753">
        <w:r>
          <w:rPr>
            <w:rStyle w:val="IndexLink"/>
            <w:lang w:val="en-US" w:eastAsia="en-US"/>
          </w:rPr>
          <w:t xml:space="preserve">Table E.5 — </w:t>
        </w:r>
        <w:r>
          <w:rPr>
            <w:rStyle w:val="IndexLink"/>
            <w:bCs/>
            <w:lang w:val="en-US" w:eastAsia="en-US"/>
          </w:rPr>
          <w:t>Dynamic ERM</w:t>
        </w:r>
        <w:r>
          <w:rPr>
            <w:rStyle w:val="IndexLink"/>
            <w:lang w:val="en-US" w:eastAsia="en-US"/>
          </w:rPr>
          <w:t xml:space="preserve"> specifications</w:t>
          <w:tab/>
          <w:t>387</w:t>
        </w:r>
      </w:hyperlink>
    </w:p>
    <w:p>
      <w:pPr>
        <w:pStyle w:val="TableofFigures"/>
        <w:tabs>
          <w:tab w:val="clear" w:pos="403"/>
          <w:tab w:val="right" w:pos="14264" w:leader="dot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hyperlink w:anchor="__RefHeading___Toc45787754">
        <w:r>
          <w:rPr>
            <w:rStyle w:val="IndexLink"/>
            <w:lang w:val="en-US" w:eastAsia="en-US"/>
          </w:rPr>
          <w:t>Table E.6 — Object-fixed planet (non-Earth) ORM specifications</w:t>
          <w:tab/>
          <w:t>390</w:t>
        </w:r>
      </w:hyperlink>
    </w:p>
    <w:p>
      <w:pPr>
        <w:pStyle w:val="TableofFigures"/>
        <w:tabs>
          <w:tab w:val="clear" w:pos="403"/>
          <w:tab w:val="right" w:pos="14264" w:leader="dot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hyperlink w:anchor="__RefHeading___Toc45787755">
        <w:r>
          <w:rPr>
            <w:rStyle w:val="IndexLink"/>
            <w:lang w:val="en-US" w:eastAsia="en-US"/>
          </w:rPr>
          <w:t>Table E.7 — Dynamic planet (non-Earth) ORM specifications</w:t>
          <w:tab/>
          <w:t>395</w:t>
        </w:r>
      </w:hyperlink>
    </w:p>
    <w:p>
      <w:pPr>
        <w:pStyle w:val="TableofFigures"/>
        <w:tabs>
          <w:tab w:val="clear" w:pos="403"/>
          <w:tab w:val="right" w:pos="14264" w:leader="dot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hyperlink w:anchor="__RefHeading___Toc45787756">
        <w:r>
          <w:rPr>
            <w:rStyle w:val="IndexLink"/>
            <w:lang w:val="en-US" w:eastAsia="en-US"/>
          </w:rPr>
          <w:t>Table E.8 — Object-fixed satellite ORM specifications</w:t>
          <w:tab/>
          <w:t>401</w:t>
        </w:r>
      </w:hyperlink>
    </w:p>
    <w:p>
      <w:pPr>
        <w:pStyle w:val="TableofFigures"/>
        <w:tabs>
          <w:tab w:val="clear" w:pos="403"/>
          <w:tab w:val="right" w:pos="14264" w:leader="dot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hyperlink w:anchor="__RefHeading___Toc45787757">
        <w:r>
          <w:rPr>
            <w:rStyle w:val="IndexLink"/>
            <w:lang w:val="en-US" w:eastAsia="en-US"/>
          </w:rPr>
          <w:t>Table E.9 — Dynamic satellite ORM specifications</w:t>
          <w:tab/>
          <w:t>431</w:t>
        </w:r>
      </w:hyperlink>
    </w:p>
    <w:p>
      <w:pPr>
        <w:pStyle w:val="TableofFigures"/>
        <w:tabs>
          <w:tab w:val="clear" w:pos="403"/>
          <w:tab w:val="right" w:pos="14264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45787758">
        <w:r>
          <w:rPr>
            <w:rStyle w:val="IndexLink"/>
            <w:b w:val="false"/>
            <w:lang w:val="en-US" w:eastAsia="en-US"/>
          </w:rPr>
          <w:t xml:space="preserve">Table E.10 — </w:t>
        </w:r>
        <w:r>
          <w:rPr>
            <w:rStyle w:val="IndexLink"/>
            <w:b w:val="false"/>
            <w:bCs/>
            <w:lang w:val="en-US" w:eastAsia="en-US"/>
          </w:rPr>
          <w:t>Stellar ORM</w:t>
        </w:r>
        <w:r>
          <w:rPr>
            <w:rStyle w:val="IndexLink"/>
            <w:b w:val="false"/>
            <w:lang w:val="en-US" w:eastAsia="en-US"/>
          </w:rPr>
          <w:t xml:space="preserve"> specifications</w:t>
          <w:tab/>
          <w:t>433</w:t>
        </w:r>
      </w:hyperlink>
      <w:r>
        <w:rPr>
          <w:rStyle w:val="IndexLink"/>
          <w:b w:val="false"/>
          <w:lang w:val="en-US" w:eastAsia="en-US"/>
        </w:rPr>
        <w:fldChar w:fldCharType="end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6838" w:h="11906"/>
          <w:pgMar w:left="792" w:right="1210" w:gutter="562" w:header="706" w:top="762" w:footer="288" w:bottom="850"/>
          <w:pgNumType w:start="279" w:fmt="decimal"/>
          <w:formProt w:val="false"/>
          <w:textDirection w:val="lrTb"/>
          <w:docGrid w:type="default" w:linePitch="360" w:charSpace="0"/>
        </w:sectPr>
      </w:pPr>
    </w:p>
    <w:p>
      <w:pPr>
        <w:pStyle w:val="ANNEX"/>
        <w:rPr/>
      </w:pPr>
      <w:r>
        <w:rPr/>
        <w:t>Annex E</w:t>
        <w:br/>
      </w:r>
      <w:r>
        <w:rPr>
          <w:b w:val="false"/>
          <w:bCs/>
        </w:rPr>
        <w:t>(normative)</w:t>
        <w:br/>
        <w:br/>
      </w:r>
      <w:r>
        <w:rPr/>
        <w:t>ORMs</w:t>
      </w:r>
    </w:p>
    <w:p>
      <w:pPr>
        <w:pStyle w:val="A2"/>
        <w:numPr>
          <w:ilvl w:val="1"/>
          <w:numId w:val="2"/>
        </w:numPr>
        <w:rPr/>
      </w:pPr>
      <w:bookmarkStart w:id="3" w:name="__RefHeading___Toc45787742"/>
      <w:bookmarkEnd w:id="3"/>
      <w:r>
        <w:rPr/>
        <w:t>Introduction</w:t>
      </w:r>
    </w:p>
    <w:p>
      <w:pPr>
        <w:pStyle w:val="Normal"/>
        <w:rPr/>
      </w:pPr>
      <w:r>
        <w:rPr/>
        <w:t>This annex presents the specification of ORMs.</w:t>
      </w:r>
    </w:p>
    <w:p>
      <w:pPr>
        <w:pStyle w:val="A2"/>
        <w:numPr>
          <w:ilvl w:val="1"/>
          <w:numId w:val="2"/>
        </w:numPr>
        <w:rPr/>
      </w:pPr>
      <w:bookmarkStart w:id="4" w:name="__RefHeading___Toc45787743"/>
      <w:bookmarkStart w:id="5" w:name="_TableE10"/>
      <w:bookmarkStart w:id="6" w:name="_TableE9"/>
      <w:bookmarkStart w:id="7" w:name="_TableE8"/>
      <w:bookmarkStart w:id="8" w:name="_TableE7"/>
      <w:bookmarkStart w:id="9" w:name="_TableE6"/>
      <w:bookmarkStart w:id="10" w:name="_TableE5"/>
      <w:bookmarkStart w:id="11" w:name="_TableE4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t>ORMs</w:t>
      </w:r>
    </w:p>
    <w:p>
      <w:pPr>
        <w:pStyle w:val="A3"/>
        <w:numPr>
          <w:ilvl w:val="2"/>
          <w:numId w:val="2"/>
        </w:numPr>
        <w:rPr/>
      </w:pPr>
      <w:bookmarkStart w:id="12" w:name="__RefHeading___Toc45787744"/>
      <w:bookmarkEnd w:id="12"/>
      <w:r>
        <w:rPr/>
        <w:t>Reference ORMs</w:t>
      </w:r>
    </w:p>
    <w:p>
      <w:pPr>
        <w:pStyle w:val="Normal"/>
        <w:rPr/>
      </w:pPr>
      <w:r>
        <w:rPr/>
        <w:t xml:space="preserve">If two or more object-fixed ORMs for the same object are specified (or registered) then one of the ORMs is designated as the </w:t>
      </w:r>
      <w:r>
        <w:rPr>
          <w:iCs/>
        </w:rPr>
        <w:t>reference ORM</w:t>
      </w:r>
      <w:r>
        <w:rPr>
          <w:i/>
          <w:iCs/>
        </w:rPr>
        <w:t xml:space="preserve"> </w:t>
      </w:r>
      <w:r>
        <w:rPr/>
        <w:t xml:space="preserve">for that object. </w:t>
      </w:r>
      <w:r>
        <w:rPr/>
        <w:fldChar w:fldCharType="begin"/>
      </w:r>
      <w:r>
        <w:rPr/>
        <w:instrText xml:space="preserve"> REF _Ref45338576 \h </w:instrText>
      </w:r>
      <w:r>
        <w:rPr/>
        <w:fldChar w:fldCharType="separate"/>
      </w:r>
      <w:r>
        <w:rPr/>
        <w:t>Table E.1</w:t>
      </w:r>
      <w:r>
        <w:rPr/>
        <w:fldChar w:fldCharType="end"/>
      </w:r>
      <w:r>
        <w:rPr/>
        <w:t xml:space="preserve"> lists the reference ORMs specified in this International Standard, ordered alphabetically by their label.</w:t>
      </w:r>
    </w:p>
    <w:p>
      <w:pPr>
        <w:pStyle w:val="Tabletitle"/>
        <w:rPr/>
      </w:pPr>
      <w:bookmarkStart w:id="13" w:name="__RefHeading___Toc45787749"/>
      <w:bookmarkStart w:id="14" w:name="_Ref45338576"/>
      <w:bookmarkEnd w:id="13"/>
      <w:r>
        <w:rPr/>
        <w:t>Table E.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— </w:t>
      </w:r>
      <w:bookmarkStart w:id="15" w:name="Reference_ORM_Directory_Table"/>
      <w:r>
        <w:rPr/>
        <w:t>Reference ORM directory</w:t>
      </w:r>
      <w:bookmarkEnd w:id="15"/>
    </w:p>
    <w:tbl>
      <w:tblPr>
        <w:tblW w:w="6359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109"/>
        <w:gridCol w:w="963"/>
        <w:gridCol w:w="2287"/>
      </w:tblGrid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keepNext w:val="true"/>
              <w:spacing w:lineRule="auto" w:line="240" w:before="40" w:after="40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keepNext w:val="true"/>
              <w:spacing w:lineRule="auto" w:line="240" w:before="40" w:after="40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keepNext w:val="true"/>
              <w:spacing w:lineRule="auto" w:line="240" w:before="40" w:after="40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ORM label</w:t>
            </w:r>
          </w:p>
        </w:tc>
      </w:tr>
      <w:tr>
        <w:trPr/>
        <w:tc>
          <w:tcPr>
            <w:tcW w:w="310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drastea (satellite of Jupiter)</w:t>
            </w:r>
          </w:p>
        </w:tc>
        <w:tc>
          <w:tcPr>
            <w:tcW w:w="9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ADRASTEA">
              <w:r>
                <w:rPr>
                  <w:rStyle w:val="InternetLink"/>
                </w:rPr>
                <w:t>ORM_ADRASTEA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malthea (satellite of Jupiter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AMALTHEA">
              <w:r>
                <w:rPr>
                  <w:rStyle w:val="InternetLink"/>
                </w:rPr>
                <w:t>ORM_AMALTHEA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nanke (satellite of Jupiter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ANANKE">
              <w:r>
                <w:rPr>
                  <w:rStyle w:val="InternetLink"/>
                </w:rPr>
                <w:t>ORM_ANANKE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riel (satellite of Uranus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ARIEL">
              <w:r>
                <w:rPr>
                  <w:rStyle w:val="InternetLink"/>
                </w:rPr>
                <w:t>ORM_ARIEL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tlas (satellite of Saturn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ATLAS">
              <w:r>
                <w:rPr>
                  <w:rStyle w:val="InternetLink"/>
                </w:rPr>
                <w:t>ORM_ATLAS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Belinda (satellite of Uranus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BELINDA">
              <w:r>
                <w:rPr>
                  <w:rStyle w:val="InternetLink"/>
                </w:rPr>
                <w:t>ORM_BELINDA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Bianca (satellite of Uranus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BIANCA">
              <w:r>
                <w:rPr>
                  <w:rStyle w:val="InternetLink"/>
                </w:rPr>
                <w:t>ORM_BIANCA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Caliban (satellite of Uranus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CALIBAN">
              <w:r>
                <w:rPr>
                  <w:rStyle w:val="InternetLink"/>
                </w:rPr>
                <w:t>ORM_CALIBAN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Callisto (satellite of Jupiter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CALLISTO">
              <w:r>
                <w:rPr>
                  <w:rStyle w:val="InternetLink"/>
                </w:rPr>
                <w:t>ORM_CALLISTO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Calypso (satellite of Saturn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CALYPSO">
              <w:r>
                <w:rPr>
                  <w:rStyle w:val="InternetLink"/>
                </w:rPr>
                <w:t>ORM_CALYPSO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Carme (satellite of Jupiter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CARME">
              <w:r>
                <w:rPr>
                  <w:rStyle w:val="InternetLink"/>
                </w:rPr>
                <w:t>ORM_CARME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Charon (satellite of Pluto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CHARON">
              <w:r>
                <w:rPr>
                  <w:rStyle w:val="InternetLink"/>
                </w:rPr>
                <w:t>ORM_CHARON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Cordelia (satellite of Uranus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CORDELIA">
              <w:r>
                <w:rPr>
                  <w:rStyle w:val="InternetLink"/>
                </w:rPr>
                <w:t>ORM_CORDELIA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Cressida (satellite of Uranus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CRESSIDA">
              <w:r>
                <w:rPr>
                  <w:rStyle w:val="InternetLink"/>
                </w:rPr>
                <w:t>ORM_CRESSIDA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Deimos (satellite of Mars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DEIMOS">
              <w:r>
                <w:rPr>
                  <w:rStyle w:val="InternetLink"/>
                </w:rPr>
                <w:t>ORM_DEIMOS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Desdemona (satellite of Uranus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DESDEMONA">
              <w:r>
                <w:rPr>
                  <w:rStyle w:val="InternetLink"/>
                </w:rPr>
                <w:t>ORM_DESDEMONA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Despina (satellite of Neptune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DESPINA">
              <w:r>
                <w:rPr>
                  <w:rStyle w:val="InternetLink"/>
                </w:rPr>
                <w:t>ORM_DESPINA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Dione (satellite of Saturn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DIONE">
              <w:r>
                <w:rPr>
                  <w:rStyle w:val="InternetLink"/>
                </w:rPr>
                <w:t>ORM_DIONE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.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WGS_1984">
              <w:r>
                <w:rPr>
                  <w:rStyle w:val="InternetLink"/>
                </w:rPr>
                <w:t>ORM_WGS_1984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lara (satellite of Jupiter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ELARA">
              <w:r>
                <w:rPr>
                  <w:rStyle w:val="InternetLink"/>
                </w:rPr>
                <w:t>ORM_ELARA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nceladus (satellite of Saturn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ENCELADUS">
              <w:r>
                <w:rPr>
                  <w:rStyle w:val="InternetLink"/>
                </w:rPr>
                <w:t>ORM_ENCELADUS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pimetheus (satellite of Saturn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EPIMETHEUS">
              <w:r>
                <w:rPr>
                  <w:rStyle w:val="InternetLink"/>
                </w:rPr>
                <w:t>ORM_EPIMETHEUS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ros (asteroid 433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EROS">
              <w:r>
                <w:rPr>
                  <w:rStyle w:val="InternetLink"/>
                </w:rPr>
                <w:t>ORM_EROS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uropa (satellite of Jupiter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EUROPA">
              <w:r>
                <w:rPr>
                  <w:rStyle w:val="InternetLink"/>
                </w:rPr>
                <w:t>ORM_EUROPA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alatea (satellite of Neptune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GALATEA">
              <w:r>
                <w:rPr>
                  <w:rStyle w:val="InternetLink"/>
                </w:rPr>
                <w:t>ORM_GALATEA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anymede (satellite of Jupiter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GANYMEDE">
              <w:r>
                <w:rPr>
                  <w:rStyle w:val="InternetLink"/>
                </w:rPr>
                <w:t>ORM_GANYMEDE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aspra (asteroid 951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GASPRA">
              <w:r>
                <w:rPr>
                  <w:rStyle w:val="InternetLink"/>
                </w:rPr>
                <w:t>ORM_GASPRA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Helene (satellite of Saturn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HELENE">
              <w:r>
                <w:rPr>
                  <w:rStyle w:val="InternetLink"/>
                </w:rPr>
                <w:t>ORM_HELENE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Himalia (satellite of Jupiter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HIMALIA">
              <w:r>
                <w:rPr>
                  <w:rStyle w:val="InternetLink"/>
                </w:rPr>
                <w:t>ORM_HIMALIA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Hyperion (satellite of Saturn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HYPERION">
              <w:r>
                <w:rPr>
                  <w:rStyle w:val="InternetLink"/>
                </w:rPr>
                <w:t>ORM_HYPERION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apetus (satellite of Saturn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IAPETUS">
              <w:r>
                <w:rPr>
                  <w:rStyle w:val="InternetLink"/>
                </w:rPr>
                <w:t>ORM_IAPETUS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da (asteroid 243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IDA">
              <w:r>
                <w:rPr>
                  <w:rStyle w:val="InternetLink"/>
                </w:rPr>
                <w:t>ORM_IDA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o (satellite of Jupiter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IO">
              <w:r>
                <w:rPr>
                  <w:rStyle w:val="InternetLink"/>
                </w:rPr>
                <w:t>ORM_IO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Janus (satellite of Saturn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JANUS">
              <w:r>
                <w:rPr>
                  <w:rStyle w:val="InternetLink"/>
                </w:rPr>
                <w:t>ORM_JANUS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Juliet (satellite of Uranus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JULIET">
              <w:r>
                <w:rPr>
                  <w:rStyle w:val="InternetLink"/>
                </w:rPr>
                <w:t>ORM_JULIET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Jupiter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lanet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JUPITER">
              <w:r>
                <w:rPr>
                  <w:rStyle w:val="InternetLink"/>
                </w:rPr>
                <w:t>ORM_JUPITER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Kleopatra (asteroid 216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KLEOPATRA">
              <w:r>
                <w:rPr>
                  <w:rStyle w:val="InternetLink"/>
                </w:rPr>
                <w:t>ORM_KLEOPATRA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Larissa (satellite of Neptune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LARISSA">
              <w:r>
                <w:rPr>
                  <w:rStyle w:val="InternetLink"/>
                </w:rPr>
                <w:t>ORM_LARISSA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Leda (satellite of Jupiter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LEDA">
              <w:r>
                <w:rPr>
                  <w:rStyle w:val="InternetLink"/>
                </w:rPr>
                <w:t>ORM_LEDA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Lysithea (satellite of Jupiter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LYSITHEA">
              <w:r>
                <w:rPr>
                  <w:rStyle w:val="InternetLink"/>
                </w:rPr>
                <w:t>ORM_LYSITHEA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ars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lanet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MARS">
              <w:r>
                <w:rPr>
                  <w:rStyle w:val="InternetLink"/>
                </w:rPr>
                <w:t>ORM_MARS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ercury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lanet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MERCURY">
              <w:r>
                <w:rPr>
                  <w:rStyle w:val="InternetLink"/>
                </w:rPr>
                <w:t>ORM_MERCURY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etis (satellite of Jupiter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METIS">
              <w:r>
                <w:rPr>
                  <w:rStyle w:val="InternetLink"/>
                </w:rPr>
                <w:t>ORM_METIS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imas (satellite of Saturn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MIMAS">
              <w:r>
                <w:rPr>
                  <w:rStyle w:val="InternetLink"/>
                </w:rPr>
                <w:t>ORM_MIMAS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iranda (satellite of Uranus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MIRANDA">
              <w:r>
                <w:rPr>
                  <w:rStyle w:val="InternetLink"/>
                </w:rPr>
                <w:t>ORM_MIRANDA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oon (satellite of Earth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MOON">
              <w:r>
                <w:rPr>
                  <w:rStyle w:val="InternetLink"/>
                </w:rPr>
                <w:t>ORM_MOON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Naiad (satellite of Neptune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NAIAD">
              <w:r>
                <w:rPr>
                  <w:rStyle w:val="InternetLink"/>
                </w:rPr>
                <w:t>ORM_NAIAD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Neptune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lanet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NEPTUNE">
              <w:r>
                <w:rPr>
                  <w:rStyle w:val="InternetLink"/>
                </w:rPr>
                <w:t>ORM_NEPTUNE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Nereid (satellite of Neptune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NEREID">
              <w:r>
                <w:rPr>
                  <w:rStyle w:val="InternetLink"/>
                </w:rPr>
                <w:t>ORM_NEREID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Oberon (satellite of Uranus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OBERON">
              <w:r>
                <w:rPr>
                  <w:rStyle w:val="InternetLink"/>
                </w:rPr>
                <w:t>ORM_OBERON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Ophelia (satellite of Uranus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OPHELIA">
              <w:r>
                <w:rPr>
                  <w:rStyle w:val="InternetLink"/>
                </w:rPr>
                <w:t>ORM_OPHELIA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an (satellite of Saturn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PAN">
              <w:r>
                <w:rPr>
                  <w:rStyle w:val="InternetLink"/>
                </w:rPr>
                <w:t>ORM_PAN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andora (satellite of Saturn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PANDORA">
              <w:r>
                <w:rPr>
                  <w:rStyle w:val="InternetLink"/>
                </w:rPr>
                <w:t>ORM_PANDORA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asiphae (satellite of Jupiter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PASIPHAE">
              <w:r>
                <w:rPr>
                  <w:rStyle w:val="InternetLink"/>
                </w:rPr>
                <w:t>ORM_PASIPHAE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hobos (satellite of Mars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PHOBOS">
              <w:r>
                <w:rPr>
                  <w:rStyle w:val="InternetLink"/>
                </w:rPr>
                <w:t>ORM_PHOBOS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hoebe (satellite of Saturn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PHOEBE">
              <w:r>
                <w:rPr>
                  <w:rStyle w:val="InternetLink"/>
                </w:rPr>
                <w:t>ORM_PHOEBE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luto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lanet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PLUTO">
              <w:r>
                <w:rPr>
                  <w:rStyle w:val="InternetLink"/>
                </w:rPr>
                <w:t>ORM_PLUTO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ortia (satellite of Uranus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PORTIA">
              <w:r>
                <w:rPr>
                  <w:rStyle w:val="InternetLink"/>
                </w:rPr>
                <w:t>ORM_PORTIA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rometheus (satellite of Saturn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PROMETHEUS">
              <w:r>
                <w:rPr>
                  <w:rStyle w:val="InternetLink"/>
                </w:rPr>
                <w:t>ORM_PROMETHEUS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roteus (satellite of Neptune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PROTEUS">
              <w:r>
                <w:rPr>
                  <w:rStyle w:val="InternetLink"/>
                </w:rPr>
                <w:t>ORM_PROTEUS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uck (satellite of Uranus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PUCK">
              <w:r>
                <w:rPr>
                  <w:rStyle w:val="InternetLink"/>
                </w:rPr>
                <w:t>ORM_PUCK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Rhea (satellite of Saturn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RHEA">
              <w:r>
                <w:rPr>
                  <w:rStyle w:val="InternetLink"/>
                </w:rPr>
                <w:t>ORM_RHEA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Rosalind (satellite of Uranus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ROSALIND">
              <w:r>
                <w:rPr>
                  <w:rStyle w:val="InternetLink"/>
                </w:rPr>
                <w:t>ORM_ROSALIND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urn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lanet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SATURN">
              <w:r>
                <w:rPr>
                  <w:rStyle w:val="InternetLink"/>
                </w:rPr>
                <w:t>ORM_SATURN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inope (satellite of Jupiter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SINOPE">
              <w:r>
                <w:rPr>
                  <w:rStyle w:val="InternetLink"/>
                </w:rPr>
                <w:t>ORM_SINOPE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un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tar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SUN">
              <w:r>
                <w:rPr>
                  <w:rStyle w:val="InternetLink"/>
                </w:rPr>
                <w:t>ORM_SUN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ycorax (satellite of Uranus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SYCORAX">
              <w:r>
                <w:rPr>
                  <w:rStyle w:val="InternetLink"/>
                </w:rPr>
                <w:t>ORM_SYCORAX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Telesto (satellite of Saturn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TELESTO">
              <w:r>
                <w:rPr>
                  <w:rStyle w:val="InternetLink"/>
                </w:rPr>
                <w:t>ORM_TELESTO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Tethys (satellite of Saturn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TETHYS">
              <w:r>
                <w:rPr>
                  <w:rStyle w:val="InternetLink"/>
                </w:rPr>
                <w:t>ORM_TETHYS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Thalassa (satellite of Neptune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THALASSA">
              <w:r>
                <w:rPr>
                  <w:rStyle w:val="InternetLink"/>
                </w:rPr>
                <w:t>ORM_THALASSA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Thebe (satellite of Jupiter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THEBE">
              <w:r>
                <w:rPr>
                  <w:rStyle w:val="InternetLink"/>
                </w:rPr>
                <w:t>ORM_THEBE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Titan (satellite of Saturn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TITAN">
              <w:r>
                <w:rPr>
                  <w:rStyle w:val="InternetLink"/>
                </w:rPr>
                <w:t>ORM_TITAN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Titania (satellite of Uranus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TITANIA">
              <w:r>
                <w:rPr>
                  <w:rStyle w:val="InternetLink"/>
                </w:rPr>
                <w:t>ORM_TITANIA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Triton (satellite of Neptune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TRITON">
              <w:r>
                <w:rPr>
                  <w:rStyle w:val="InternetLink"/>
                </w:rPr>
                <w:t>ORM_TRITON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Umbriel (satellite of Uranus)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ellite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UMBRIEL">
              <w:r>
                <w:rPr>
                  <w:rStyle w:val="InternetLink"/>
                </w:rPr>
                <w:t>ORM_UMBRIEL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Uranus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lanet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URANUS">
              <w:r>
                <w:rPr>
                  <w:rStyle w:val="InternetLink"/>
                </w:rPr>
                <w:t>ORM_URANUS</w:t>
              </w:r>
            </w:hyperlink>
          </w:p>
        </w:tc>
      </w:tr>
      <w:tr>
        <w:trPr/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Venus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lanet</w:t>
            </w:r>
          </w:p>
        </w:tc>
        <w:tc>
          <w:tcPr>
            <w:tcW w:w="2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hyperlink w:anchor="ORM_VENUS">
              <w:r>
                <w:rPr>
                  <w:rStyle w:val="InternetLink"/>
                </w:rPr>
                <w:t>ORM_VENUS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A3"/>
        <w:numPr>
          <w:ilvl w:val="2"/>
          <w:numId w:val="2"/>
        </w:numPr>
        <w:rPr/>
      </w:pPr>
      <w:bookmarkStart w:id="16" w:name="__RefHeading___Toc45787745"/>
      <w:bookmarkEnd w:id="16"/>
      <w:r>
        <w:rPr/>
        <w:t>Standardized ORMs</w:t>
      </w:r>
    </w:p>
    <w:p>
      <w:pPr>
        <w:pStyle w:val="Normal"/>
        <w:rPr>
          <w:highlight w:val="yellow"/>
        </w:rPr>
      </w:pPr>
      <w:r>
        <w:rPr/>
        <w:t xml:space="preserve">ORMs are specified by the contents of fields defined in </w:t>
      </w:r>
      <w:r>
        <w:fldChar w:fldCharType="begin"/>
      </w:r>
      <w:r>
        <w:rPr>
          <w:rStyle w:val="InternetLink"/>
        </w:rPr>
        <w:instrText xml:space="preserve"> HYPERLINK "../in/ISO_IEC_18026_I_(E).doc" \l "ORM_Specification_Fields_Table"</w:instrText>
      </w:r>
      <w:r>
        <w:rPr>
          <w:rStyle w:val="InternetLink"/>
        </w:rPr>
        <w:fldChar w:fldCharType="separate"/>
      </w:r>
      <w:r>
        <w:rPr>
          <w:rStyle w:val="InternetLink"/>
        </w:rPr>
        <w:t>Table 7.10</w:t>
      </w:r>
      <w:r>
        <w:rPr>
          <w:rStyle w:val="InternetLink"/>
        </w:rPr>
        <w:fldChar w:fldCharType="end"/>
      </w:r>
      <w:r>
        <w:rPr/>
        <w:t xml:space="preserve">. </w:t>
      </w:r>
      <w:r>
        <w:rPr/>
        <w:fldChar w:fldCharType="begin"/>
      </w:r>
      <w:r>
        <w:rPr/>
        <w:instrText xml:space="preserve"> REF _Ref45338136 \h </w:instrText>
      </w:r>
      <w:r>
        <w:rPr/>
        <w:fldChar w:fldCharType="separate"/>
      </w:r>
      <w:r>
        <w:rPr/>
        <w:t>Table E.2</w:t>
      </w:r>
      <w:r>
        <w:rPr/>
        <w:fldChar w:fldCharType="end"/>
      </w:r>
      <w:r>
        <w:rPr/>
        <w:t xml:space="preserve"> is a directory of standardized ORMs organized by category of ORM and type of object. The ORM entries in each table are ordered alphabetically by their label.</w:t>
      </w:r>
    </w:p>
    <w:p>
      <w:pPr>
        <w:pStyle w:val="Tabletitle"/>
        <w:rPr/>
      </w:pPr>
      <w:bookmarkStart w:id="17" w:name="__RefHeading___Toc45787750"/>
      <w:bookmarkStart w:id="18" w:name="_Ref45338136"/>
      <w:bookmarkEnd w:id="17"/>
      <w:r>
        <w:rPr/>
        <w:t>Table E.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8"/>
      <w:r>
        <w:rPr/>
        <w:t xml:space="preserve"> — </w:t>
      </w:r>
      <w:bookmarkStart w:id="19" w:name="ORM_Specification_Directory_Table"/>
      <w:r>
        <w:rPr/>
        <w:t>ORM specification directory</w:t>
      </w:r>
      <w:bookmarkEnd w:id="19"/>
    </w:p>
    <w:tbl>
      <w:tblPr>
        <w:tblW w:w="5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1184"/>
      </w:tblGrid>
      <w:tr>
        <w:trPr>
          <w:tblHeader w:val="true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M specification tabl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auto" w:line="240" w:before="8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ble</w:t>
            </w:r>
          </w:p>
        </w:tc>
      </w:tr>
      <w:tr>
        <w:trPr/>
        <w:tc>
          <w:tcPr>
            <w:tcW w:w="47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40"/>
              <w:jc w:val="left"/>
              <w:rPr/>
            </w:pPr>
            <w:r>
              <w:rPr/>
              <w:t>Abstract ORM specifications</w:t>
            </w:r>
          </w:p>
        </w:tc>
        <w:tc>
          <w:tcPr>
            <w:tcW w:w="1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auto" w:line="240" w:before="80" w:after="40"/>
              <w:jc w:val="left"/>
              <w:rPr/>
            </w:pPr>
            <w:hyperlink w:anchor="Abstract_ORM_Specifications_Table">
              <w:r>
                <w:rPr>
                  <w:rStyle w:val="InternetLink"/>
                </w:rPr>
                <w:t>Table E.3</w:t>
              </w:r>
            </w:hyperlink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40"/>
              <w:jc w:val="left"/>
              <w:rPr/>
            </w:pPr>
            <w:r>
              <w:rPr/>
              <w:t>Object-fixed ERM specification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auto" w:line="240" w:before="80" w:after="40"/>
              <w:jc w:val="left"/>
              <w:rPr/>
            </w:pPr>
            <w:hyperlink w:anchor="Object_Fixed_ERM_Specifications_Table">
              <w:r>
                <w:rPr>
                  <w:rStyle w:val="InternetLink"/>
                </w:rPr>
                <w:t>Table E.4</w:t>
              </w:r>
            </w:hyperlink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40"/>
              <w:jc w:val="left"/>
              <w:rPr/>
            </w:pPr>
            <w:r>
              <w:rPr/>
              <w:t>Dynamic ERM specification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auto" w:line="240" w:before="80" w:after="40"/>
              <w:jc w:val="left"/>
              <w:rPr/>
            </w:pPr>
            <w:hyperlink w:anchor="Dynamic_ERM_Specifications_Table">
              <w:r>
                <w:rPr>
                  <w:rStyle w:val="InternetLink"/>
                </w:rPr>
                <w:t>Table E.5</w:t>
              </w:r>
            </w:hyperlink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40"/>
              <w:jc w:val="left"/>
              <w:rPr/>
            </w:pPr>
            <w:r>
              <w:rPr/>
              <w:t>Object-fixed planet (non-Earth) ORM specification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auto" w:line="240" w:before="80" w:after="40"/>
              <w:jc w:val="left"/>
              <w:rPr/>
            </w:pPr>
            <w:hyperlink w:anchor="Object_Fixed_Planet_ORM_Spec_Table">
              <w:r>
                <w:rPr>
                  <w:rStyle w:val="InternetLink"/>
                </w:rPr>
                <w:t>Table E.6</w:t>
              </w:r>
            </w:hyperlink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40"/>
              <w:jc w:val="left"/>
              <w:rPr/>
            </w:pPr>
            <w:r>
              <w:rPr/>
              <w:t>Dynamic planet (non-Earth) ORM specification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auto" w:line="240" w:before="80" w:after="40"/>
              <w:jc w:val="left"/>
              <w:rPr/>
            </w:pPr>
            <w:hyperlink w:anchor="Dynamic_Planet_ORM_Spec_Table">
              <w:r>
                <w:rPr>
                  <w:rStyle w:val="InternetLink"/>
                </w:rPr>
                <w:t>Table E.7</w:t>
              </w:r>
            </w:hyperlink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40"/>
              <w:jc w:val="left"/>
              <w:rPr/>
            </w:pPr>
            <w:r>
              <w:rPr/>
              <w:t>Object-fixed satellite ORM specification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auto" w:line="240" w:before="80" w:after="40"/>
              <w:jc w:val="left"/>
              <w:rPr/>
            </w:pPr>
            <w:hyperlink w:anchor="Object_Fixed_Satellite_ORM_Spec_Table">
              <w:r>
                <w:rPr>
                  <w:rStyle w:val="InternetLink"/>
                </w:rPr>
                <w:t>Table E.8</w:t>
              </w:r>
            </w:hyperlink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40"/>
              <w:jc w:val="left"/>
              <w:rPr/>
            </w:pPr>
            <w:r>
              <w:rPr/>
              <w:t>Dynamic satellite ORM specification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auto" w:line="240" w:before="80" w:after="40"/>
              <w:jc w:val="left"/>
              <w:rPr/>
            </w:pPr>
            <w:hyperlink w:anchor="Dynamic_Satellite_ORM_Spec_Table">
              <w:r>
                <w:rPr>
                  <w:rStyle w:val="InternetLink"/>
                </w:rPr>
                <w:t>Table E.9</w:t>
              </w:r>
            </w:hyperlink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40"/>
              <w:jc w:val="left"/>
              <w:rPr/>
            </w:pPr>
            <w:r>
              <w:rPr/>
              <w:t>Stellar ORM specification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auto" w:line="240" w:before="80" w:after="40"/>
              <w:jc w:val="left"/>
              <w:rPr/>
            </w:pPr>
            <w:hyperlink w:anchor="Stellar_ORM_Specifications_Table">
              <w:r>
                <w:rPr>
                  <w:rStyle w:val="InternetLink"/>
                </w:rPr>
                <w:t>Table E.10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Tabletitle"/>
        <w:rPr/>
      </w:pPr>
      <w:bookmarkStart w:id="20" w:name="__RefHeading___Toc45787751"/>
      <w:bookmarkStart w:id="21" w:name="_Ref29863775"/>
      <w:bookmarkEnd w:id="20"/>
      <w:r>
        <w:rPr/>
        <w:t>Table E.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— </w:t>
      </w:r>
      <w:bookmarkStart w:id="22" w:name="Abstract_ORM_Specifications_Table"/>
      <w:r>
        <w:rPr/>
        <w:t>Abstract ORM specifications</w:t>
      </w:r>
      <w:bookmarkEnd w:id="22"/>
    </w:p>
    <w:tbl>
      <w:tblPr>
        <w:tblW w:w="40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22"/>
        <w:gridCol w:w="4520"/>
        <w:gridCol w:w="2148"/>
        <w:gridCol w:w="2771"/>
      </w:tblGrid>
      <w:tr>
        <w:trPr/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52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</w:rPr>
            </w:pPr>
            <w:bookmarkStart w:id="23" w:name="ORM_ABSTRACT"/>
            <w:r>
              <w:rPr>
                <w:b/>
              </w:rPr>
              <w:t>ORM_ABSTRACT</w:t>
            </w:r>
            <w:bookmarkEnd w:id="23"/>
            <w:r>
              <w:rPr>
                <w:b/>
              </w:rPr>
              <w:t xml:space="preserve"> </w:t>
            </w:r>
          </w:p>
        </w:tc>
        <w:tc>
          <w:tcPr>
            <w:tcW w:w="2148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771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3</w:t>
            </w:r>
          </w:p>
        </w:tc>
        <w:tc>
          <w:tcPr>
            <w:tcW w:w="2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bstract 3D</w:t>
            </w:r>
          </w:p>
        </w:tc>
      </w:tr>
      <w:tr>
        <w:trPr/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odelling space</w:t>
            </w:r>
          </w:p>
        </w:tc>
        <w:tc>
          <w:tcPr>
            <w:tcW w:w="2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TRI_PLAN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TRI_PLAN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439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letitle"/>
        <w:spacing w:lineRule="exact" w:line="230"/>
        <w:rPr/>
      </w:pPr>
      <w:bookmarkStart w:id="24" w:name="__RefHeading___Toc45787752"/>
      <w:bookmarkEnd w:id="24"/>
      <w:r>
        <w:rPr/>
        <w:t>Table E.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21"/>
      <w:r>
        <w:rPr/>
        <w:t xml:space="preserve"> — </w:t>
      </w:r>
      <w:bookmarkStart w:id="25" w:name="Object_Fixed_ERM_Specifications_Table"/>
      <w:r>
        <w:rPr/>
        <w:t>Object-fixed ERM specifications</w:t>
      </w:r>
      <w:bookmarkEnd w:id="25"/>
    </w:p>
    <w:tbl>
      <w:tblPr>
        <w:tblW w:w="45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654"/>
        <w:gridCol w:w="4863"/>
        <w:gridCol w:w="2122"/>
        <w:gridCol w:w="4350"/>
      </w:tblGrid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6" w:name="ORM_ACCRA"/>
            <w:r>
              <w:rPr>
                <w:b/>
                <w:bCs/>
              </w:rPr>
              <w:t>ORM_ACCRA</w:t>
            </w:r>
            <w:bookmarkEnd w:id="26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ccra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han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WAR_OFFICE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WAR_OFFICE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99, Δy = 32, Δz = 322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ACC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7" w:name="ORM_ADINDAN_BURKINA_FASO"/>
            <w:r>
              <w:rPr>
                <w:b/>
                <w:bCs/>
              </w:rPr>
              <w:t>ORM_ADINDAN_BURKINA_FASO</w:t>
            </w:r>
            <w:bookmarkEnd w:id="27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91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dindan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Burkina Faso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18, Δy = -14, Δz = 218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2, "ADI-E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ADI-E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8" w:name="ORM_ADINDAN_CAMEROON"/>
            <w:r>
              <w:rPr>
                <w:b/>
                <w:bCs/>
              </w:rPr>
              <w:t>ORM_ADINDAN_CAMEROON</w:t>
            </w:r>
            <w:bookmarkEnd w:id="28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91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dindan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Cameroon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34, Δy = -2, Δz = 21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2, "ADI-F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ADI-F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29" w:name="ORM_ADINDAN_ETHIOPIA"/>
            <w:r>
              <w:rPr>
                <w:b/>
                <w:bCs/>
              </w:rPr>
              <w:t>ORM_ADINDAN_ETHIOPIA</w:t>
            </w:r>
            <w:bookmarkEnd w:id="29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91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dindan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thiop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65, Δy = -11, Δz = 206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2, "ADI-A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ADI-A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30" w:name="ORM_ADINDAN_MALI"/>
            <w:r>
              <w:rPr>
                <w:b/>
                <w:bCs/>
              </w:rPr>
              <w:t>ORM_ADINDAN_MALI</w:t>
            </w:r>
            <w:bookmarkEnd w:id="30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91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dindan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ali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23, Δy = -20, Δz = 22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2, "ADI-C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ADI-C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31" w:name="ORM_ADINDAN_MEAN_SOLUTION"/>
            <w:r>
              <w:rPr>
                <w:b/>
                <w:bCs/>
              </w:rPr>
              <w:t>ORM_ADINDAN_MEAN_SOLUTION</w:t>
            </w:r>
            <w:bookmarkEnd w:id="31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91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dindan (mean solution)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thiopia and Sudan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66, Δy = -15, Δz = 204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2, "ADI-M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"ADI-M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32" w:name="ORM_ADINDAN_SENEGAL"/>
            <w:r>
              <w:rPr>
                <w:b/>
                <w:bCs/>
              </w:rPr>
              <w:t>ORM_ADINDAN_SENEGAL</w:t>
            </w:r>
            <w:bookmarkEnd w:id="32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91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dindan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enegal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28, Δy = -18, Δz = 224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2, "ADI-D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ADI-D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33" w:name="ORM_ADINDAN_SUDAN"/>
            <w:r>
              <w:rPr>
                <w:b/>
                <w:bCs/>
              </w:rPr>
              <w:t>ORM_ADINDAN_SUDAN</w:t>
            </w:r>
            <w:bookmarkEnd w:id="33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91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dindan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udan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61, Δy = -14, Δz = 205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2, "ADI-B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ADI-B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34" w:name="ORM_AFGOOYE_SOMALIA"/>
            <w:r>
              <w:rPr>
                <w:b/>
                <w:bCs/>
              </w:rPr>
              <w:t>ORM_AFGOOYE_SOMALIA</w:t>
            </w:r>
            <w:bookmarkEnd w:id="34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87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fgooye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omali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KRASSOVSKY_194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KRASSOVSKY_194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43, Δy = -163, Δz = 45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2, "AFG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5" w:name="ORM_AIN_EL_ABD_1970_BAHRAIN"/>
            <w:r>
              <w:rPr>
                <w:b/>
                <w:bCs/>
              </w:rPr>
              <w:t>ORM_AIN_EL_ABD_1970_BAHRAIN</w:t>
            </w:r>
            <w:bookmarkEnd w:id="35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7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in el Abd 197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Bahrain Islan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50, Δy = -250, Δz = -1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3, "AIN-A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AIN-A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36" w:name="ORM_AIN_EL_ABD_1970_SAUDI"/>
            <w:r>
              <w:rPr>
                <w:b/>
                <w:bCs/>
              </w:rPr>
              <w:t>ORM_AIN_EL_ABD_1970_SAUDI</w:t>
            </w:r>
            <w:bookmarkEnd w:id="36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7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in el Abd 197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udi Arabi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43, Δy = -236, Δz = 7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3, "AIN-B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AIN-B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37" w:name="ORM_AMERICAN_SAMOA_1962"/>
            <w:r>
              <w:rPr>
                <w:b/>
                <w:bCs/>
              </w:rPr>
              <w:t>ORM_AMERICAN_SAMOA_1962</w:t>
            </w:r>
            <w:bookmarkEnd w:id="37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62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merican Samoa 1962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merican Samoa Islands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6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66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15, Δy = 118, Δz = 426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10, "AMA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AMA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38" w:name="ORM_AMERSFOORT_1885_1903"/>
            <w:r>
              <w:rPr>
                <w:b/>
                <w:bCs/>
              </w:rPr>
              <w:t>ORM_AMERSFOORT_1885_1903</w:t>
            </w:r>
            <w:bookmarkEnd w:id="38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03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mersfoort 1885/1903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Netherlands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BESSEL_1841_ETHIOPI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BESSEL_1841_ETHIOPIA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565, Δy = 49,9, Δz = 465,8, ω</w:t>
            </w:r>
            <w:r>
              <w:rPr>
                <w:vertAlign w:val="subscript"/>
              </w:rPr>
              <w:t>1</w:t>
            </w:r>
            <w:r>
              <w:rPr/>
              <w:t xml:space="preserve"> = -0,409″, ω</w:t>
            </w:r>
            <w:r>
              <w:rPr>
                <w:vertAlign w:val="subscript"/>
              </w:rPr>
              <w:t>2</w:t>
            </w:r>
            <w:r>
              <w:rPr/>
              <w:t xml:space="preserve"> = 0,36″, ω</w:t>
            </w:r>
            <w:r>
              <w:rPr>
                <w:vertAlign w:val="subscript"/>
              </w:rPr>
              <w:t>3</w:t>
            </w:r>
            <w:r>
              <w:rPr/>
              <w:t xml:space="preserve"> = -1,869″, Δs = 4,08 x 10</w:t>
            </w:r>
            <w:r>
              <w:rPr>
                <w:vertAlign w:val="superscript"/>
              </w:rPr>
              <w:t>-6</w:t>
            </w:r>
            <w:r>
              <w:rPr/>
              <w:t>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AME-7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9" w:name="ORM_ANNA_1_ASTRO_1965"/>
            <w:r>
              <w:rPr>
                <w:b/>
                <w:bCs/>
              </w:rPr>
              <w:t>ORM_ANNA_1_ASTRO_1965</w:t>
            </w:r>
            <w:bookmarkEnd w:id="39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65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nna 1 Astro 1965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Cocos Islands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AUSTRALIAN_NATIONA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AUSTRALIAN_NATIONAL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491, Δy = -22, Δz = 435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9, "ANO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ANO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40" w:name="ORM_ANTIGUA_ISLAND_ASTRO_1943"/>
            <w:r>
              <w:rPr>
                <w:b/>
                <w:bCs/>
              </w:rPr>
              <w:t>ORM_ANTIGUA_ISLAND_ASTRO_1943</w:t>
            </w:r>
            <w:bookmarkEnd w:id="40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43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ntigua Island Astro 1943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ntigua and Leeward Islands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270, Δy = 13, Δz = 62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8, "AIA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AIA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41" w:name="ORM_ARC_1935_AFRICA"/>
            <w:r>
              <w:rPr>
                <w:b/>
                <w:bCs/>
              </w:rPr>
              <w:t>ORM_ARC_1935_AFRICA</w:t>
            </w:r>
            <w:bookmarkEnd w:id="41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35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rc 1935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fric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2" w:name="ORM_ARC_1950_BOTSWANA"/>
            <w:r>
              <w:rPr>
                <w:b/>
                <w:bCs/>
              </w:rPr>
              <w:t>ORM_ARC_1950_BOTSWANA</w:t>
            </w:r>
            <w:bookmarkEnd w:id="42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rc 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Botswan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38, Δy = -105, Δz = -289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2, "ARF-A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ARF-A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3" w:name="ORM_ARC_1950_BURUNDI"/>
            <w:r>
              <w:rPr>
                <w:b/>
                <w:bCs/>
              </w:rPr>
              <w:t>ORM_ARC_1950_BURUNDI</w:t>
            </w:r>
            <w:bookmarkEnd w:id="43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rc 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Burundi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53, Δy = -5, Δz = -292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2, "ARF-H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ARF-H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44" w:name="ORM_ARC_1950_LESOTHO"/>
            <w:r>
              <w:rPr>
                <w:b/>
                <w:bCs/>
              </w:rPr>
              <w:t>ORM_ARC_1950_LESOTHO</w:t>
            </w:r>
            <w:bookmarkEnd w:id="44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rc 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Lesotho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25, Δy = -108, Δz = -295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2, "ARF-B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ARF-B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45" w:name="ORM_ARC_1950_MALAWI"/>
            <w:r>
              <w:rPr>
                <w:b/>
                <w:bCs/>
              </w:rPr>
              <w:t>ORM_ARC_1950_MALAWI</w:t>
            </w:r>
            <w:bookmarkEnd w:id="45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rc 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alawi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61, Δy = -73, Δz = -317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2, "ARF-C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ARF-C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46" w:name="ORM_ARC_1950_MEAN_SOLUTION"/>
            <w:r>
              <w:rPr>
                <w:b/>
                <w:bCs/>
              </w:rPr>
              <w:t>ORM_ARC_1950_MEAN_SOLUTION</w:t>
            </w:r>
            <w:bookmarkEnd w:id="46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rc 1950 (mean solution)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Botswana, Lesotho, Malawi, Swaziland, Zaire, Zambia and Zimbabwe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43, Δy = -90, Δz = -294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2, "ARF-M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ARF-M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47" w:name="ORM_ARC_1950_SWAZILAND"/>
            <w:r>
              <w:rPr>
                <w:b/>
                <w:bCs/>
              </w:rPr>
              <w:t>ORM_ARC_1950_SWAZILAND</w:t>
            </w:r>
            <w:bookmarkEnd w:id="47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rc 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wazilan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34, Δy = -105, Δz = -295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2, "ARF-D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ARF-D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48" w:name="ORM_ARC_1950_ZAIRE"/>
            <w:r>
              <w:rPr>
                <w:b/>
                <w:bCs/>
              </w:rPr>
              <w:t>ORM_ARC_1950_ZAIRE</w:t>
            </w:r>
            <w:bookmarkEnd w:id="48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rc 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Zaire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69, Δy = -19, Δz = -278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2, "ARF-E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ARF-E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49" w:name="ORM_ARC_1950_ZAMBIA"/>
            <w:r>
              <w:rPr>
                <w:b/>
                <w:bCs/>
              </w:rPr>
              <w:t>ORM_ARC_1950_ZAMBIA</w:t>
            </w:r>
            <w:bookmarkEnd w:id="49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rc 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Zambi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47, Δy = -74, Δz = -283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2, "ARF-F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ARF-F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50" w:name="ORM_ARC_1950_ZIMBABWE"/>
            <w:r>
              <w:rPr>
                <w:b/>
                <w:bCs/>
              </w:rPr>
              <w:t>ORM_ARC_1950_ZIMBABWE</w:t>
            </w:r>
            <w:bookmarkEnd w:id="50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rc 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Zimbabwe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42, Δy = -96, Δz = -293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2, "ARF-G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51" w:name="ORM_ARC_1950_ZIMBABWE_7"/>
            <w:r>
              <w:rPr>
                <w:b/>
                <w:bCs/>
              </w:rPr>
              <w:t>ORM_ARC_1950_ZIMBABWE_7</w:t>
            </w:r>
            <w:bookmarkEnd w:id="51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rc 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Zimbabwe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11,16, Δy = -186,64, Δz = -301,34, ω</w:t>
            </w:r>
            <w:r>
              <w:rPr>
                <w:vertAlign w:val="subscript"/>
              </w:rPr>
              <w:t>1</w:t>
            </w:r>
            <w:r>
              <w:rPr/>
              <w:t xml:space="preserve"> = -4,023″, ω</w:t>
            </w:r>
            <w:r>
              <w:rPr>
                <w:vertAlign w:val="subscript"/>
              </w:rPr>
              <w:t>2</w:t>
            </w:r>
            <w:r>
              <w:rPr/>
              <w:t xml:space="preserve"> = -2,838″, ω</w:t>
            </w:r>
            <w:r>
              <w:rPr>
                <w:vertAlign w:val="subscript"/>
              </w:rPr>
              <w:t>3</w:t>
            </w:r>
            <w:r>
              <w:rPr/>
              <w:t xml:space="preserve"> = 4,899″, Δs = 1,776 x 10</w:t>
            </w:r>
            <w:r>
              <w:rPr>
                <w:vertAlign w:val="superscript"/>
              </w:rPr>
              <w:t>-6</w:t>
            </w:r>
            <w:r>
              <w:rPr/>
              <w:t>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ARF-7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52" w:name="ORM_ARC_1960_KENYA"/>
            <w:r>
              <w:rPr>
                <w:b/>
                <w:bCs/>
              </w:rPr>
              <w:t>ORM_ARC_1960_KENYA</w:t>
            </w:r>
            <w:bookmarkEnd w:id="52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6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rc 196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Keny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57, Δy = -2, Δz = -299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2, "ARS-A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53" w:name="ORM_ARC_1960_KENYA_7"/>
            <w:r>
              <w:rPr>
                <w:b/>
                <w:bCs/>
              </w:rPr>
              <w:t>ORM_ARC_1960_KENYA_7</w:t>
            </w:r>
            <w:bookmarkEnd w:id="53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6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rc 196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Keny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62,44, Δy = -209,95, Δz = 17,83, ω</w:t>
            </w:r>
            <w:r>
              <w:rPr>
                <w:vertAlign w:val="subscript"/>
              </w:rPr>
              <w:t>1</w:t>
            </w:r>
            <w:r>
              <w:rPr/>
              <w:t xml:space="preserve"> = -6,785 7″, ω</w:t>
            </w:r>
            <w:r>
              <w:rPr>
                <w:vertAlign w:val="subscript"/>
              </w:rPr>
              <w:t>2</w:t>
            </w:r>
            <w:r>
              <w:rPr/>
              <w:t xml:space="preserve"> = 7,66″, ω</w:t>
            </w:r>
            <w:r>
              <w:rPr>
                <w:vertAlign w:val="subscript"/>
              </w:rPr>
              <w:t>3</w:t>
            </w:r>
            <w:r>
              <w:rPr/>
              <w:t xml:space="preserve"> = 7,205 9″, Δs = 7,382 x 10</w:t>
            </w:r>
            <w:r>
              <w:rPr>
                <w:vertAlign w:val="superscript"/>
              </w:rPr>
              <w:t>-6</w:t>
            </w:r>
            <w:r>
              <w:rPr/>
              <w:t>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ARS-7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54" w:name="ORM_ARC_1960_MEAN_SOLUTION"/>
            <w:r>
              <w:rPr>
                <w:b/>
                <w:bCs/>
              </w:rPr>
              <w:t>ORM_ARC_1960_MEAN_SOLUTION</w:t>
            </w:r>
            <w:bookmarkEnd w:id="54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6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rc 1960 (mean solution)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Kenya and Tanzani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60, Δy = -6, Δz = -302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2, "ARS-M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55" w:name="ORM_ARC_1960_TANZANIA"/>
            <w:r>
              <w:rPr>
                <w:b/>
                <w:bCs/>
              </w:rPr>
              <w:t>ORM_ARC_1960_TANZANIA</w:t>
            </w:r>
            <w:bookmarkEnd w:id="55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6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rc 196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Tanzani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75, Δy = -23, Δz = -303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2, "ARS-B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ARS-B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56" w:name="ORM_ASCENSION_ISLAND_1958"/>
            <w:r>
              <w:rPr>
                <w:b/>
                <w:bCs/>
              </w:rPr>
              <w:t>ORM_ASCENSION_ISLAND_1958</w:t>
            </w:r>
            <w:bookmarkEnd w:id="56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58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scension Island 1958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scension Islan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205, Δy = 107, Δz = 53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8, "ASC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ASC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57" w:name="ORM_ASTRO_BEACON_E_1945"/>
            <w:r>
              <w:rPr>
                <w:b/>
                <w:bCs/>
              </w:rPr>
              <w:t>ORM_ASTRO_BEACON_E_1945</w:t>
            </w:r>
            <w:bookmarkEnd w:id="57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45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stro Beacon E 1945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wo Jim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145, Δy = 75, Δz = -272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10, "ATF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ATF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58" w:name="ORM_ASTRO_DOS_71_4"/>
            <w:r>
              <w:rPr>
                <w:b/>
                <w:bCs/>
              </w:rPr>
              <w:t>ORM_ASTRO_DOS_71_4</w:t>
            </w:r>
            <w:bookmarkEnd w:id="58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87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stro DOS 71/4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t Helena Islan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320, Δy = 550, Δz = -494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8, "SHB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SHB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59" w:name="ORM_ASTRO_STATION_1952"/>
            <w:r>
              <w:rPr>
                <w:b/>
                <w:bCs/>
              </w:rPr>
              <w:t>ORM_ASTRO_STATION_1952</w:t>
            </w:r>
            <w:bookmarkEnd w:id="59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52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stronomical Station 1952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arcus Islands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124, Δy = -234, Δz = -25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10, "ASQ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ASQ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60" w:name="ORM_ASTRO_TERN_IS_1961"/>
            <w:r>
              <w:rPr>
                <w:b/>
                <w:bCs/>
              </w:rPr>
              <w:t>ORM_ASTRO_TERN_IS_1961</w:t>
            </w:r>
            <w:bookmarkEnd w:id="60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61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stro Tern Island (FRIG) 1961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ntarctica - Astro Tern Island (FRIG)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114, Δy = -116, Δz = -333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10, "TRN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TRN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61" w:name="ORM_AUSTRALIAN_GEOD_1966"/>
            <w:r>
              <w:rPr>
                <w:b/>
                <w:bCs/>
              </w:rPr>
              <w:t>ORM_AUSTRALIAN_GEOD_1966</w:t>
            </w:r>
            <w:bookmarkEnd w:id="61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66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ustralian Geodetic 1966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ustralia and Tasmani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AUSTRALIAN_NATIONA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AUSTRALIAN_NATIONAL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33, Δy = -48, Δz = 148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4, "AUA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AUA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62" w:name="ORM_AUSTRALIAN_GEOD_1984"/>
            <w:r>
              <w:rPr>
                <w:b/>
                <w:bCs/>
              </w:rPr>
              <w:t>ORM_AUSTRALIAN_GEOD_1984</w:t>
            </w:r>
            <w:bookmarkEnd w:id="62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84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ustralian Geodetic 1984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ustralia and Tasmani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AUSTRALIAN_NATIONA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AUSTRALIAN_NATIONAL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34, Δy = -48, Δz = 149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4, "AUG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63" w:name="ORM_AUSTRALIAN_GEOD_1984_7"/>
            <w:r>
              <w:rPr>
                <w:b/>
                <w:bCs/>
              </w:rPr>
              <w:t>ORM_AUSTRALIAN_GEOD_1984_7</w:t>
            </w:r>
            <w:bookmarkEnd w:id="63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84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ustralian Geodetic 1984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ustralia and Tasmani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AUSTRALIAN_NATIONA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AUSTRALIAN_NATIONAL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16, Δy = -50,47, Δz = 141,69, ω</w:t>
            </w:r>
            <w:r>
              <w:rPr>
                <w:vertAlign w:val="subscript"/>
              </w:rPr>
              <w:t>1</w:t>
            </w:r>
            <w:r>
              <w:rPr/>
              <w:t xml:space="preserve"> = 0,23″, ω</w:t>
            </w:r>
            <w:r>
              <w:rPr>
                <w:vertAlign w:val="subscript"/>
              </w:rPr>
              <w:t>2</w:t>
            </w:r>
            <w:r>
              <w:rPr/>
              <w:t xml:space="preserve"> = 0,39″, ω</w:t>
            </w:r>
            <w:r>
              <w:rPr>
                <w:vertAlign w:val="subscript"/>
              </w:rPr>
              <w:t>3</w:t>
            </w:r>
            <w:r>
              <w:rPr/>
              <w:t xml:space="preserve"> = 0,344″, Δs = 0,098 3 x 10</w:t>
            </w:r>
            <w:r>
              <w:rPr>
                <w:vertAlign w:val="superscript"/>
              </w:rPr>
              <w:t>-6</w:t>
            </w:r>
            <w:r>
              <w:rPr/>
              <w:t>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CEC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ECT</w:t>
            </w:r>
            <w:r>
              <w:rPr>
                <w:rStyle w:val="InternetLink"/>
              </w:rPr>
              <w:fldChar w:fldCharType="end"/>
            </w:r>
            <w:r>
              <w:rPr/>
              <w:t>, Table 1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64" w:name="ORM_AV_TERRESTRIAL_SYSTEM_1977"/>
            <w:r>
              <w:rPr>
                <w:b/>
                <w:bCs/>
              </w:rPr>
              <w:t>ORM_AV_TERRESTRIAL_SYSTEM_1977</w:t>
            </w:r>
            <w:bookmarkEnd w:id="64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77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verage Terrestrial System 1977, New Brunswick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AVERAGE_TERRESTRIAL_197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AVERAGE_TERRESTRIAL_1977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65" w:name="ORM_AYABELLE_LIGHTHOUSE"/>
            <w:r>
              <w:rPr>
                <w:b/>
                <w:bCs/>
              </w:rPr>
              <w:t>ORM_AYABELLE_LIGHTHOUSE</w:t>
            </w:r>
            <w:bookmarkEnd w:id="65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91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yabelle Lighthouse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Djibouti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79, Δy = -129, Δz = 145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2, "PHA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PHA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66" w:name="ORM_BEKAA_BASE_SOUTH_END"/>
            <w:r>
              <w:rPr>
                <w:b/>
                <w:bCs/>
              </w:rPr>
              <w:t>ORM_BEKAA_BASE_SOUTH_END</w:t>
            </w:r>
            <w:bookmarkEnd w:id="66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Bekaa Base South End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Lebanon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80_IG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80_IGN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465,05, Δy = 440,83, Δz = 41,4, ω</w:t>
            </w:r>
            <w:r>
              <w:rPr>
                <w:vertAlign w:val="subscript"/>
              </w:rPr>
              <w:t>1</w:t>
            </w:r>
            <w:r>
              <w:rPr/>
              <w:t xml:space="preserve"> = -3,887 71″, ω</w:t>
            </w:r>
            <w:r>
              <w:rPr>
                <w:vertAlign w:val="subscript"/>
              </w:rPr>
              <w:t>2</w:t>
            </w:r>
            <w:r>
              <w:rPr/>
              <w:t xml:space="preserve"> = -11,348 2″, ω</w:t>
            </w:r>
            <w:r>
              <w:rPr>
                <w:vertAlign w:val="subscript"/>
              </w:rPr>
              <w:t>3</w:t>
            </w:r>
            <w:r>
              <w:rPr/>
              <w:t xml:space="preserve"> = -27,413 9″, Δs = 15,289 x 10</w:t>
            </w:r>
            <w:r>
              <w:rPr>
                <w:vertAlign w:val="superscript"/>
              </w:rPr>
              <w:t>-6</w:t>
            </w:r>
            <w:r>
              <w:rPr/>
              <w:t>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BEK-7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67" w:name="ORM_BELGIUM_1950"/>
            <w:r>
              <w:rPr>
                <w:b/>
                <w:bCs/>
              </w:rPr>
              <w:t>ORM_BELGIUM_1950</w:t>
            </w:r>
            <w:bookmarkEnd w:id="67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Belgium 1950 System (Lommel Signal)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Belgium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68" w:name="ORM_BELGIUM_1972"/>
            <w:r>
              <w:rPr>
                <w:b/>
                <w:bCs/>
              </w:rPr>
              <w:t>ORM_BELGIUM_1972</w:t>
            </w:r>
            <w:bookmarkEnd w:id="68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72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Belgium 1972 (Observatoire d'Uccle)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Belgium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99,1, Δy = 53,3, Δz = -112,5, ω</w:t>
            </w:r>
            <w:r>
              <w:rPr>
                <w:vertAlign w:val="subscript"/>
              </w:rPr>
              <w:t>1</w:t>
            </w:r>
            <w:r>
              <w:rPr/>
              <w:t xml:space="preserve"> = 0,419″, ω</w:t>
            </w:r>
            <w:r>
              <w:rPr>
                <w:vertAlign w:val="subscript"/>
              </w:rPr>
              <w:t>2</w:t>
            </w:r>
            <w:r>
              <w:rPr/>
              <w:t xml:space="preserve"> = -0,83″, ω</w:t>
            </w:r>
            <w:r>
              <w:rPr>
                <w:vertAlign w:val="subscript"/>
              </w:rPr>
              <w:t>3</w:t>
            </w:r>
            <w:r>
              <w:rPr/>
              <w:t xml:space="preserve"> = 1,885″, Δs = -1 x 10</w:t>
            </w:r>
            <w:r>
              <w:rPr>
                <w:vertAlign w:val="superscript"/>
              </w:rPr>
              <w:t>-6</w:t>
            </w:r>
            <w:r>
              <w:rPr/>
              <w:t>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ODU-7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69" w:name="ORM_BELLEVUE_IGN"/>
            <w:r>
              <w:rPr>
                <w:b/>
                <w:bCs/>
              </w:rPr>
              <w:t>ORM_BELLEVUE_IGN</w:t>
            </w:r>
            <w:bookmarkEnd w:id="69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87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Bellevue (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E_(E).doc" \l "IG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GN</w:t>
            </w:r>
            <w:r>
              <w:rPr>
                <w:rStyle w:val="InternetLink"/>
              </w:rPr>
              <w:fldChar w:fldCharType="end"/>
            </w:r>
            <w:r>
              <w:rPr/>
              <w:t>)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fate and Erromango Islands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27, Δy = -769, Δz = 472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10, "IBE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IBE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70" w:name="ORM_BERMUDA_1957"/>
            <w:r>
              <w:rPr>
                <w:b/>
                <w:bCs/>
              </w:rPr>
              <w:t>ORM_BERMUDA_1957</w:t>
            </w:r>
            <w:bookmarkEnd w:id="70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57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Bermuda 1957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Bermud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6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66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73, Δy = 213, Δz = 296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8, "BER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BER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71" w:name="ORM_BERN_1898"/>
            <w:r>
              <w:rPr>
                <w:b/>
                <w:bCs/>
              </w:rPr>
              <w:t>ORM_BERN_1898</w:t>
            </w:r>
            <w:bookmarkEnd w:id="71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898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Bern 1898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witzerlan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BESSEL_1841_ETHIOPI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BESSEL_1841_ETHIOPIA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660,077, Δy = 13,551, Δz = 369,344, ω</w:t>
            </w:r>
            <w:r>
              <w:rPr>
                <w:vertAlign w:val="subscript"/>
              </w:rPr>
              <w:t>1</w:t>
            </w:r>
            <w:r>
              <w:rPr/>
              <w:t xml:space="preserve"> = -0,805″, ω</w:t>
            </w:r>
            <w:r>
              <w:rPr>
                <w:vertAlign w:val="subscript"/>
              </w:rPr>
              <w:t>2</w:t>
            </w:r>
            <w:r>
              <w:rPr/>
              <w:t xml:space="preserve"> = -0,578″, ω</w:t>
            </w:r>
            <w:r>
              <w:rPr>
                <w:vertAlign w:val="subscript"/>
              </w:rPr>
              <w:t>3</w:t>
            </w:r>
            <w:r>
              <w:rPr/>
              <w:t xml:space="preserve"> = -0,952″, Δs = 5,66 x 10</w:t>
            </w:r>
            <w:r>
              <w:rPr>
                <w:vertAlign w:val="superscript"/>
              </w:rPr>
              <w:t>-6</w:t>
            </w:r>
            <w:r>
              <w:rPr/>
              <w:t>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BRE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72" w:name="ORM_BERN_1898_ZERO"/>
            <w:r>
              <w:rPr>
                <w:b/>
                <w:bCs/>
              </w:rPr>
              <w:t>ORM_BERN_1898_ZERO</w:t>
            </w:r>
            <w:bookmarkEnd w:id="72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898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Bern 1898, with the zero meridian set at Bern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witzerlan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BESSEL_1841_ETHIOPI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BESSEL_1841_ETHIOPIA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660,077, Δy = 13,551, Δz = 369,344, ω</w:t>
            </w:r>
            <w:r>
              <w:rPr>
                <w:vertAlign w:val="subscript"/>
              </w:rPr>
              <w:t>1</w:t>
            </w:r>
            <w:r>
              <w:rPr/>
              <w:t xml:space="preserve"> = -0,805″, ω</w:t>
            </w:r>
            <w:r>
              <w:rPr>
                <w:vertAlign w:val="subscript"/>
              </w:rPr>
              <w:t>2</w:t>
            </w:r>
            <w:r>
              <w:rPr/>
              <w:t xml:space="preserve"> = -0,578″, ω</w:t>
            </w:r>
            <w:r>
              <w:rPr>
                <w:vertAlign w:val="subscript"/>
              </w:rPr>
              <w:t>3</w:t>
            </w:r>
            <w:r>
              <w:rPr/>
              <w:t xml:space="preserve"> = 7º 26′ 21,383″, Δs = 5,66 x 10</w:t>
            </w:r>
            <w:r>
              <w:rPr>
                <w:vertAlign w:val="superscript"/>
              </w:rPr>
              <w:t>-6</w:t>
            </w:r>
            <w:r>
              <w:rPr/>
              <w:t>.</w:t>
              <w:br/>
              <w:t xml:space="preserve">Note: The referenced z-axis rotation has been offset by 7º 26′ 22,335″ so that Bern is contained in the </w:t>
            </w:r>
            <w:r>
              <w:rPr>
                <w:i/>
                <w:iCs/>
              </w:rPr>
              <w:t>x</w:t>
            </w:r>
            <w:r>
              <w:rPr/>
              <w:t xml:space="preserve">-positive </w:t>
            </w:r>
            <w:r>
              <w:rPr>
                <w:i/>
                <w:iCs/>
              </w:rPr>
              <w:t>xz</w:t>
            </w:r>
            <w:r>
              <w:rPr/>
              <w:t>-plane (1895 determination)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BRE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73" w:name="ORM_BISSAU"/>
            <w:r>
              <w:rPr>
                <w:b/>
                <w:bCs/>
              </w:rPr>
              <w:t>ORM_BISSAU</w:t>
            </w:r>
            <w:bookmarkEnd w:id="73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91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Bissau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uinea-Bissau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73, Δy = 253, Δz = 27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2, "BID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BID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74" w:name="ORM_BJZ54"/>
            <w:r>
              <w:rPr>
                <w:b/>
                <w:bCs/>
              </w:rPr>
              <w:t>ORM_BJZ54</w:t>
            </w:r>
            <w:bookmarkEnd w:id="74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BJZ54 (A954 Beijing Coordinates)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Chin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KRASSOVSKY_194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KRASSOVSKY_194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75" w:name="ORM_BJZ54_MODIFIED"/>
            <w:r>
              <w:rPr>
                <w:b/>
                <w:bCs/>
              </w:rPr>
              <w:t>ORM_BJZ54_MODIFIED</w:t>
            </w:r>
            <w:bookmarkEnd w:id="75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BJZ54 - Modified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Chin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KRASSOVSKY_194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KRASSOVSKY_194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76" w:name="ORM_BOGOTA_OBS"/>
            <w:r>
              <w:rPr>
                <w:b/>
                <w:bCs/>
              </w:rPr>
              <w:t>ORM_BOGOTA_OBS</w:t>
            </w:r>
            <w:bookmarkEnd w:id="76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87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Bogota Observatory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Colombi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307, Δy = 304, Δz = -318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7, "BOO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BOO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77" w:name="ORM_BOGOTA_OBS_ZERO"/>
            <w:r>
              <w:rPr>
                <w:b/>
                <w:bCs/>
              </w:rPr>
              <w:t>ORM_BOGOTA_OBS_ZERO</w:t>
            </w:r>
            <w:bookmarkEnd w:id="77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Bogota Observatory, with the zero meridian set at Bogota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Colombi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307, Δy = 304, Δz = -318, ω</w:t>
            </w:r>
            <w:r>
              <w:rPr>
                <w:vertAlign w:val="subscript"/>
              </w:rPr>
              <w:t>1</w:t>
            </w:r>
            <w:r>
              <w:rPr/>
              <w:t xml:space="preserve"> = 0″, ω</w:t>
            </w:r>
            <w:r>
              <w:rPr>
                <w:vertAlign w:val="subscript"/>
              </w:rPr>
              <w:t>2</w:t>
            </w:r>
            <w:r>
              <w:rPr/>
              <w:t xml:space="preserve"> = 0″, ω</w:t>
            </w:r>
            <w:r>
              <w:rPr>
                <w:vertAlign w:val="subscript"/>
              </w:rPr>
              <w:t>3</w:t>
            </w:r>
            <w:r>
              <w:rPr/>
              <w:t xml:space="preserve"> = -74º 4′ 51,3″, Δs = 0.</w:t>
              <w:br/>
              <w:t xml:space="preserve">Note: The referenced </w:t>
            </w:r>
            <w:r>
              <w:rPr>
                <w:i/>
                <w:iCs/>
              </w:rPr>
              <w:t>z-axis</w:t>
            </w:r>
            <w:r>
              <w:rPr/>
              <w:t xml:space="preserve"> rotation has been offset by -74º 4′ 51,3″ so that Bogota is contained in the </w:t>
            </w:r>
            <w:r>
              <w:rPr>
                <w:i/>
                <w:iCs/>
              </w:rPr>
              <w:t>x</w:t>
            </w:r>
            <w:r>
              <w:rPr/>
              <w:t xml:space="preserve">-positive </w:t>
            </w:r>
            <w:r>
              <w:rPr>
                <w:i/>
                <w:iCs/>
              </w:rPr>
              <w:t>xz</w:t>
            </w:r>
            <w:r>
              <w:rPr/>
              <w:t>-plane (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E_(E).doc" \l "IGA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GAC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determination)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7, "BOO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BOO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78" w:name="ORM_BUKIT_RIMPAH"/>
            <w:r>
              <w:rPr>
                <w:b/>
                <w:bCs/>
              </w:rPr>
              <w:t>ORM_BUKIT_RIMPAH</w:t>
            </w:r>
            <w:bookmarkEnd w:id="78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87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Bukit Rimpah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Bangka and Belitung Islands (Indonesia)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BESSEL_1841_ETHIOPI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BESSEL_1841_ETHIOPIA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384, Δy = 664, Δz = -48, ω</w:t>
            </w:r>
            <w:r>
              <w:rPr>
                <w:vertAlign w:val="subscript"/>
              </w:rPr>
              <w:t>1</w:t>
            </w:r>
            <w:r>
              <w:rPr/>
              <w:t xml:space="preserve"> = 0″, ω</w:t>
            </w:r>
            <w:r>
              <w:rPr>
                <w:vertAlign w:val="subscript"/>
              </w:rPr>
              <w:t>2</w:t>
            </w:r>
            <w:r>
              <w:rPr/>
              <w:t xml:space="preserve"> = 0″, ω</w:t>
            </w:r>
            <w:r>
              <w:rPr>
                <w:vertAlign w:val="subscript"/>
              </w:rPr>
              <w:t>3</w:t>
            </w:r>
            <w:r>
              <w:rPr/>
              <w:t xml:space="preserve"> = 1 029 891,3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C.2, "BUR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BUR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79" w:name="ORM_CAMACUPA_BASE_SW_END"/>
            <w:r>
              <w:rPr>
                <w:b/>
                <w:bCs/>
              </w:rPr>
              <w:t>ORM_CAMACUPA_BASE_SW_END</w:t>
            </w:r>
            <w:bookmarkEnd w:id="79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(Campo De Aviacao)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ngol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80" w:name="ORM_CAMP_AREA_ASTRO"/>
            <w:r>
              <w:rPr>
                <w:b/>
                <w:bCs/>
              </w:rPr>
              <w:t>ORM_CAMP_AREA_ASTRO</w:t>
            </w:r>
            <w:bookmarkEnd w:id="80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87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Camp Area Astro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cMurdo Camp Area, Antarctic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04, Δy = -129, Δz = 239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C.2, "CAZ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CAZ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81" w:name="ORM_CAMPO_INCHAUSPE"/>
            <w:r>
              <w:rPr>
                <w:b/>
                <w:bCs/>
              </w:rPr>
              <w:t>ORM_CAMPO_INCHAUSPE</w:t>
            </w:r>
            <w:bookmarkEnd w:id="81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69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Campo Inchauspe 1969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rgentin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48, Δy = 136, Δz = 9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7, "CAI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CAI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82" w:name="ORM_CANTON_ASTRO_1966"/>
            <w:r>
              <w:rPr>
                <w:b/>
                <w:bCs/>
              </w:rPr>
              <w:t>ORM_CANTON_ASTRO_1966</w:t>
            </w:r>
            <w:bookmarkEnd w:id="82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66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Canton Astro 1966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hoenix Islands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298, Δy = -304, Δz = -375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10, "CAO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CAO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83" w:name="ORM_CAPE_CANAVERAL"/>
            <w:r>
              <w:rPr>
                <w:b/>
                <w:bCs/>
              </w:rPr>
              <w:t>ORM_CAPE_CANAVERAL</w:t>
            </w:r>
            <w:bookmarkEnd w:id="83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91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Cape Canaveral (mean solution)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Bahamas, Florid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6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66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2, Δy = 151, Δz = 181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6, "CAC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CAC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84" w:name="ORM_CAPE_SOUTH_AFRICA"/>
            <w:r>
              <w:rPr>
                <w:b/>
                <w:bCs/>
              </w:rPr>
              <w:t>ORM_CAPE_SOUTH_AFRICA</w:t>
            </w:r>
            <w:bookmarkEnd w:id="84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87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Cape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outh Afric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36, Δy = -108, Δz = -292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2, "CAP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CAP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85" w:name="ORM_CARTHAGE"/>
            <w:r>
              <w:rPr>
                <w:b/>
                <w:bCs/>
              </w:rPr>
              <w:t>ORM_CARTHAGE</w:t>
            </w:r>
            <w:bookmarkEnd w:id="85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87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Carthage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Tunisi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263, Δy = 6, Δz = 431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2, "CGE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86" w:name="ORM_CHATHAM_ASTRO_1971"/>
            <w:r>
              <w:rPr>
                <w:b/>
                <w:bCs/>
              </w:rPr>
              <w:t>ORM_CHATHAM_ASTRO_1971</w:t>
            </w:r>
            <w:bookmarkEnd w:id="86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71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Chatam Island Astro 1971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Chatham Island (New Zealand)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175, Δy = -38, Δz = 113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7, "CHI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10, "CHI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CHI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87" w:name="ORM_CHUA_ASTRO"/>
            <w:r>
              <w:rPr>
                <w:b/>
                <w:bCs/>
              </w:rPr>
              <w:t>ORM_CHUA_ASTRO</w:t>
            </w:r>
            <w:bookmarkEnd w:id="87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87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Chua Astro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araguay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34, Δy = 229, Δz = -29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7, "CHU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CHU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88" w:name="ORM_COAMPS"/>
            <w:r>
              <w:rPr>
                <w:b/>
                <w:bCs/>
              </w:rPr>
              <w:t>ORM_COAMPS</w:t>
            </w:r>
            <w:bookmarkEnd w:id="88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E_(E).doc" \l "COAMP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OAMPS</w:t>
            </w:r>
            <w:r>
              <w:rPr>
                <w:rStyle w:val="InternetLink"/>
              </w:rPr>
              <w:fldChar w:fldCharType="end"/>
            </w:r>
            <w:r>
              <w:rPr>
                <w:vertAlign w:val="superscript"/>
              </w:rPr>
              <w:t>TM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 (Earth)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SPHE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SPHER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OAMP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OAMPS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89" w:name="ORM_COMP_GEOD_DU_QUEBEC_1977"/>
            <w:r>
              <w:rPr>
                <w:b/>
                <w:bCs/>
              </w:rPr>
              <w:t>ORM_COMP_GEOD_DU_QUEBEC_1977</w:t>
            </w:r>
            <w:bookmarkEnd w:id="89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Compensation Geodetique du Quebec 1977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6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66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90" w:name="ORM_CONAKRY_PYRAMID"/>
            <w:r>
              <w:rPr>
                <w:b/>
                <w:bCs/>
              </w:rPr>
              <w:t>ORM_CONAKRY_PYRAMID</w:t>
            </w:r>
            <w:bookmarkEnd w:id="90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Conakry Pyramid of the Service Geographique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uine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80_IG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80_IGN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91" w:name="ORM_CORREGO_ALEGRE"/>
            <w:r>
              <w:rPr>
                <w:b/>
                <w:bCs/>
              </w:rPr>
              <w:t>ORM_CORREGO_ALEGRE</w:t>
            </w:r>
            <w:bookmarkEnd w:id="91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87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Corrego Alegre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Brazil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206, Δy = 172, Δz = -6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7, "COA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COA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92" w:name="ORM_CYPRUS_1935"/>
            <w:r>
              <w:rPr>
                <w:b/>
                <w:bCs/>
              </w:rPr>
              <w:t>ORM_CYPRUS_1935</w:t>
            </w:r>
            <w:bookmarkEnd w:id="92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35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Cyprus 1935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Cyprus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5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58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04,24, Δy = -16,713, Δz = 843,593, ω</w:t>
            </w:r>
            <w:r>
              <w:rPr>
                <w:vertAlign w:val="subscript"/>
              </w:rPr>
              <w:t>1</w:t>
            </w:r>
            <w:r>
              <w:rPr/>
              <w:t xml:space="preserve"> = 0,904 97″, ω</w:t>
            </w:r>
            <w:r>
              <w:rPr>
                <w:vertAlign w:val="subscript"/>
              </w:rPr>
              <w:t>2</w:t>
            </w:r>
            <w:r>
              <w:rPr/>
              <w:t xml:space="preserve"> = 0,641 31″, ω</w:t>
            </w:r>
            <w:r>
              <w:rPr>
                <w:vertAlign w:val="subscript"/>
              </w:rPr>
              <w:t>3</w:t>
            </w:r>
            <w:r>
              <w:rPr/>
              <w:t xml:space="preserve"> = 3,011 74″, Δs = -60,095 x 10</w:t>
            </w:r>
            <w:r>
              <w:rPr>
                <w:vertAlign w:val="superscript"/>
              </w:rPr>
              <w:t>-6</w:t>
            </w:r>
            <w:r>
              <w:rPr/>
              <w:t>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CYP-7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93" w:name="ORM_DABOLA"/>
            <w:r>
              <w:rPr>
                <w:b/>
                <w:bCs/>
              </w:rPr>
              <w:t>ORM_DABOLA</w:t>
            </w:r>
            <w:bookmarkEnd w:id="93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91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Dabola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uine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83, Δy = 37, Δz = 124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2, "DAL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DAL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94" w:name="ORM_DCS3_LIGHTHOUSE"/>
            <w:r>
              <w:rPr>
                <w:b/>
                <w:bCs/>
              </w:rPr>
              <w:t>ORM_DCS3_LIGHTHOUSE</w:t>
            </w:r>
            <w:bookmarkEnd w:id="94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DCS-3 Lighthouse, Saint Lucia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Lesser Antilles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95" w:name="ORM_DECEPTION_ISLAND"/>
            <w:r>
              <w:rPr>
                <w:b/>
                <w:bCs/>
              </w:rPr>
              <w:t>ORM_DECEPTION_ISLAND</w:t>
            </w:r>
            <w:bookmarkEnd w:id="95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93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Deception Island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Deception Island (Antarctica)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260, Δy = 12, Δz = -147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8, "DID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DID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96" w:name="ORM_DJAKARTA"/>
            <w:r>
              <w:rPr>
                <w:b/>
                <w:bCs/>
              </w:rPr>
              <w:t>ORM_DJAKARTA</w:t>
            </w:r>
            <w:bookmarkEnd w:id="96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87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Djakarta (Batavia)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umatra (Indonesia)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BESSEL_1841_ETHIOPI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BESSEL_1841_ETHIOPIA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377, Δy = 681, Δz = -5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3, "BAT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BAT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97" w:name="ORM_DJAKARTA_ZERO"/>
            <w:r>
              <w:rPr>
                <w:b/>
                <w:bCs/>
              </w:rPr>
              <w:t>ORM_DJAKARTA_ZERO</w:t>
            </w:r>
            <w:bookmarkEnd w:id="97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Djakarta (Batavia), with the zero meridian set at Djakarta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umatra (Indonesia)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BESSEL_1841_ETHIOPI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BESSEL_1841_ETHIOPIA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377, Δy = 681, Δz = -50, ω</w:t>
            </w:r>
            <w:r>
              <w:rPr>
                <w:vertAlign w:val="subscript"/>
              </w:rPr>
              <w:t>1</w:t>
            </w:r>
            <w:r>
              <w:rPr/>
              <w:t xml:space="preserve"> = 0″, ω</w:t>
            </w:r>
            <w:r>
              <w:rPr>
                <w:vertAlign w:val="subscript"/>
              </w:rPr>
              <w:t>2</w:t>
            </w:r>
            <w:r>
              <w:rPr/>
              <w:t xml:space="preserve"> = 0″, ω</w:t>
            </w:r>
            <w:r>
              <w:rPr>
                <w:vertAlign w:val="subscript"/>
              </w:rPr>
              <w:t>3</w:t>
            </w:r>
            <w:r>
              <w:rPr/>
              <w:t xml:space="preserve"> = 106º 48′ 27,79″, Δs = 0.</w:t>
              <w:br/>
              <w:t xml:space="preserve">Note: The referenced </w:t>
            </w:r>
            <w:r>
              <w:rPr>
                <w:i/>
                <w:iCs/>
              </w:rPr>
              <w:t>z-axis</w:t>
            </w:r>
            <w:r>
              <w:rPr/>
              <w:t xml:space="preserve"> rotation has been offset by 106º 48′ 27,79″ so that Djakarta is contained in the </w:t>
            </w:r>
            <w:r>
              <w:rPr>
                <w:i/>
                <w:iCs/>
              </w:rPr>
              <w:t>x</w:t>
            </w:r>
            <w:r>
              <w:rPr/>
              <w:t xml:space="preserve">-positive </w:t>
            </w:r>
            <w:r>
              <w:rPr>
                <w:i/>
                <w:iCs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3, "BAT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BAT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98" w:name="ORM_DOS_1968"/>
            <w:r>
              <w:rPr>
                <w:b/>
                <w:bCs/>
              </w:rPr>
              <w:t>ORM_DOS_1968</w:t>
            </w:r>
            <w:bookmarkEnd w:id="98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87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DOS 1968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izo Island (New Georgia Islands)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230, Δy = -199, Δz = -752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10, "GIZ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GIZ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99" w:name="ORM_EASTER_ISLAND_1967"/>
            <w:r>
              <w:rPr>
                <w:b/>
                <w:bCs/>
              </w:rPr>
              <w:t>ORM_EASTER_ISLAND_1967</w:t>
            </w:r>
            <w:bookmarkEnd w:id="99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67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ster Island 1967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ster Islan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211, Δy = 147, Δz = 111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10, "EAS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EAS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100" w:name="ORM_ESTONIA_1937"/>
            <w:r>
              <w:rPr>
                <w:b/>
                <w:bCs/>
              </w:rPr>
              <w:t>ORM_ESTONIA_1937</w:t>
            </w:r>
            <w:bookmarkEnd w:id="100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37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stonia 1937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stoni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BESSEL_1841_ETHIOPI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BESSEL_1841_ETHIOPIA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374, Δy = 150, Δz = 588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5, "EST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CSE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01" w:name="ORM_ETRS_1989"/>
            <w:r>
              <w:rPr>
                <w:b/>
                <w:bCs/>
              </w:rPr>
              <w:t>ORM_ETRS_1989</w:t>
            </w:r>
            <w:bookmarkEnd w:id="101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89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E_(E).doc" \l "ETR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ETRS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1989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urope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GRS_19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GRS_19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EUT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02" w:name="ORM_EUR_1950_ALGERIA"/>
            <w:r>
              <w:rPr>
                <w:b/>
                <w:bCs/>
              </w:rPr>
              <w:t>ORM_EUR_1950_ALGERIA</w:t>
            </w:r>
            <w:bookmarkEnd w:id="102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uropean 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lgeri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30,95, Δy = -94,49, Δz = -139,08, ω</w:t>
            </w:r>
            <w:r>
              <w:rPr>
                <w:vertAlign w:val="subscript"/>
              </w:rPr>
              <w:t>1</w:t>
            </w:r>
            <w:r>
              <w:rPr/>
              <w:t xml:space="preserve"> = 0,440 5″, ω</w:t>
            </w:r>
            <w:r>
              <w:rPr>
                <w:vertAlign w:val="subscript"/>
              </w:rPr>
              <w:t>2</w:t>
            </w:r>
            <w:r>
              <w:rPr/>
              <w:t xml:space="preserve"> = 0,456 5″, ω</w:t>
            </w:r>
            <w:r>
              <w:rPr>
                <w:vertAlign w:val="subscript"/>
              </w:rPr>
              <w:t>3</w:t>
            </w:r>
            <w:r>
              <w:rPr/>
              <w:t xml:space="preserve"> = -0,224 4″, Δs = 6,957 x 10</w:t>
            </w:r>
            <w:r>
              <w:rPr>
                <w:vertAlign w:val="superscript"/>
              </w:rPr>
              <w:t>-6</w:t>
            </w:r>
            <w:r>
              <w:rPr/>
              <w:t>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EUR-7", "Algeria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03" w:name="ORM_EUR_1950_BALEARIC_ISLANDS"/>
            <w:r>
              <w:rPr>
                <w:b/>
                <w:bCs/>
              </w:rPr>
              <w:t>ORM_EUR_1950_BALEARIC_ISLANDS</w:t>
            </w:r>
            <w:bookmarkEnd w:id="103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uropean 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Balearic Islands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81,5, Δy = -90,3, Δz = -187,2, ω</w:t>
            </w:r>
            <w:r>
              <w:rPr>
                <w:vertAlign w:val="subscript"/>
              </w:rPr>
              <w:t>1</w:t>
            </w:r>
            <w:r>
              <w:rPr/>
              <w:t xml:space="preserve"> = 0,144″, ω</w:t>
            </w:r>
            <w:r>
              <w:rPr>
                <w:vertAlign w:val="subscript"/>
              </w:rPr>
              <w:t>2</w:t>
            </w:r>
            <w:r>
              <w:rPr/>
              <w:t xml:space="preserve"> = 0,492″, ω</w:t>
            </w:r>
            <w:r>
              <w:rPr>
                <w:vertAlign w:val="subscript"/>
              </w:rPr>
              <w:t>3</w:t>
            </w:r>
            <w:r>
              <w:rPr/>
              <w:t xml:space="preserve"> = -0,394″, Δs = 17,57 x 10</w:t>
            </w:r>
            <w:r>
              <w:rPr>
                <w:vertAlign w:val="superscript"/>
              </w:rPr>
              <w:t>-6</w:t>
            </w:r>
            <w:r>
              <w:rPr/>
              <w:t>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EUR-7", "Balearic Islands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04" w:name="ORM_EUR_1950_CHANNEL_ISLANDS"/>
            <w:r>
              <w:rPr>
                <w:b/>
                <w:bCs/>
              </w:rPr>
              <w:t>ORM_EUR_1950_CHANNEL_ISLANDS</w:t>
            </w:r>
            <w:bookmarkEnd w:id="104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uropean 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Channel Islands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83,901, Δy = -98,127, Δz = -118,635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EUR", "Chanel Islands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05" w:name="ORM_EUR_1950_CYPRUS"/>
            <w:r>
              <w:rPr>
                <w:b/>
                <w:bCs/>
              </w:rPr>
              <w:t>ORM_EUR_1950_CYPRUS</w:t>
            </w:r>
            <w:bookmarkEnd w:id="105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uropean 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Cyprus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04, Δy = -101, Δz = -14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5, "EUR-E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06" w:name="ORM_EUR_1950_CYPRUS_7"/>
            <w:r>
              <w:rPr>
                <w:b/>
                <w:bCs/>
              </w:rPr>
              <w:t>ORM_EUR_1950_CYPRUS_7</w:t>
            </w:r>
            <w:bookmarkEnd w:id="106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uropean 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Cyprus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431,005, Δy = -227,335, Δz = 331,466, ω</w:t>
            </w:r>
            <w:r>
              <w:rPr>
                <w:vertAlign w:val="subscript"/>
              </w:rPr>
              <w:t>1</w:t>
            </w:r>
            <w:r>
              <w:rPr/>
              <w:t xml:space="preserve"> = -8,884 03″, ω</w:t>
            </w:r>
            <w:r>
              <w:rPr>
                <w:vertAlign w:val="subscript"/>
              </w:rPr>
              <w:t>2</w:t>
            </w:r>
            <w:r>
              <w:rPr/>
              <w:t xml:space="preserve"> = 16,700 3″, ω</w:t>
            </w:r>
            <w:r>
              <w:rPr>
                <w:vertAlign w:val="subscript"/>
              </w:rPr>
              <w:t>3</w:t>
            </w:r>
            <w:r>
              <w:rPr/>
              <w:t xml:space="preserve"> = -1,684 26″, Δs = 2,091 x 10</w:t>
            </w:r>
            <w:r>
              <w:rPr>
                <w:vertAlign w:val="superscript"/>
              </w:rPr>
              <w:t>-6</w:t>
            </w:r>
            <w:r>
              <w:rPr/>
              <w:t>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EUR-7", "Cyprus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07" w:name="ORM_EUR_1950_DENMARK"/>
            <w:r>
              <w:rPr>
                <w:b/>
                <w:bCs/>
              </w:rPr>
              <w:t>ORM_EUR_1950_DENMARK</w:t>
            </w:r>
            <w:bookmarkEnd w:id="107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114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uropean 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Denmark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81,1, Δy = -89,4, Δz = -115,8, ω</w:t>
            </w:r>
            <w:r>
              <w:rPr>
                <w:vertAlign w:val="subscript"/>
              </w:rPr>
              <w:t>1</w:t>
            </w:r>
            <w:r>
              <w:rPr/>
              <w:t xml:space="preserve"> = 0,485″, ω</w:t>
            </w:r>
            <w:r>
              <w:rPr>
                <w:vertAlign w:val="subscript"/>
              </w:rPr>
              <w:t>2</w:t>
            </w:r>
            <w:r>
              <w:rPr/>
              <w:t xml:space="preserve"> = 0,024″, ω</w:t>
            </w:r>
            <w:r>
              <w:rPr>
                <w:vertAlign w:val="subscript"/>
              </w:rPr>
              <w:t>3</w:t>
            </w:r>
            <w:r>
              <w:rPr/>
              <w:t xml:space="preserve"> = 0,413″, Δs = -0,54 x 10</w:t>
            </w:r>
            <w:r>
              <w:rPr>
                <w:vertAlign w:val="superscript"/>
              </w:rPr>
              <w:t>-6</w:t>
            </w:r>
            <w:r>
              <w:rPr/>
              <w:t>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EUR-7", "Denmark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08" w:name="ORM_EUR_1950_EGYPT"/>
            <w:r>
              <w:rPr>
                <w:b/>
                <w:bCs/>
              </w:rPr>
              <w:t>ORM_EUR_1950_EGYPT</w:t>
            </w:r>
            <w:bookmarkEnd w:id="108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uropean 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gypt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30, Δy = -117, Δz = -151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5, "EUR-F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EUR-F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109" w:name="ORM_EUR_1950_GIBRALTAR"/>
            <w:r>
              <w:rPr>
                <w:b/>
                <w:bCs/>
              </w:rPr>
              <w:t>ORM_EUR_1950_GIBRALTAR</w:t>
            </w:r>
            <w:bookmarkEnd w:id="109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uropean 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ibraltar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16,8, Δy = -106,4, Δz = -154,4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EUR", "Gibraltar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10" w:name="ORM_EUR_1950_GREECE"/>
            <w:r>
              <w:rPr>
                <w:b/>
                <w:bCs/>
              </w:rPr>
              <w:t>ORM_EUR_1950_GREECE</w:t>
            </w:r>
            <w:bookmarkEnd w:id="110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uropean 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reece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84, Δy = -95, Δz = -13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5, "EUR-B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EUR-B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111" w:name="ORM_EUR_1950_IBERIA"/>
            <w:r>
              <w:rPr>
                <w:b/>
                <w:bCs/>
              </w:rPr>
              <w:t>ORM_EUR_1950_IBERIA</w:t>
            </w:r>
            <w:bookmarkEnd w:id="111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uropean 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ortugal and Spain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84, Δy = -107, Δz = -12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5, "EUR-D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EUR-D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112" w:name="ORM_EUR_1950_IRAN"/>
            <w:r>
              <w:rPr>
                <w:b/>
                <w:bCs/>
              </w:rPr>
              <w:t>ORM_EUR_1950_IRAN</w:t>
            </w:r>
            <w:bookmarkEnd w:id="112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uropean 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an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17, Δy = -132, Δz = -164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5, "EUR-H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EUR-H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113" w:name="ORM_EUR_1950_IRAQ"/>
            <w:r>
              <w:rPr>
                <w:b/>
                <w:bCs/>
              </w:rPr>
              <w:t>ORM_EUR_1950_IRAQ</w:t>
            </w:r>
            <w:bookmarkEnd w:id="113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uropean 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aq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03, Δy = -106, Δz = -141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C.2, "EUR-S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EUR-S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114" w:name="ORM_EUR_1950_IRELAND"/>
            <w:r>
              <w:rPr>
                <w:b/>
                <w:bCs/>
              </w:rPr>
              <w:t>ORM_EUR_1950_IRELAND</w:t>
            </w:r>
            <w:bookmarkEnd w:id="114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uropean 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ngland, Channel Islands, Ireland, Northern Ireland, Scotland, Shetland Islands, and Wales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86, Δy = -96, Δz = -12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5, "EUR-K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15" w:name="ORM_EUR_1950_LEBANON"/>
            <w:r>
              <w:rPr>
                <w:b/>
                <w:bCs/>
              </w:rPr>
              <w:t>ORM_EUR_1950_LEBANON</w:t>
            </w:r>
            <w:bookmarkEnd w:id="115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uropean 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Lebanon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417,78, Δy = 472,76, Δz = -208,24, ω</w:t>
            </w:r>
            <w:r>
              <w:rPr>
                <w:vertAlign w:val="subscript"/>
              </w:rPr>
              <w:t>1</w:t>
            </w:r>
            <w:r>
              <w:rPr/>
              <w:t xml:space="preserve"> = 9,831″, ω</w:t>
            </w:r>
            <w:r>
              <w:rPr>
                <w:vertAlign w:val="subscript"/>
              </w:rPr>
              <w:t>2</w:t>
            </w:r>
            <w:r>
              <w:rPr/>
              <w:t xml:space="preserve"> = 2,9″, ω</w:t>
            </w:r>
            <w:r>
              <w:rPr>
                <w:vertAlign w:val="subscript"/>
              </w:rPr>
              <w:t>3</w:t>
            </w:r>
            <w:r>
              <w:rPr/>
              <w:t xml:space="preserve"> = -18,947″, Δs = -4,592 x 10</w:t>
            </w:r>
            <w:r>
              <w:rPr>
                <w:vertAlign w:val="superscript"/>
              </w:rPr>
              <w:t>-6</w:t>
            </w:r>
            <w:r>
              <w:rPr/>
              <w:t>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EUR-7", "Lebanon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16" w:name="ORM_EUR_1950_MALTA"/>
            <w:r>
              <w:rPr>
                <w:b/>
                <w:bCs/>
              </w:rPr>
              <w:t>ORM_EUR_1950_MALTA</w:t>
            </w:r>
            <w:bookmarkEnd w:id="116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uropean 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alt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07, Δy = -88, Δz = -149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5, "EUR-L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EUR-L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117" w:name="ORM_EUR_1950_MEAN_SOLUTION"/>
            <w:r>
              <w:rPr>
                <w:b/>
                <w:bCs/>
              </w:rPr>
              <w:t>ORM_EUR_1950_MEAN_SOLUTION</w:t>
            </w:r>
            <w:bookmarkEnd w:id="117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uropean 1950 (mean solution)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ustria, Belgium, Denmark, Finland, France, FRG, Gibraltar, Greece, Italy, Luxembourg, Netherlands, Norway, Portugal, Spain, Sweden and Switzerlan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87, Δy = -98, Δz = -121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5, "EUR-M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EUR-M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118" w:name="ORM_EUR_1950_NORWAY"/>
            <w:r>
              <w:rPr>
                <w:b/>
                <w:bCs/>
              </w:rPr>
              <w:t>ORM_EUR_1950_NORWAY</w:t>
            </w:r>
            <w:bookmarkEnd w:id="118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uropean 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Finland and Norway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87, Δy = -95, Δz = -12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5, "EUR-C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EUR-C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119" w:name="ORM_EUR_1950_OMAN"/>
            <w:r>
              <w:rPr>
                <w:b/>
                <w:bCs/>
              </w:rPr>
              <w:t>ORM_EUR_1950_OMAN</w:t>
            </w:r>
            <w:bookmarkEnd w:id="119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uropean 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Oman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37,34, Δy = -189,51, Δz = -2,6, ω</w:t>
            </w:r>
            <w:r>
              <w:rPr>
                <w:vertAlign w:val="subscript"/>
              </w:rPr>
              <w:t>1</w:t>
            </w:r>
            <w:r>
              <w:rPr/>
              <w:t xml:space="preserve"> = -4,573 5″, ω</w:t>
            </w:r>
            <w:r>
              <w:rPr>
                <w:vertAlign w:val="subscript"/>
              </w:rPr>
              <w:t>2</w:t>
            </w:r>
            <w:r>
              <w:rPr/>
              <w:t xml:space="preserve"> = 2,625 7″, ω</w:t>
            </w:r>
            <w:r>
              <w:rPr>
                <w:vertAlign w:val="subscript"/>
              </w:rPr>
              <w:t>3</w:t>
            </w:r>
            <w:r>
              <w:rPr/>
              <w:t xml:space="preserve"> = 0,684 9″, Δs = -8,017 x 10</w:t>
            </w:r>
            <w:r>
              <w:rPr>
                <w:vertAlign w:val="superscript"/>
              </w:rPr>
              <w:t>-6</w:t>
            </w:r>
            <w:r>
              <w:rPr/>
              <w:t>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EUR-7", "Oman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20" w:name="ORM_EUR_1950_PORTUGAL"/>
            <w:r>
              <w:rPr>
                <w:b/>
                <w:bCs/>
              </w:rPr>
              <w:t>ORM_EUR_1950_PORTUGAL</w:t>
            </w:r>
            <w:bookmarkEnd w:id="120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uropean 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ortugal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84,248, Δy = -108,628, Δz = -118,027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EUR", "Portugal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21" w:name="ORM_EUR_1950_SARDINIA"/>
            <w:r>
              <w:rPr>
                <w:b/>
                <w:bCs/>
              </w:rPr>
              <w:t>ORM_EUR_1950_SARDINIA</w:t>
            </w:r>
            <w:bookmarkEnd w:id="121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uropean 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rdinia (Italy)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97, Δy = -103, Δz = -12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5, "EUR-I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EUR-I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122" w:name="ORM_EUR_1950_SCOTLAND"/>
            <w:r>
              <w:rPr>
                <w:b/>
                <w:bCs/>
              </w:rPr>
              <w:t>ORM_EUR_1950_SCOTLAND</w:t>
            </w:r>
            <w:bookmarkEnd w:id="122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uropean 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ngland, Channel Islands, Scotland, and Shetland Islands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86, Δy = -96, Δz = -12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5, "EUR-G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23" w:name="ORM_EUR_1950_SICILY"/>
            <w:r>
              <w:rPr>
                <w:b/>
                <w:bCs/>
              </w:rPr>
              <w:t>ORM_EUR_1950_SICILY</w:t>
            </w:r>
            <w:bookmarkEnd w:id="123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uropean 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icily (Italy)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97, Δy = -88, Δz = -135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5, "EUR-J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EUR-J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124" w:name="ORM_EUR_1950_SPAIN_EXCEPT_NW"/>
            <w:r>
              <w:rPr>
                <w:b/>
                <w:bCs/>
              </w:rPr>
              <w:t>ORM_EUR_1950_SPAIN_EXCEPT_NW</w:t>
            </w:r>
            <w:bookmarkEnd w:id="124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uropean 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pain (except Northwest)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31, Δy = -100,3, Δz = -163,4, ω</w:t>
            </w:r>
            <w:r>
              <w:rPr>
                <w:vertAlign w:val="subscript"/>
              </w:rPr>
              <w:t>1</w:t>
            </w:r>
            <w:r>
              <w:rPr/>
              <w:t xml:space="preserve"> = -1,244″, ω</w:t>
            </w:r>
            <w:r>
              <w:rPr>
                <w:vertAlign w:val="subscript"/>
              </w:rPr>
              <w:t>2</w:t>
            </w:r>
            <w:r>
              <w:rPr/>
              <w:t xml:space="preserve"> = -0,02″, ω</w:t>
            </w:r>
            <w:r>
              <w:rPr>
                <w:vertAlign w:val="subscript"/>
              </w:rPr>
              <w:t>3</w:t>
            </w:r>
            <w:r>
              <w:rPr/>
              <w:t xml:space="preserve"> = -1,144″, Δs = 9,39 x 10</w:t>
            </w:r>
            <w:r>
              <w:rPr>
                <w:vertAlign w:val="superscript"/>
              </w:rPr>
              <w:t>-6</w:t>
            </w:r>
            <w:r>
              <w:rPr/>
              <w:t>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EUR-7", "Spain (except NW)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25" w:name="ORM_EUR_1950_SPAIN_NW"/>
            <w:r>
              <w:rPr>
                <w:b/>
                <w:bCs/>
              </w:rPr>
              <w:t>ORM_EUR_1950_SPAIN_NW</w:t>
            </w:r>
            <w:bookmarkEnd w:id="125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uropean 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pain (Northwest)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78,4, Δy = -83,2, Δz = -221,3, ω</w:t>
            </w:r>
            <w:r>
              <w:rPr>
                <w:vertAlign w:val="subscript"/>
              </w:rPr>
              <w:t>1</w:t>
            </w:r>
            <w:r>
              <w:rPr/>
              <w:t xml:space="preserve"> = 0,54″, ω</w:t>
            </w:r>
            <w:r>
              <w:rPr>
                <w:vertAlign w:val="subscript"/>
              </w:rPr>
              <w:t>2</w:t>
            </w:r>
            <w:r>
              <w:rPr/>
              <w:t xml:space="preserve"> = -0,532″, ω</w:t>
            </w:r>
            <w:r>
              <w:rPr>
                <w:vertAlign w:val="subscript"/>
              </w:rPr>
              <w:t>3</w:t>
            </w:r>
            <w:r>
              <w:rPr/>
              <w:t xml:space="preserve"> = -0,126″, Δs = 21,2 x 10</w:t>
            </w:r>
            <w:r>
              <w:rPr>
                <w:vertAlign w:val="superscript"/>
              </w:rPr>
              <w:t>-6</w:t>
            </w:r>
            <w:r>
              <w:rPr/>
              <w:t>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EUR-7", "Spain NW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26" w:name="ORM_EUR_1950_TUNISIA"/>
            <w:r>
              <w:rPr>
                <w:b/>
                <w:bCs/>
              </w:rPr>
              <w:t>ORM_EUR_1950_TUNISIA</w:t>
            </w:r>
            <w:bookmarkEnd w:id="126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uropean 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Tunisi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12, Δy = -77, Δz = -145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5, "EUR-T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EUR-T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127" w:name="ORM_EUR_1950_TURKEY"/>
            <w:r>
              <w:rPr>
                <w:b/>
                <w:bCs/>
              </w:rPr>
              <w:t>ORM_EUR_1950_TURKEY</w:t>
            </w:r>
            <w:bookmarkEnd w:id="127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uropean 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Turkey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84,1, Δy = -101,8, Δz = -129,7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,468″, Δs = 1,05 x 10</w:t>
            </w:r>
            <w:r>
              <w:rPr>
                <w:vertAlign w:val="superscript"/>
              </w:rPr>
              <w:t>-6</w:t>
            </w:r>
            <w:r>
              <w:rPr/>
              <w:t>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EUR-7", "Turkey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28" w:name="ORM_EUR_1950_W_EUROPE"/>
            <w:r>
              <w:rPr>
                <w:b/>
                <w:bCs/>
              </w:rPr>
              <w:t>ORM_EUR_1950_W_EUROPE</w:t>
            </w:r>
            <w:bookmarkEnd w:id="128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uropean 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Western Europe Mean Solution (Austria, Denmark, France, FRG, Netherlands and Switzerland)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87, Δy = -96, Δz = -12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5, "EUR-A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EUR-A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129" w:name="ORM_EUR_1950_YUGOSLAVIA_NORTH"/>
            <w:r>
              <w:rPr>
                <w:b/>
                <w:bCs/>
              </w:rPr>
              <w:t>ORM_EUR_1950_YUGOSLAVIA_NORTH</w:t>
            </w:r>
            <w:bookmarkEnd w:id="129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uropean 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Former Yugoslavia No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83, Δy = -96, Δz = -117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EUR", "Former Yugoslavia N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30" w:name="ORM_EUR_1979"/>
            <w:r>
              <w:rPr>
                <w:b/>
                <w:bCs/>
              </w:rPr>
              <w:t>ORM_EUR_1979</w:t>
            </w:r>
            <w:bookmarkEnd w:id="130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79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uropean 1979 (mean solution)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ustria, Finland, Netherlands, Norway, Spain, Sweden and Switzerlan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86, Δy = -98, Δz = -119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5, "EUS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EUS", "Europe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131" w:name="ORM_EUR_1979_PORTUGAL"/>
            <w:r>
              <w:rPr>
                <w:b/>
                <w:bCs/>
              </w:rPr>
              <w:t>ORM_EUR_1979_PORTUGAL</w:t>
            </w:r>
            <w:bookmarkEnd w:id="131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38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79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uropean 1979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ortugal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81,548, Δy = -94,168, Δz = -118,729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EUS", "Portugal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32" w:name="ORM_FAHUD"/>
            <w:r>
              <w:rPr>
                <w:b/>
                <w:bCs/>
              </w:rPr>
              <w:t>ORM_FAHUD</w:t>
            </w:r>
            <w:bookmarkEnd w:id="132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87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Fahud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Oman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346, Δy = -1, Δz = 224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3, "FAH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33" w:name="ORM_FAHUD_7"/>
            <w:r>
              <w:rPr>
                <w:b/>
                <w:bCs/>
              </w:rPr>
              <w:t>ORM_FAHUD_7</w:t>
            </w:r>
            <w:bookmarkEnd w:id="133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Fahud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Oman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73,69, Δy = -247,71, Δz = 162,08, ω</w:t>
            </w:r>
            <w:r>
              <w:rPr>
                <w:vertAlign w:val="subscript"/>
              </w:rPr>
              <w:t>1</w:t>
            </w:r>
            <w:r>
              <w:rPr/>
              <w:t xml:space="preserve"> = -1,141″, ω</w:t>
            </w:r>
            <w:r>
              <w:rPr>
                <w:vertAlign w:val="subscript"/>
              </w:rPr>
              <w:t>2</w:t>
            </w:r>
            <w:r>
              <w:rPr/>
              <w:t xml:space="preserve"> = -2,730 8″, ω</w:t>
            </w:r>
            <w:r>
              <w:rPr>
                <w:vertAlign w:val="subscript"/>
              </w:rPr>
              <w:t>3</w:t>
            </w:r>
            <w:r>
              <w:rPr/>
              <w:t xml:space="preserve"> = 8,634 3″, Δs = 19,727 x 10</w:t>
            </w:r>
            <w:r>
              <w:rPr>
                <w:vertAlign w:val="superscript"/>
              </w:rPr>
              <w:t>-6</w:t>
            </w:r>
            <w:r>
              <w:rPr/>
              <w:t>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FAH-7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34" w:name="ORM_FORT_THOMAS_1955"/>
            <w:r>
              <w:rPr>
                <w:b/>
                <w:bCs/>
              </w:rPr>
              <w:t>ORM_FORT_THOMAS_1955</w:t>
            </w:r>
            <w:bookmarkEnd w:id="134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55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Fort Thomas 1955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Nevis, St. Kitts and Leeward Islands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7, Δy = 215, Δz = 225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8, "FOT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FOT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35" w:name="ORM_GAN_1970"/>
            <w:r>
              <w:rPr>
                <w:b/>
                <w:bCs/>
              </w:rPr>
              <w:t>ORM_GAN_1970</w:t>
            </w:r>
            <w:bookmarkEnd w:id="135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146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7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an 197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Republic of Maldives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33, Δy = -321, Δz = 5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9, "GAA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GAA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136" w:name="ORM_GANDAJIKA_BASE"/>
            <w:r>
              <w:rPr>
                <w:b/>
                <w:bCs/>
              </w:rPr>
              <w:t>ORM_GANDAJIKA_BASE</w:t>
            </w:r>
            <w:bookmarkEnd w:id="136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andajika Base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Zaire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137" w:name="ORM_GDZ80"/>
            <w:r>
              <w:rPr/>
              <w:t>ORM_GDZ80</w:t>
            </w:r>
            <w:bookmarkEnd w:id="137"/>
            <w:r>
              <w:rPr/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52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8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DZ 198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Chin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38" w:name="ORM_GEOCENTRIC_DATUM_AUSTRALIA"/>
            <w:r>
              <w:rPr>
                <w:b/>
                <w:bCs/>
              </w:rPr>
              <w:t>ORM_GEOCENTRIC_DATUM_AUSTRALIA</w:t>
            </w:r>
            <w:bookmarkEnd w:id="138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53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94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eocentric Datum of Australia (GDA)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ustrali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GRS_19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GRS_19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GDS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39" w:name="ORM_GEODETIC_DATUM_1949"/>
            <w:r>
              <w:rPr>
                <w:b/>
                <w:bCs/>
              </w:rPr>
              <w:t>ORM_GEODETIC_DATUM_1949</w:t>
            </w:r>
            <w:bookmarkEnd w:id="139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54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49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eodetic Datum 1949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New Zealan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84, Δy = -22, Δz = 209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10, "GEO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40" w:name="ORM_GEODETIC_DATUM_1949_7"/>
            <w:r>
              <w:rPr>
                <w:b/>
                <w:bCs/>
              </w:rPr>
              <w:t>ORM_GEODETIC_DATUM_1949_7</w:t>
            </w:r>
            <w:bookmarkEnd w:id="140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55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49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eodetic Datum 1949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New Zealan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59,47, Δy = -5,04, Δz = 187,44, ω</w:t>
            </w:r>
            <w:r>
              <w:rPr>
                <w:vertAlign w:val="subscript"/>
              </w:rPr>
              <w:t>1</w:t>
            </w:r>
            <w:r>
              <w:rPr/>
              <w:t xml:space="preserve"> = 0,47″, ω</w:t>
            </w:r>
            <w:r>
              <w:rPr>
                <w:vertAlign w:val="subscript"/>
              </w:rPr>
              <w:t>2</w:t>
            </w:r>
            <w:r>
              <w:rPr/>
              <w:t xml:space="preserve"> = -0,1″, ω</w:t>
            </w:r>
            <w:r>
              <w:rPr>
                <w:vertAlign w:val="subscript"/>
              </w:rPr>
              <w:t>3</w:t>
            </w:r>
            <w:r>
              <w:rPr/>
              <w:t xml:space="preserve"> = 1,024″, Δs = -4,599 3 x 10</w:t>
            </w:r>
            <w:r>
              <w:rPr>
                <w:vertAlign w:val="superscript"/>
              </w:rPr>
              <w:t>-6</w:t>
            </w:r>
            <w:r>
              <w:rPr/>
              <w:t>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GEO-7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41" w:name="ORM_GEOMAGNETIC_1945"/>
            <w:r>
              <w:rPr>
                <w:b/>
                <w:bCs/>
              </w:rPr>
              <w:t>ORM_GEOMAGNETIC_1945</w:t>
            </w:r>
            <w:bookmarkEnd w:id="141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56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45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eomagnetic 1945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BI_AXIS_ORIGI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BI_AXIS_ORIGI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0º, ω</w:t>
            </w:r>
            <w:r>
              <w:rPr>
                <w:vertAlign w:val="subscript"/>
              </w:rPr>
              <w:t>2</w:t>
            </w:r>
            <w:r>
              <w:rPr/>
              <w:t xml:space="preserve"> = -11,53º, ω</w:t>
            </w:r>
            <w:r>
              <w:rPr>
                <w:vertAlign w:val="subscript"/>
              </w:rPr>
              <w:t>3</w:t>
            </w:r>
            <w:r>
              <w:rPr/>
              <w:t xml:space="preserve"> = -68,53º, Δs = 0.</w:t>
              <w:br/>
              <w:t xml:space="preserve">5 year epoch-based approximation of a dynamic ERM (se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Celestiomagnet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ause 7.5.7</w:t>
            </w:r>
            <w:r>
              <w:rPr>
                <w:rStyle w:val="InternetLink"/>
              </w:rPr>
              <w:fldChar w:fldCharType="end"/>
            </w:r>
            <w:r>
              <w:rPr/>
              <w:t>) for the 5 year period 1945 to 1950.</w:t>
              <w:br/>
              <w:t xml:space="preserve">The </w:t>
            </w:r>
            <w:r>
              <w:rPr>
                <w:i/>
                <w:iCs/>
              </w:rPr>
              <w:t>XZ</w:t>
            </w:r>
            <w:r>
              <w:rPr/>
              <w:t>-plane contains the rotational South pole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42" w:name="ORM_GEOMAGNETIC_1950"/>
            <w:r>
              <w:rPr>
                <w:b/>
                <w:bCs/>
              </w:rPr>
              <w:t>ORM_GEOMAGNETIC_1950</w:t>
            </w:r>
            <w:bookmarkEnd w:id="142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eomagnetic 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BI_AXIS_ORIGI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BI_AXIS_ORIGI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0º, ω</w:t>
            </w:r>
            <w:r>
              <w:rPr>
                <w:vertAlign w:val="subscript"/>
              </w:rPr>
              <w:t>2</w:t>
            </w:r>
            <w:r>
              <w:rPr/>
              <w:t xml:space="preserve"> = -11,53º, ω</w:t>
            </w:r>
            <w:r>
              <w:rPr>
                <w:vertAlign w:val="subscript"/>
              </w:rPr>
              <w:t>3</w:t>
            </w:r>
            <w:r>
              <w:rPr/>
              <w:t xml:space="preserve"> = -68,85º, Δs = 0.</w:t>
              <w:br/>
              <w:t xml:space="preserve">5 year epoch-based approximation of a dynamic ERM (se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Celestiomagnet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ause 7.5.7</w:t>
            </w:r>
            <w:r>
              <w:rPr>
                <w:rStyle w:val="InternetLink"/>
              </w:rPr>
              <w:fldChar w:fldCharType="end"/>
            </w:r>
            <w:r>
              <w:rPr/>
              <w:t>) for the 5 year period 1950 to 1955.</w:t>
              <w:br/>
              <w:t xml:space="preserve">The </w:t>
            </w:r>
            <w:r>
              <w:rPr>
                <w:i/>
                <w:iCs/>
              </w:rPr>
              <w:t>XZ</w:t>
            </w:r>
            <w:r>
              <w:rPr/>
              <w:t>-plane contains the rotational South pole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43" w:name="ORM_GEOMAGNETIC_1955"/>
            <w:r>
              <w:rPr>
                <w:b/>
                <w:bCs/>
              </w:rPr>
              <w:t>ORM_GEOMAGNETIC_1955</w:t>
            </w:r>
            <w:bookmarkEnd w:id="143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58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55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eomagnetic 1955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BI_AXIS_ORIGI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BI_AXIS_ORIGI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0º, ω</w:t>
            </w:r>
            <w:r>
              <w:rPr>
                <w:vertAlign w:val="subscript"/>
              </w:rPr>
              <w:t>2</w:t>
            </w:r>
            <w:r>
              <w:rPr/>
              <w:t xml:space="preserve"> = -11,54º, ω</w:t>
            </w:r>
            <w:r>
              <w:rPr>
                <w:vertAlign w:val="subscript"/>
              </w:rPr>
              <w:t>3</w:t>
            </w:r>
            <w:r>
              <w:rPr/>
              <w:t xml:space="preserve"> = -69,16º, Δs = 0.</w:t>
              <w:br/>
              <w:t xml:space="preserve">5 year epoch-based approximation of a dynamic ERM (se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Celestiomagnet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ause 7.5.7</w:t>
            </w:r>
            <w:r>
              <w:rPr>
                <w:rStyle w:val="InternetLink"/>
              </w:rPr>
              <w:fldChar w:fldCharType="end"/>
            </w:r>
            <w:r>
              <w:rPr/>
              <w:t>) for the 5 year period 1955 to 1960.</w:t>
              <w:br/>
              <w:t xml:space="preserve">The </w:t>
            </w:r>
            <w:r>
              <w:rPr>
                <w:i/>
                <w:iCs/>
              </w:rPr>
              <w:t>XZ</w:t>
            </w:r>
            <w:r>
              <w:rPr/>
              <w:t>-plane contains the rotational South pole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44" w:name="ORM_GEOMAGNETIC_1960"/>
            <w:r>
              <w:rPr>
                <w:b/>
                <w:bCs/>
              </w:rPr>
              <w:t>ORM_GEOMAGNETIC_1960</w:t>
            </w:r>
            <w:bookmarkEnd w:id="144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59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6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eomagnetic 196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BI_AXIS_ORIGI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BI_AXIS_ORIGI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0º, ω</w:t>
            </w:r>
            <w:r>
              <w:rPr>
                <w:vertAlign w:val="subscript"/>
              </w:rPr>
              <w:t>2</w:t>
            </w:r>
            <w:r>
              <w:rPr/>
              <w:t xml:space="preserve"> = -11,49º, ω</w:t>
            </w:r>
            <w:r>
              <w:rPr>
                <w:vertAlign w:val="subscript"/>
              </w:rPr>
              <w:t>3</w:t>
            </w:r>
            <w:r>
              <w:rPr/>
              <w:t xml:space="preserve"> = -69,47º, Δs = 0.</w:t>
              <w:br/>
              <w:t xml:space="preserve">5 year epoch-based approximation of a dynamic ERM (se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Celestiomagnet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ause 7.5.7</w:t>
            </w:r>
            <w:r>
              <w:rPr>
                <w:rStyle w:val="InternetLink"/>
              </w:rPr>
              <w:fldChar w:fldCharType="end"/>
            </w:r>
            <w:r>
              <w:rPr/>
              <w:t>) for the 5 year period 1960 to 1965.</w:t>
              <w:br/>
              <w:t xml:space="preserve">The </w:t>
            </w:r>
            <w:r>
              <w:rPr>
                <w:i/>
                <w:iCs/>
              </w:rPr>
              <w:t>XZ</w:t>
            </w:r>
            <w:r>
              <w:rPr/>
              <w:t>-plane contains the rotational South pole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45" w:name="ORM_GEOMAGNETIC_1965"/>
            <w:r>
              <w:rPr>
                <w:b/>
                <w:bCs/>
              </w:rPr>
              <w:t>ORM_GEOMAGNETIC_1965</w:t>
            </w:r>
            <w:bookmarkEnd w:id="145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65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eomagnetic 1965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BI_AXIS_ORIGI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BI_AXIS_ORIGI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0º, ω</w:t>
            </w:r>
            <w:r>
              <w:rPr>
                <w:vertAlign w:val="subscript"/>
              </w:rPr>
              <w:t>2</w:t>
            </w:r>
            <w:r>
              <w:rPr/>
              <w:t xml:space="preserve"> = -11,47º, ω</w:t>
            </w:r>
            <w:r>
              <w:rPr>
                <w:vertAlign w:val="subscript"/>
              </w:rPr>
              <w:t>3</w:t>
            </w:r>
            <w:r>
              <w:rPr/>
              <w:t xml:space="preserve"> = -69,85º, Δs = 0.</w:t>
              <w:br/>
              <w:t xml:space="preserve">5 year epoch-based approximation of a dynamic ERM (se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Celestiomagnet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ause 7.5.7</w:t>
            </w:r>
            <w:r>
              <w:rPr>
                <w:rStyle w:val="InternetLink"/>
              </w:rPr>
              <w:fldChar w:fldCharType="end"/>
            </w:r>
            <w:r>
              <w:rPr/>
              <w:t>) for the 5 year period 1965 to 1970.</w:t>
              <w:br/>
              <w:t xml:space="preserve">The </w:t>
            </w:r>
            <w:r>
              <w:rPr>
                <w:i/>
                <w:iCs/>
              </w:rPr>
              <w:t>XZ</w:t>
            </w:r>
            <w:r>
              <w:rPr/>
              <w:t>-plane contains the rotational South pole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46" w:name="ORM_GEOMAGNETIC_1970"/>
            <w:r>
              <w:rPr>
                <w:b/>
                <w:bCs/>
              </w:rPr>
              <w:t>ORM_GEOMAGNETIC_1970</w:t>
            </w:r>
            <w:bookmarkEnd w:id="146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7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eomagnetic 197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BI_AXIS_ORIGI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BI_AXIS_ORIGI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0º, ω</w:t>
            </w:r>
            <w:r>
              <w:rPr>
                <w:vertAlign w:val="subscript"/>
              </w:rPr>
              <w:t>2</w:t>
            </w:r>
            <w:r>
              <w:rPr/>
              <w:t xml:space="preserve"> = -11,41º, ω</w:t>
            </w:r>
            <w:r>
              <w:rPr>
                <w:vertAlign w:val="subscript"/>
              </w:rPr>
              <w:t>3</w:t>
            </w:r>
            <w:r>
              <w:rPr/>
              <w:t xml:space="preserve"> = -70,18º, Δs = 0.</w:t>
              <w:br/>
              <w:t xml:space="preserve">5 year epoch-based approximation of a dynamic ERM (se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Celestiomagnet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ause 7.5.7</w:t>
            </w:r>
            <w:r>
              <w:rPr>
                <w:rStyle w:val="InternetLink"/>
              </w:rPr>
              <w:fldChar w:fldCharType="end"/>
            </w:r>
            <w:r>
              <w:rPr/>
              <w:t>) for the 5 year period 1970 to 1975.</w:t>
              <w:br/>
              <w:t xml:space="preserve">The </w:t>
            </w:r>
            <w:r>
              <w:rPr>
                <w:i/>
                <w:iCs/>
              </w:rPr>
              <w:t>XZ</w:t>
            </w:r>
            <w:r>
              <w:rPr/>
              <w:t>-plane contains the rotational South pole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47" w:name="ORM_GEOMAGNETIC_1975"/>
            <w:r>
              <w:rPr>
                <w:b/>
                <w:bCs/>
              </w:rPr>
              <w:t>ORM_GEOMAGNETIC_1975</w:t>
            </w:r>
            <w:bookmarkEnd w:id="147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62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75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eomagnetic 1975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BI_AXIS_ORIGI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BI_AXIS_ORIGI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0º, ω</w:t>
            </w:r>
            <w:r>
              <w:rPr>
                <w:vertAlign w:val="subscript"/>
              </w:rPr>
              <w:t>2</w:t>
            </w:r>
            <w:r>
              <w:rPr/>
              <w:t xml:space="preserve"> = -11,31º, ω</w:t>
            </w:r>
            <w:r>
              <w:rPr>
                <w:vertAlign w:val="subscript"/>
              </w:rPr>
              <w:t>3</w:t>
            </w:r>
            <w:r>
              <w:rPr/>
              <w:t xml:space="preserve"> = -70,47º, Δs = 0.</w:t>
              <w:br/>
              <w:t xml:space="preserve">5 year epoch-based approximation of a dynamic ERM (se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Celestiomagnet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ause 7.5.7</w:t>
            </w:r>
            <w:r>
              <w:rPr>
                <w:rStyle w:val="InternetLink"/>
              </w:rPr>
              <w:fldChar w:fldCharType="end"/>
            </w:r>
            <w:r>
              <w:rPr/>
              <w:t>) for the 5 year period 1975 to 1980.</w:t>
              <w:br/>
              <w:t xml:space="preserve">The </w:t>
            </w:r>
            <w:r>
              <w:rPr>
                <w:i/>
                <w:iCs/>
              </w:rPr>
              <w:t>XZ</w:t>
            </w:r>
            <w:r>
              <w:rPr/>
              <w:t>-plane contains the rotational South pole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48" w:name="ORM_GEOMAGNETIC_1980"/>
            <w:r>
              <w:rPr>
                <w:b/>
                <w:bCs/>
              </w:rPr>
              <w:t>ORM_GEOMAGNETIC_1980</w:t>
            </w:r>
            <w:bookmarkEnd w:id="148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63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8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eomagnetic 198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BI_AXIS_ORIGI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BI_AXIS_ORIGI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0º, ω</w:t>
            </w:r>
            <w:r>
              <w:rPr>
                <w:vertAlign w:val="subscript"/>
              </w:rPr>
              <w:t>2</w:t>
            </w:r>
            <w:r>
              <w:rPr/>
              <w:t xml:space="preserve"> = -11,19º, ω</w:t>
            </w:r>
            <w:r>
              <w:rPr>
                <w:vertAlign w:val="subscript"/>
              </w:rPr>
              <w:t>3</w:t>
            </w:r>
            <w:r>
              <w:rPr/>
              <w:t xml:space="preserve"> = -70,76º, Δs = 0.</w:t>
              <w:br/>
              <w:t xml:space="preserve">5 year epoch-based approximation of a dynamic ERM (se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Celestiomagnet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ause 7.5.7</w:t>
            </w:r>
            <w:r>
              <w:rPr>
                <w:rStyle w:val="InternetLink"/>
              </w:rPr>
              <w:fldChar w:fldCharType="end"/>
            </w:r>
            <w:r>
              <w:rPr/>
              <w:t>) for the 5 year period 1980 to 1985.</w:t>
              <w:br/>
              <w:t xml:space="preserve">The </w:t>
            </w:r>
            <w:r>
              <w:rPr>
                <w:i/>
                <w:iCs/>
              </w:rPr>
              <w:t>XZ</w:t>
            </w:r>
            <w:r>
              <w:rPr/>
              <w:t>-plane contains the rotational South pole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49" w:name="ORM_GEOMAGNETIC_1985"/>
            <w:r>
              <w:rPr>
                <w:b/>
                <w:bCs/>
              </w:rPr>
              <w:t>ORM_GEOMAGNETIC_1985</w:t>
            </w:r>
            <w:bookmarkEnd w:id="149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64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85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eomagnetic 1985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BI_AXIS_ORIGI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BI_AXIS_ORIGI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0º, ω</w:t>
            </w:r>
            <w:r>
              <w:rPr>
                <w:vertAlign w:val="subscript"/>
              </w:rPr>
              <w:t>2</w:t>
            </w:r>
            <w:r>
              <w:rPr/>
              <w:t xml:space="preserve"> = -11,018º, ω</w:t>
            </w:r>
            <w:r>
              <w:rPr>
                <w:vertAlign w:val="subscript"/>
              </w:rPr>
              <w:t>3</w:t>
            </w:r>
            <w:r>
              <w:rPr/>
              <w:t xml:space="preserve"> = -70,905º, Δs = 0.</w:t>
              <w:br/>
              <w:t xml:space="preserve">5 year epoch-based approximation of a dynamic ERM (se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Celestiomagnet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ause 7.5.7</w:t>
            </w:r>
            <w:r>
              <w:rPr>
                <w:rStyle w:val="InternetLink"/>
              </w:rPr>
              <w:fldChar w:fldCharType="end"/>
            </w:r>
            <w:r>
              <w:rPr/>
              <w:t>) for the 5 year period 1985 to 1990.</w:t>
              <w:br/>
              <w:t xml:space="preserve">The </w:t>
            </w:r>
            <w:r>
              <w:rPr>
                <w:i/>
                <w:iCs/>
              </w:rPr>
              <w:t>XZ</w:t>
            </w:r>
            <w:r>
              <w:rPr/>
              <w:t>-plane contains the rotational South pole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50" w:name="ORM_GEOMAGNETIC_1990"/>
            <w:r>
              <w:rPr>
                <w:b/>
                <w:bCs/>
              </w:rPr>
              <w:t>ORM_GEOMAGNETIC_1990</w:t>
            </w:r>
            <w:bookmarkEnd w:id="150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9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eomagnetic 199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BI_AXIS_ORIGI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BI_AXIS_ORIGI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0º, ω</w:t>
            </w:r>
            <w:r>
              <w:rPr>
                <w:vertAlign w:val="subscript"/>
              </w:rPr>
              <w:t>2</w:t>
            </w:r>
            <w:r>
              <w:rPr/>
              <w:t xml:space="preserve"> = -10,87º, ω</w:t>
            </w:r>
            <w:r>
              <w:rPr>
                <w:vertAlign w:val="subscript"/>
              </w:rPr>
              <w:t>3</w:t>
            </w:r>
            <w:r>
              <w:rPr/>
              <w:t xml:space="preserve"> = -71,11º, Δs = 0.</w:t>
              <w:br/>
              <w:t xml:space="preserve">5 year epoch-based approximation of a dynamic ERM (se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Celestiomagnet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ause 7.5.7</w:t>
            </w:r>
            <w:r>
              <w:rPr>
                <w:rStyle w:val="InternetLink"/>
              </w:rPr>
              <w:fldChar w:fldCharType="end"/>
            </w:r>
            <w:r>
              <w:rPr/>
              <w:t>) for the 5 year period 1990 to 1995.</w:t>
              <w:br/>
              <w:t xml:space="preserve">The </w:t>
            </w:r>
            <w:r>
              <w:rPr>
                <w:i/>
                <w:iCs/>
              </w:rPr>
              <w:t>XZ</w:t>
            </w:r>
            <w:r>
              <w:rPr/>
              <w:t>-plane contains the rotational South pole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51" w:name="ORM_GEOMAGNETIC_1995"/>
            <w:r>
              <w:rPr>
                <w:b/>
                <w:bCs/>
              </w:rPr>
              <w:t>ORM_GEOMAGNETIC_1995</w:t>
            </w:r>
            <w:bookmarkEnd w:id="151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95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eomagnetic 1995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BI_AXIS_ORIGI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BI_AXIS_ORIGI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0º, ω</w:t>
            </w:r>
            <w:r>
              <w:rPr>
                <w:vertAlign w:val="subscript"/>
              </w:rPr>
              <w:t>2</w:t>
            </w:r>
            <w:r>
              <w:rPr/>
              <w:t xml:space="preserve"> = -10,70º, ω</w:t>
            </w:r>
            <w:r>
              <w:rPr>
                <w:vertAlign w:val="subscript"/>
              </w:rPr>
              <w:t>3</w:t>
            </w:r>
            <w:r>
              <w:rPr/>
              <w:t xml:space="preserve"> = -71,41º, Δs = 0.</w:t>
              <w:br/>
              <w:t xml:space="preserve">5 year epoch-based approximation of a dynamic ERM (se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Celestiomagnet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ause 7.5.7</w:t>
            </w:r>
            <w:r>
              <w:rPr>
                <w:rStyle w:val="InternetLink"/>
              </w:rPr>
              <w:fldChar w:fldCharType="end"/>
            </w:r>
            <w:r>
              <w:rPr/>
              <w:t>) for the 5 year period 1995 to 2000.</w:t>
              <w:br/>
              <w:t xml:space="preserve">The </w:t>
            </w:r>
            <w:r>
              <w:rPr>
                <w:i/>
                <w:iCs/>
              </w:rPr>
              <w:t>XZ</w:t>
            </w:r>
            <w:r>
              <w:rPr/>
              <w:t>-plane contains the rotational South pole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52" w:name="ORM_GEOMAGNETIC_2000"/>
            <w:r>
              <w:rPr>
                <w:b/>
                <w:bCs/>
              </w:rPr>
              <w:t>ORM_GEOMAGNETIC_2000</w:t>
            </w:r>
            <w:bookmarkEnd w:id="152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67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eomagnetic 200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BI_AXIS_ORIGI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BI_AXIS_ORIGI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 xml:space="preserve">5 year epoch-based approximation of a dynamic ERM (se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Celestiomagnet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ause 7.5.7</w:t>
            </w:r>
            <w:r>
              <w:rPr>
                <w:rStyle w:val="InternetLink"/>
              </w:rPr>
              <w:fldChar w:fldCharType="end"/>
            </w:r>
            <w:r>
              <w:rPr/>
              <w:t>) for the 5 year period 2000 to 2005.</w:t>
              <w:br/>
              <w:t xml:space="preserve">The </w:t>
            </w:r>
            <w:r>
              <w:rPr>
                <w:i/>
                <w:iCs/>
              </w:rPr>
              <w:t>XZ</w:t>
            </w:r>
            <w:r>
              <w:rPr/>
              <w:t>-plane contains the rotational South pole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53" w:name="ORM_GRACIOSA_BASE_SW_1948"/>
            <w:r>
              <w:rPr>
                <w:b/>
                <w:bCs/>
              </w:rPr>
              <w:t>ORM_GRACIOSA_BASE_SW_1948</w:t>
            </w:r>
            <w:bookmarkEnd w:id="153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68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48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raciosa Base SW 1948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Faial, Graciosa, Pico, Sao Jorge and Terceira Islands (Azores)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04, Δy = 167, Δz = -38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8, "GRA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GRA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154" w:name="ORM_GREEK_DATUM"/>
            <w:r>
              <w:rPr>
                <w:b/>
                <w:bCs/>
              </w:rPr>
              <w:t>ORM_GREEK_DATUM</w:t>
            </w:r>
            <w:bookmarkEnd w:id="154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69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reek Datum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reece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BESSEL_1841_ETHIOPI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BESSEL_1841_ETHIOPIA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55" w:name="ORM_GREEK_GRS_1987"/>
            <w:r>
              <w:rPr>
                <w:b/>
                <w:bCs/>
              </w:rPr>
              <w:t>ORM_GREEK_GRS_1987</w:t>
            </w:r>
            <w:bookmarkEnd w:id="155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87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reek Geodetic Reference System 1987 (GGRS 87)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reece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GRS_19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GRS_19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99,87, Δy = 74,79, Δz = 246,62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GRX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56" w:name="ORM_GUAM_1963"/>
            <w:r>
              <w:rPr>
                <w:b/>
                <w:bCs/>
              </w:rPr>
              <w:t>ORM_GUAM_1963</w:t>
            </w:r>
            <w:bookmarkEnd w:id="156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71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63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uam 1963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uam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6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66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00, Δy = -248, Δz = 259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10, "GUA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GUA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57" w:name="ORM_GUNONG_SEGARA"/>
            <w:r>
              <w:rPr>
                <w:b/>
                <w:bCs/>
              </w:rPr>
              <w:t>ORM_GUNONG_SEGARA</w:t>
            </w:r>
            <w:bookmarkEnd w:id="157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72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87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unung Segara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Kalimantan Island (Indonesia)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BESSEL_1841_ETHIOPI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BESSEL_1841_ETHIOPIA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403, Δy = 684, Δz = 41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C.2, "GSE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GSE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158" w:name="ORM_GUNONG_SERINDUNG"/>
            <w:r>
              <w:rPr>
                <w:b/>
                <w:bCs/>
              </w:rPr>
              <w:t>ORM_GUNONG_SERINDUNG</w:t>
            </w:r>
            <w:bookmarkEnd w:id="158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73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unong Serindung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ndonesi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BESSEL_1841_ETHIOPI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BESSEL_1841_ETHIOPIA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59" w:name="ORM_GUX_1_ASTRO"/>
            <w:r>
              <w:rPr>
                <w:b/>
                <w:bCs/>
              </w:rPr>
              <w:t>ORM_GUX_1_ASTRO</w:t>
            </w:r>
            <w:bookmarkEnd w:id="159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74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87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UX1 Astro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uadalcanal Islan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252, Δy = -209, Δz = -751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10, "DOB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DOB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60" w:name="ORM_HARTEBEESTHOCK_1994"/>
            <w:r>
              <w:rPr>
                <w:b/>
                <w:bCs/>
              </w:rPr>
              <w:t>ORM_HARTEBEESTHOCK_1994</w:t>
            </w:r>
            <w:bookmarkEnd w:id="160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94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Hartebeesthock 1994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outh Afric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GRS_19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GRS_19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HARTEBEESTHOCK 1994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61" w:name="ORM_HELSINKI_KALLIO_CHURCH"/>
            <w:r>
              <w:rPr>
                <w:b/>
                <w:bCs/>
              </w:rPr>
              <w:t>ORM_HELSINKI_KALLIO_CHURCH</w:t>
            </w:r>
            <w:bookmarkEnd w:id="161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Helsinki, Kallio Church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Finlan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84,8, Δy = -208, Δz = -96,3, ω</w:t>
            </w:r>
            <w:r>
              <w:rPr>
                <w:vertAlign w:val="subscript"/>
              </w:rPr>
              <w:t>1</w:t>
            </w:r>
            <w:r>
              <w:rPr/>
              <w:t xml:space="preserve"> = 2,36″, ω</w:t>
            </w:r>
            <w:r>
              <w:rPr>
                <w:vertAlign w:val="subscript"/>
              </w:rPr>
              <w:t>2</w:t>
            </w:r>
            <w:r>
              <w:rPr/>
              <w:t xml:space="preserve"> = 1″, ω</w:t>
            </w:r>
            <w:r>
              <w:rPr>
                <w:vertAlign w:val="subscript"/>
              </w:rPr>
              <w:t>3</w:t>
            </w:r>
            <w:r>
              <w:rPr/>
              <w:t xml:space="preserve"> = 3,09″, Δs = -0,023 x 10</w:t>
            </w:r>
            <w:r>
              <w:rPr>
                <w:vertAlign w:val="superscript"/>
              </w:rPr>
              <w:t>-6</w:t>
            </w:r>
            <w:r>
              <w:rPr/>
              <w:t>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HEL-7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62" w:name="ORM_HERAT_NORTH"/>
            <w:r>
              <w:rPr>
                <w:b/>
                <w:bCs/>
              </w:rPr>
              <w:t>ORM_HERAT_NORTH</w:t>
            </w:r>
            <w:bookmarkEnd w:id="162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78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87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Herat North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fghanistan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333, Δy = -222, Δz = 114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C.2, "HEN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HEN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163" w:name="ORM_HERMANNSKOGEL"/>
            <w:r>
              <w:rPr>
                <w:b/>
                <w:bCs/>
              </w:rPr>
              <w:t>ORM_HERMANNSKOGEL</w:t>
            </w:r>
            <w:bookmarkEnd w:id="163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79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97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Hermannskogel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Yugoslavia (prior to 1990), Slovenia, Croatia, Bosnia and Herzegovina and Serbi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BESSEL_1841_ETHIOPI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BESSEL_1841_ETHIOPIA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682, Δy = -203, Δz = 48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C.2, "HER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64" w:name="ORM_HERMANNSKOGEL_7"/>
            <w:r>
              <w:rPr>
                <w:b/>
                <w:bCs/>
              </w:rPr>
              <w:t>ORM_HERMANNSKOGEL_7</w:t>
            </w:r>
            <w:bookmarkEnd w:id="164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Hermannskogel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Yugoslavia (prior to 1990), Slovenia, Croatia, Bosnia and Herzegovina and Serbi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BESSEL_1841_ETHIOPI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BESSEL_1841_ETHIOPIA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515,149, Δy = 186,233, Δz = 511,959, ω</w:t>
            </w:r>
            <w:r>
              <w:rPr>
                <w:vertAlign w:val="subscript"/>
              </w:rPr>
              <w:t>1</w:t>
            </w:r>
            <w:r>
              <w:rPr/>
              <w:t xml:space="preserve"> = 5,497 21″, ω</w:t>
            </w:r>
            <w:r>
              <w:rPr>
                <w:vertAlign w:val="subscript"/>
              </w:rPr>
              <w:t>2</w:t>
            </w:r>
            <w:r>
              <w:rPr/>
              <w:t xml:space="preserve"> = 3,517 42″, ω</w:t>
            </w:r>
            <w:r>
              <w:rPr>
                <w:vertAlign w:val="subscript"/>
              </w:rPr>
              <w:t>3</w:t>
            </w:r>
            <w:r>
              <w:rPr/>
              <w:t xml:space="preserve"> = -12,948″, Δs = 0,782 x 10</w:t>
            </w:r>
            <w:r>
              <w:rPr>
                <w:vertAlign w:val="superscript"/>
              </w:rPr>
              <w:t>-6</w:t>
            </w:r>
            <w:r>
              <w:rPr/>
              <w:t>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HER-7", "Former Yugoslavia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65" w:name="ORM_HJORSEY_1955"/>
            <w:r>
              <w:rPr>
                <w:b/>
                <w:bCs/>
              </w:rPr>
              <w:t>ORM_HJORSEY_1955</w:t>
            </w:r>
            <w:bookmarkEnd w:id="165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55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Hjorsey 1955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celan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73, Δy = 46, Δz = -86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5, "HJO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8, "HJO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HJO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66" w:name="ORM_HONG_KONG_1929"/>
            <w:r>
              <w:rPr>
                <w:b/>
                <w:bCs/>
              </w:rPr>
              <w:t>ORM_HONG_KONG_1929</w:t>
            </w:r>
            <w:bookmarkEnd w:id="166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83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29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Hong Kong 1929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Hong Kong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5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58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67" w:name="ORM_HONG_KONG_1963"/>
            <w:r>
              <w:rPr>
                <w:b/>
                <w:bCs/>
              </w:rPr>
              <w:t>ORM_HONG_KONG_1963</w:t>
            </w:r>
            <w:bookmarkEnd w:id="167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84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63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Hong Kong 1963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Hong Kong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56, Δy = -271, Δz = -189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3, "HKD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68" w:name="ORM_HONG_KONG_1980"/>
            <w:r>
              <w:rPr>
                <w:b/>
                <w:bCs/>
              </w:rPr>
              <w:t>ORM_HONG_KONG_1980</w:t>
            </w:r>
            <w:bookmarkEnd w:id="168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85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8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Hong Kong 198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Hong Kong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56,8, Δy = -269, Δz = -188,2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HKE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69" w:name="ORM_HU_TZU_SHAN"/>
            <w:r>
              <w:rPr>
                <w:b/>
                <w:bCs/>
              </w:rPr>
              <w:t>ORM_HU_TZU_SHAN</w:t>
            </w:r>
            <w:bookmarkEnd w:id="169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86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91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Hu-Tzu-Shan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Taiwan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637, Δy = -549, Δz = -203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3, "HTN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70" w:name="ORM_HUNGARIAN_1972"/>
            <w:r>
              <w:rPr>
                <w:b/>
                <w:bCs/>
              </w:rPr>
              <w:t>ORM_HUNGARIAN_1972</w:t>
            </w:r>
            <w:bookmarkEnd w:id="170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87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72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Hungarian 1972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Hungary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GRS_196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GRS_1967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56,94, Δy = 67,91, Δz = 19,32, ω</w:t>
            </w:r>
            <w:r>
              <w:rPr>
                <w:vertAlign w:val="subscript"/>
              </w:rPr>
              <w:t>1</w:t>
            </w:r>
            <w:r>
              <w:rPr/>
              <w:t xml:space="preserve"> = 0,2″, ω</w:t>
            </w:r>
            <w:r>
              <w:rPr>
                <w:vertAlign w:val="subscript"/>
              </w:rPr>
              <w:t>2</w:t>
            </w:r>
            <w:r>
              <w:rPr/>
              <w:t xml:space="preserve"> = 0,32″, ω</w:t>
            </w:r>
            <w:r>
              <w:rPr>
                <w:vertAlign w:val="subscript"/>
              </w:rPr>
              <w:t>3</w:t>
            </w:r>
            <w:r>
              <w:rPr/>
              <w:t xml:space="preserve"> = 0,42″, Δs = -1,09 x 10</w:t>
            </w:r>
            <w:r>
              <w:rPr>
                <w:vertAlign w:val="superscript"/>
              </w:rPr>
              <w:t>-6</w:t>
            </w:r>
            <w:r>
              <w:rPr/>
              <w:t>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HUY-7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71" w:name="ORM_INDIAN_1954_THAILAND"/>
            <w:r>
              <w:rPr>
                <w:b/>
                <w:bCs/>
              </w:rPr>
              <w:t>ORM_INDIAN_1954_THAILAND</w:t>
            </w:r>
            <w:bookmarkEnd w:id="171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91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54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ndian 1954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Thailan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EVEREST_183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EVEREST_183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217, Δy = 823, Δz = 299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3, "INF-A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INF-A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172" w:name="ORM_INDIAN_1960_CON_SON_ISLAND"/>
            <w:r>
              <w:rPr>
                <w:b/>
                <w:bCs/>
              </w:rPr>
              <w:t>ORM_INDIAN_1960_CON_SON_ISLAND</w:t>
            </w:r>
            <w:bookmarkEnd w:id="172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92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6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ndian 196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Con Son Island (Vietnam)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EVEREST_183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EVEREST_183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182, Δy = 915, Δz = 344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3, "ING-B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ING-B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173" w:name="ORM_INDIAN_1960_VIETNAM_16N"/>
            <w:r>
              <w:rPr>
                <w:b/>
                <w:bCs/>
              </w:rPr>
              <w:t>ORM_INDIAN_1960_VIETNAM_16N</w:t>
            </w:r>
            <w:bookmarkEnd w:id="173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93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6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ndian 196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Vietnam (near 16ºN)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EVEREST_183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EVEREST_183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198, Δy = 881, Δz = 317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3, "ING-A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ING-A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174" w:name="ORM_INDIAN_1975_THAI_1997"/>
            <w:r>
              <w:rPr>
                <w:b/>
                <w:bCs/>
              </w:rPr>
              <w:t>ORM_INDIAN_1975_THAI_1997</w:t>
            </w:r>
            <w:bookmarkEnd w:id="174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95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97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ndian 1975; solution of 1997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Thailan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EVEREST_183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EVEREST_183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210, Δy = 814, Δz = 289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3, "INH-A1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INH-A1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175" w:name="ORM_INDIAN_BANGLADESH"/>
            <w:r>
              <w:rPr>
                <w:b/>
                <w:bCs/>
              </w:rPr>
              <w:t>ORM_INDIAN_BANGLADESH</w:t>
            </w:r>
            <w:bookmarkEnd w:id="175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96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91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ndian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Banglades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EVEREST_183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EVEREST_183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282, Δy = 726, Δz = 254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3, "IND-B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76" w:name="ORM_INDIAN_BANGLADESH_7"/>
            <w:r>
              <w:rPr>
                <w:b/>
                <w:bCs/>
              </w:rPr>
              <w:t>ORM_INDIAN_BANGLADESH_7</w:t>
            </w:r>
            <w:bookmarkEnd w:id="176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97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ndian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Banglades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EVEREST_183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EVEREST_183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79,2, Δy = 670,3, Δz = 230, ω</w:t>
            </w:r>
            <w:r>
              <w:rPr>
                <w:vertAlign w:val="subscript"/>
              </w:rPr>
              <w:t>1</w:t>
            </w:r>
            <w:r>
              <w:rPr/>
              <w:t xml:space="preserve"> = 0″, ω</w:t>
            </w:r>
            <w:r>
              <w:rPr>
                <w:vertAlign w:val="subscript"/>
              </w:rPr>
              <w:t>2</w:t>
            </w:r>
            <w:r>
              <w:rPr/>
              <w:t xml:space="preserve"> = 0″, ω</w:t>
            </w:r>
            <w:r>
              <w:rPr>
                <w:vertAlign w:val="subscript"/>
              </w:rPr>
              <w:t>3</w:t>
            </w:r>
            <w:r>
              <w:rPr/>
              <w:t xml:space="preserve"> = -7,274″, Δs = 11,034 x 10</w:t>
            </w:r>
            <w:r>
              <w:rPr>
                <w:vertAlign w:val="superscript"/>
              </w:rPr>
              <w:t>-6</w:t>
            </w:r>
            <w:r>
              <w:rPr/>
              <w:t>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IND-7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77" w:name="ORM_INDIAN_NEPAL"/>
            <w:r>
              <w:rPr>
                <w:b/>
                <w:bCs/>
              </w:rPr>
              <w:t>ORM_INDIAN_NEPAL</w:t>
            </w:r>
            <w:bookmarkEnd w:id="177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98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91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ndian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ndia and Nepal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EVEREST_195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EVEREST_1956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295, Δy = 736, Δz = 257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3, "IND-I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IND-I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78" w:name="ORM_INDIAN_PAKISTAN"/>
            <w:r>
              <w:rPr>
                <w:b/>
                <w:bCs/>
              </w:rPr>
              <w:t>ORM_INDIAN_PAKISTAN</w:t>
            </w:r>
            <w:bookmarkEnd w:id="178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99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93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ndian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akistan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EVEREST_PAKISTA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EVEREST_PAKISTAN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283, Δy = 682, Δz = 231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C.2, "IND-P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IND-P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179" w:name="ORM_INDONESIAN_1974"/>
            <w:r>
              <w:rPr>
                <w:b/>
                <w:bCs/>
              </w:rPr>
              <w:t>ORM_INDONESIAN_1974</w:t>
            </w:r>
            <w:bookmarkEnd w:id="179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74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ndonesian 1974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ndonesi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DONESIAN_197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DONESIAN_197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24, Δy = -15, Δz = 5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3, "IDN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10, "IDN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IDN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80" w:name="ORM_IRAQ_KUWAIT_BOUNDARY_1992"/>
            <w:r>
              <w:rPr>
                <w:b/>
                <w:bCs/>
              </w:rPr>
              <w:t>ORM_IRAQ_KUWAIT_BOUNDARY_1992</w:t>
            </w:r>
            <w:bookmarkEnd w:id="180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92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aq/Kuwait Boundary 1992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aq and Kuwait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GRS_19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GRS_19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IKB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81" w:name="ORM_IRELAND_1965"/>
            <w:r>
              <w:rPr>
                <w:b/>
                <w:bCs/>
              </w:rPr>
              <w:t>ORM_IRELAND_1965</w:t>
            </w:r>
            <w:bookmarkEnd w:id="181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5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65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eland 1965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elan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MODIFIED_AIR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MODIFIED_AIRY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506, Δy = -122, Δz = 611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5, "IRL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82" w:name="ORM_IRELAND_1965_7"/>
            <w:r>
              <w:rPr>
                <w:b/>
                <w:bCs/>
              </w:rPr>
              <w:t>ORM_IRELAND_1965_7</w:t>
            </w:r>
            <w:bookmarkEnd w:id="182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6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65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eland 1965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elan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MODIFIED_AIR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MODIFIED_AIRY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482,53, Δy = -130,596, Δz = 564,557, ω</w:t>
            </w:r>
            <w:r>
              <w:rPr>
                <w:vertAlign w:val="subscript"/>
              </w:rPr>
              <w:t>1</w:t>
            </w:r>
            <w:r>
              <w:rPr/>
              <w:t xml:space="preserve"> = -1,042″, ω</w:t>
            </w:r>
            <w:r>
              <w:rPr>
                <w:vertAlign w:val="subscript"/>
              </w:rPr>
              <w:t>2</w:t>
            </w:r>
            <w:r>
              <w:rPr/>
              <w:t xml:space="preserve"> = -0,214″, ω</w:t>
            </w:r>
            <w:r>
              <w:rPr>
                <w:vertAlign w:val="subscript"/>
              </w:rPr>
              <w:t>3</w:t>
            </w:r>
            <w:r>
              <w:rPr/>
              <w:t xml:space="preserve"> = -0,631″, Δs = 8,15 x 10</w:t>
            </w:r>
            <w:r>
              <w:rPr>
                <w:vertAlign w:val="superscript"/>
              </w:rPr>
              <w:t>-6</w:t>
            </w:r>
            <w:r>
              <w:rPr/>
              <w:t>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IRL-7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83" w:name="ORM_ISTS_061_ASTRO_1968"/>
            <w:r>
              <w:rPr>
                <w:b/>
                <w:bCs/>
              </w:rPr>
              <w:t>ORM_ISTS_061_ASTRO_1968</w:t>
            </w:r>
            <w:bookmarkEnd w:id="183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7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68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E_(E).doc" \l "IST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STS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061 Astro 1968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outh Georgia Islan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794, Δy = 119, Δz = -298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8, "ISG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ISG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184" w:name="ORM_ISTS_073_ASTRO_1969"/>
            <w:r>
              <w:rPr>
                <w:b/>
                <w:bCs/>
              </w:rPr>
              <w:t>ORM_ISTS_073_ASTRO_1969</w:t>
            </w:r>
            <w:bookmarkEnd w:id="184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8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69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E_(E).doc" \l "IST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STS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073 Astro 1969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Diego Garci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208, Δy = -435, Δz = -229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9, "IST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IST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185" w:name="ORM_JOHNSTON_ISLAND_1961"/>
            <w:r>
              <w:rPr>
                <w:b/>
                <w:bCs/>
              </w:rPr>
              <w:t>ORM_JOHNSTON_ISLAND_1961</w:t>
            </w:r>
            <w:bookmarkEnd w:id="185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61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Johnston Island 1961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Johnston Islan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189, Δy = -79, Δz = -202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10, "JOH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JOH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86" w:name="ORM_KALIANPUR"/>
            <w:r>
              <w:rPr>
                <w:b/>
                <w:bCs/>
              </w:rPr>
              <w:t>ORM_KALIANPUR</w:t>
            </w:r>
            <w:bookmarkEnd w:id="186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19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Kalianpu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ndi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EVEREST_195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EVEREST_1956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87" w:name="ORM_KANDAWALA"/>
            <w:r>
              <w:rPr>
                <w:b/>
                <w:bCs/>
              </w:rPr>
              <w:t>ORM_KANDAWALA</w:t>
            </w:r>
            <w:bookmarkEnd w:id="187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87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Kandawala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ri Lank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EVEREST_183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EVEREST_183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97, Δy = 787, Δz = 86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3, "KAN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88" w:name="ORM_KANDAWALA_7"/>
            <w:r>
              <w:rPr>
                <w:b/>
                <w:bCs/>
              </w:rPr>
              <w:t>ORM_KANDAWALA_7</w:t>
            </w:r>
            <w:bookmarkEnd w:id="188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21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Kandawala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ri Lank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EVEREST_183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EVEREST_183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33,7, Δy = 886,1, Δz = 105,3, ω</w:t>
            </w:r>
            <w:r>
              <w:rPr>
                <w:vertAlign w:val="subscript"/>
              </w:rPr>
              <w:t>1</w:t>
            </w:r>
            <w:r>
              <w:rPr/>
              <w:t xml:space="preserve"> = -0,11″, ω</w:t>
            </w:r>
            <w:r>
              <w:rPr>
                <w:vertAlign w:val="subscript"/>
              </w:rPr>
              <w:t>2</w:t>
            </w:r>
            <w:r>
              <w:rPr/>
              <w:t xml:space="preserve"> = 0,369″, ω</w:t>
            </w:r>
            <w:r>
              <w:rPr>
                <w:vertAlign w:val="subscript"/>
              </w:rPr>
              <w:t>3</w:t>
            </w:r>
            <w:r>
              <w:rPr/>
              <w:t xml:space="preserve"> = 3,701″, Δs = -20,187 x 10</w:t>
            </w:r>
            <w:r>
              <w:rPr>
                <w:vertAlign w:val="superscript"/>
              </w:rPr>
              <w:t>-6</w:t>
            </w:r>
            <w:r>
              <w:rPr/>
              <w:t>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KAN-7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89" w:name="ORM_KCS_2_SIERRA_LEONE"/>
            <w:r>
              <w:rPr>
                <w:b/>
                <w:bCs/>
              </w:rPr>
              <w:t>ORM_KCS_2_SIERRA_LEONE</w:t>
            </w:r>
            <w:bookmarkEnd w:id="189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KCS 2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ierra Leone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WAR_OFFICE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WAR_OFFICE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90" w:name="ORM_KERGUELEN_ISLAND_1949"/>
            <w:r>
              <w:rPr>
                <w:b/>
                <w:bCs/>
              </w:rPr>
              <w:t>ORM_KERGUELEN_ISLAND_1949</w:t>
            </w:r>
            <w:bookmarkEnd w:id="190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23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49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Kerguelen Island 1949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Kerguelen Islan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145, Δy = -187, Δz = 103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9, "KEG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KEG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91" w:name="ORM_KERTAU_1948"/>
            <w:r>
              <w:rPr>
                <w:b/>
                <w:bCs/>
              </w:rPr>
              <w:t>ORM_KERTAU_1948</w:t>
            </w:r>
            <w:bookmarkEnd w:id="191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24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48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Kertau 1948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West Malaysia and Singapore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EVEREST_194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EVEREST_1948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1, Δy = 851, Δz = 5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3, "KEA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92" w:name="ORM_KERTAU_1948_7"/>
            <w:r>
              <w:rPr>
                <w:b/>
                <w:bCs/>
              </w:rPr>
              <w:t>ORM_KERTAU_1948_7</w:t>
            </w:r>
            <w:bookmarkEnd w:id="192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25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48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Kertau 1948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West Malaysia and Singapore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EVEREST_194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EVEREST_1948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366,94, Δy = 719,29, Δz = -88,93, ω</w:t>
            </w:r>
            <w:r>
              <w:rPr>
                <w:vertAlign w:val="subscript"/>
              </w:rPr>
              <w:t>1</w:t>
            </w:r>
            <w:r>
              <w:rPr/>
              <w:t xml:space="preserve"> = 2,498″, ω</w:t>
            </w:r>
            <w:r>
              <w:rPr>
                <w:vertAlign w:val="subscript"/>
              </w:rPr>
              <w:t>2</w:t>
            </w:r>
            <w:r>
              <w:rPr/>
              <w:t xml:space="preserve"> = 2,142″, ω</w:t>
            </w:r>
            <w:r>
              <w:rPr>
                <w:vertAlign w:val="subscript"/>
              </w:rPr>
              <w:t>3</w:t>
            </w:r>
            <w:r>
              <w:rPr/>
              <w:t xml:space="preserve"> = -12,057″, Δs = 9,093 x 10</w:t>
            </w:r>
            <w:r>
              <w:rPr>
                <w:vertAlign w:val="superscript"/>
              </w:rPr>
              <w:t>-6</w:t>
            </w:r>
            <w:r>
              <w:rPr/>
              <w:t>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KEA-7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93" w:name="ORM_KKJ_FINLAND"/>
            <w:r>
              <w:rPr>
                <w:b/>
                <w:bCs/>
              </w:rPr>
              <w:t>ORM_KKJ_FINLAND</w:t>
            </w:r>
            <w:bookmarkEnd w:id="193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26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E_(E).doc" \l "KKJ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KKJ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Finlan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90,7, Δy = -106,1, Δz = -119,2, ω</w:t>
            </w:r>
            <w:r>
              <w:rPr>
                <w:vertAlign w:val="subscript"/>
              </w:rPr>
              <w:t>1</w:t>
            </w:r>
            <w:r>
              <w:rPr/>
              <w:t xml:space="preserve"> = 4,09″, ω</w:t>
            </w:r>
            <w:r>
              <w:rPr>
                <w:vertAlign w:val="subscript"/>
              </w:rPr>
              <w:t>2</w:t>
            </w:r>
            <w:r>
              <w:rPr/>
              <w:t xml:space="preserve"> = 0,218″, ω</w:t>
            </w:r>
            <w:r>
              <w:rPr>
                <w:vertAlign w:val="subscript"/>
              </w:rPr>
              <w:t>3</w:t>
            </w:r>
            <w:r>
              <w:rPr/>
              <w:t xml:space="preserve"> = -1,05″, Δs = 1,37 x 10</w:t>
            </w:r>
            <w:r>
              <w:rPr>
                <w:vertAlign w:val="superscript"/>
              </w:rPr>
              <w:t>-6</w:t>
            </w:r>
            <w:r>
              <w:rPr/>
              <w:t>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KKX-7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94" w:name="ORM_KOREAN_GEODETIC_1995"/>
            <w:r>
              <w:rPr>
                <w:b/>
                <w:bCs/>
              </w:rPr>
              <w:t>ORM_KOREAN_GEODETIC_1995</w:t>
            </w:r>
            <w:bookmarkEnd w:id="194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Korean Geodetic System 1995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outh Kore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WGS_198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WGS_198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3, "KGS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KGS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95" w:name="ORM_KUSAIE_ASTRO_1951"/>
            <w:r>
              <w:rPr>
                <w:b/>
                <w:bCs/>
              </w:rPr>
              <w:t>ORM_KUSAIE_ASTRO_1951</w:t>
            </w:r>
            <w:bookmarkEnd w:id="195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29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51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Kusaie Astro 1951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Caroline Islands and Federated States of Micronesi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647, Δy = 1 777, Δz = -1 124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10, "KUS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KUS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196" w:name="ORM_KUWAIT_OIL_COMPANY_K28"/>
            <w:r>
              <w:rPr>
                <w:b/>
                <w:bCs/>
              </w:rPr>
              <w:t>ORM_KUWAIT_OIL_COMPANY_K28</w:t>
            </w:r>
            <w:bookmarkEnd w:id="196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30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Kuwait Oil Company (K28)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97" w:name="ORM_LANDESVERMESSUNG_1995"/>
            <w:r>
              <w:rPr>
                <w:b/>
                <w:bCs/>
              </w:rPr>
              <w:t>ORM_LANDESVERMESSUNG_1995</w:t>
            </w:r>
            <w:bookmarkEnd w:id="197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31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95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Landesvermessung 1995 (CH1903+)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witzerlan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BESSEL_1841_ETHIOPI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BESSEL_1841_ETHIOPIA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674,4, Δy = 15,1, Δz = 405,3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CHW-7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98" w:name="ORM_LC5_ASTRO_1961"/>
            <w:r>
              <w:rPr>
                <w:b/>
                <w:bCs/>
              </w:rPr>
              <w:t>ORM_LC5_ASTRO_1961</w:t>
            </w:r>
            <w:bookmarkEnd w:id="198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61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LC5 Astro 1961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Cayman Brac Islan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6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66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42, Δy = 124, Δz = 147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8, "LCF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LCF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199" w:name="ORM_LEIGON"/>
            <w:r>
              <w:rPr>
                <w:b/>
                <w:bCs/>
              </w:rPr>
              <w:t>ORM_LEIGON</w:t>
            </w:r>
            <w:bookmarkEnd w:id="199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35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91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Leigon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han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30, Δy = 29, Δz = 364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2, "LEH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00" w:name="ORM_LEIGON_7"/>
            <w:r>
              <w:rPr>
                <w:b/>
                <w:bCs/>
              </w:rPr>
              <w:t>ORM_LEIGON_7</w:t>
            </w:r>
            <w:bookmarkEnd w:id="200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Leigon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han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35,58, Δy = 13,23, Δz = 364,13, ω</w:t>
            </w:r>
            <w:r>
              <w:rPr>
                <w:vertAlign w:val="subscript"/>
              </w:rPr>
              <w:t>1</w:t>
            </w:r>
            <w:r>
              <w:rPr/>
              <w:t xml:space="preserve"> = 2,016 8″, ω</w:t>
            </w:r>
            <w:r>
              <w:rPr>
                <w:vertAlign w:val="subscript"/>
              </w:rPr>
              <w:t>2</w:t>
            </w:r>
            <w:r>
              <w:rPr/>
              <w:t xml:space="preserve"> = -0,025 6″, ω</w:t>
            </w:r>
            <w:r>
              <w:rPr>
                <w:vertAlign w:val="subscript"/>
              </w:rPr>
              <w:t>3</w:t>
            </w:r>
            <w:r>
              <w:rPr/>
              <w:t xml:space="preserve"> = 0,809 1″, Δs = 0,719 x 10</w:t>
            </w:r>
            <w:r>
              <w:rPr>
                <w:vertAlign w:val="superscript"/>
              </w:rPr>
              <w:t>-6</w:t>
            </w:r>
            <w:r>
              <w:rPr/>
              <w:t>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LEH-7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01" w:name="ORM_LIBERIA_1964"/>
            <w:r>
              <w:rPr>
                <w:b/>
                <w:bCs/>
              </w:rPr>
              <w:t>ORM_LIBERIA_1964</w:t>
            </w:r>
            <w:bookmarkEnd w:id="201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37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64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Liberia 1964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Liberi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90, Δy = 40, Δz = 88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2, "LIB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LIB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02" w:name="ORM_LISBON_D73"/>
            <w:r>
              <w:rPr>
                <w:b/>
                <w:bCs/>
              </w:rPr>
              <w:t>ORM_LISBON_D73</w:t>
            </w:r>
            <w:bookmarkEnd w:id="202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38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73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Lisbon D73 (Castelo di Sao Jorge)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ortugal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238,2, Δy = 85,2, Δz = 29,9, ω</w:t>
            </w:r>
            <w:r>
              <w:rPr>
                <w:vertAlign w:val="subscript"/>
              </w:rPr>
              <w:t>1</w:t>
            </w:r>
            <w:r>
              <w:rPr/>
              <w:t xml:space="preserve"> = 0,166″, ω</w:t>
            </w:r>
            <w:r>
              <w:rPr>
                <w:vertAlign w:val="subscript"/>
              </w:rPr>
              <w:t>2</w:t>
            </w:r>
            <w:r>
              <w:rPr/>
              <w:t xml:space="preserve"> = 0,046″, ω</w:t>
            </w:r>
            <w:r>
              <w:rPr>
                <w:vertAlign w:val="subscript"/>
              </w:rPr>
              <w:t>3</w:t>
            </w:r>
            <w:r>
              <w:rPr/>
              <w:t xml:space="preserve"> = 1,248″, Δs = 2,03 x 10</w:t>
            </w:r>
            <w:r>
              <w:rPr>
                <w:vertAlign w:val="superscript"/>
              </w:rPr>
              <w:t>-6</w:t>
            </w:r>
            <w:r>
              <w:rPr/>
              <w:t>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LIS-7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03" w:name="ORM_LKS_1994"/>
            <w:r>
              <w:rPr>
                <w:b/>
                <w:bCs/>
              </w:rPr>
              <w:t>ORM_LKS_1994</w:t>
            </w:r>
            <w:bookmarkEnd w:id="203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39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94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LKS94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Lithuani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GRS_19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GRS_19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LTH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04" w:name="ORM_LOMA_QUINTANA"/>
            <w:r>
              <w:rPr>
                <w:b/>
                <w:bCs/>
              </w:rPr>
              <w:t>ORM_LOMA_QUINTANA</w:t>
            </w:r>
            <w:bookmarkEnd w:id="204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Loma Quintana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Venezuel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05" w:name="ORM_LUXEMBOURG_NT"/>
            <w:r>
              <w:rPr>
                <w:b/>
                <w:bCs/>
              </w:rPr>
              <w:t>ORM_LUXEMBOURG_NT</w:t>
            </w:r>
            <w:bookmarkEnd w:id="205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41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Luxembourg NT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Luxembourg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93, Δy = 13,7, Δz = -39,3, ω</w:t>
            </w:r>
            <w:r>
              <w:rPr>
                <w:vertAlign w:val="subscript"/>
              </w:rPr>
              <w:t>1</w:t>
            </w:r>
            <w:r>
              <w:rPr/>
              <w:t xml:space="preserve"> = -0,41″, ω</w:t>
            </w:r>
            <w:r>
              <w:rPr>
                <w:vertAlign w:val="subscript"/>
              </w:rPr>
              <w:t>2</w:t>
            </w:r>
            <w:r>
              <w:rPr/>
              <w:t xml:space="preserve"> = -2,933″, ω</w:t>
            </w:r>
            <w:r>
              <w:rPr>
                <w:vertAlign w:val="subscript"/>
              </w:rPr>
              <w:t>3</w:t>
            </w:r>
            <w:r>
              <w:rPr/>
              <w:t xml:space="preserve"> = 2,688″, Δs = 0,43 x 10</w:t>
            </w:r>
            <w:r>
              <w:rPr>
                <w:vertAlign w:val="superscript"/>
              </w:rPr>
              <w:t>-6</w:t>
            </w:r>
            <w:r>
              <w:rPr/>
              <w:t>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LUXEMBOURG NT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06" w:name="ORM_LUZON_APPROXIMATE"/>
            <w:r>
              <w:rPr>
                <w:b/>
                <w:bCs/>
              </w:rPr>
              <w:t>ORM_LUZON_APPROXIMATE</w:t>
            </w:r>
            <w:bookmarkEnd w:id="206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pproximate Luzon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hilippines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6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66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07" w:name="ORM_LUZON_MINDANAO_ISLAND"/>
            <w:r>
              <w:rPr>
                <w:b/>
                <w:bCs/>
              </w:rPr>
              <w:t>ORM_LUZON_MINDANAO_ISLAND</w:t>
            </w:r>
            <w:bookmarkEnd w:id="207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43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87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Luzon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hilippines (Mindanao Island)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6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66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33, Δy = -79, Δz = -72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10, "LUZ-B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LUZ-B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208" w:name="ORM_LUZON_PHILIPPINES"/>
            <w:r>
              <w:rPr>
                <w:b/>
                <w:bCs/>
              </w:rPr>
              <w:t>ORM_LUZON_PHILIPPINES</w:t>
            </w:r>
            <w:bookmarkEnd w:id="208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87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Luzon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hilippines (excluding Mindanao Island)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6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66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33, Δy = -77, Δz = -51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10, "LUZ-A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LUZ-A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209" w:name="ORM_M_PORALOKO"/>
            <w:r>
              <w:rPr>
                <w:b/>
                <w:bCs/>
              </w:rPr>
              <w:t>ORM_M_PORALOKO</w:t>
            </w:r>
            <w:bookmarkEnd w:id="209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46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91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'Poraloko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abon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74, Δy = -130, Δz = 42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2, "MPO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MPO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10" w:name="ORM_MAHE_1971"/>
            <w:r>
              <w:rPr>
                <w:b/>
                <w:bCs/>
              </w:rPr>
              <w:t>ORM_MAHE_1971</w:t>
            </w:r>
            <w:bookmarkEnd w:id="210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47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71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ahe 1971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ahe Island (Seychelles)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41, Δy = -220, Δz = -134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9, "MIK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MIK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211" w:name="ORM_MARCO_ASTRO"/>
            <w:r>
              <w:rPr>
                <w:b/>
                <w:bCs/>
              </w:rPr>
              <w:t>ORM_MARCO_ASTRO</w:t>
            </w:r>
            <w:bookmarkEnd w:id="211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48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arco Astro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lvage Islands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12" w:name="ORM_MARTINIQUE_FORT_DESAIX"/>
            <w:r>
              <w:rPr>
                <w:b/>
                <w:bCs/>
              </w:rPr>
              <w:t>ORM_MARTINIQUE_FORT_DESAIX</w:t>
            </w:r>
            <w:bookmarkEnd w:id="212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51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artinique Fort-Desaix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artinique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13" w:name="ORM_MASS"/>
            <w:r>
              <w:rPr>
                <w:b/>
                <w:bCs/>
              </w:rPr>
              <w:t>ORM_MASS</w:t>
            </w:r>
            <w:bookmarkEnd w:id="213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52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ASS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 (Earth)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SPHE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SPHER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MAS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MASS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14" w:name="ORM_MASSAWA"/>
            <w:r>
              <w:rPr>
                <w:b/>
                <w:bCs/>
              </w:rPr>
              <w:t>ORM_MASSAWA</w:t>
            </w:r>
            <w:bookmarkEnd w:id="214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53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87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assawa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thiopia (Eritrea)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BESSEL_1841_ETHIOPI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BESSEL_1841_ETHIOPIA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639, Δy = 405, Δz = 6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2, "MAS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MAS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15" w:name="ORM_MAYOTTE_COMBANI"/>
            <w:r>
              <w:rPr>
                <w:b/>
                <w:bCs/>
              </w:rPr>
              <w:t>ORM_MAYOTTE_COMBANI</w:t>
            </w:r>
            <w:bookmarkEnd w:id="215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54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ayotte Combani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16" w:name="ORM_MERCHICH"/>
            <w:r>
              <w:rPr>
                <w:b/>
                <w:bCs/>
              </w:rPr>
              <w:t>ORM_MERCHICH</w:t>
            </w:r>
            <w:bookmarkEnd w:id="216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55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87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erchich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orroco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31, Δy = 146, Δz = 47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2, "MER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MER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217" w:name="ORM_MGI_HERMANNSKOGEL"/>
            <w:r>
              <w:rPr>
                <w:b/>
                <w:bCs/>
              </w:rPr>
              <w:t>ORM_MGI_HERMANNSKOGEL</w:t>
            </w:r>
            <w:bookmarkEnd w:id="217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60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GI / Hermannskogel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ustri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BESSEL_1841_ETHIOPI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BESSEL_1841_ETHIOPIA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577,3, Δy = 90,1, Δz = 463,9, ω</w:t>
            </w:r>
            <w:r>
              <w:rPr>
                <w:vertAlign w:val="subscript"/>
              </w:rPr>
              <w:t>1</w:t>
            </w:r>
            <w:r>
              <w:rPr/>
              <w:t xml:space="preserve"> = 5,137″, ω</w:t>
            </w:r>
            <w:r>
              <w:rPr>
                <w:vertAlign w:val="subscript"/>
              </w:rPr>
              <w:t>2</w:t>
            </w:r>
            <w:r>
              <w:rPr/>
              <w:t xml:space="preserve"> = 1,474″, ω</w:t>
            </w:r>
            <w:r>
              <w:rPr>
                <w:vertAlign w:val="subscript"/>
              </w:rPr>
              <w:t>3</w:t>
            </w:r>
            <w:r>
              <w:rPr/>
              <w:t xml:space="preserve"> = 5,297″, Δs = 2,42 x 10</w:t>
            </w:r>
            <w:r>
              <w:rPr>
                <w:vertAlign w:val="superscript"/>
              </w:rPr>
              <w:t>-6</w:t>
            </w:r>
            <w:r>
              <w:rPr/>
              <w:t>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HER-7", "MGI DATUM / HERMANNSKOGEL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18" w:name="ORM_MIDWAY_ASTRO_1961"/>
            <w:r>
              <w:rPr>
                <w:b/>
                <w:bCs/>
              </w:rPr>
              <w:t>ORM_MIDWAY_ASTRO_1961</w:t>
            </w:r>
            <w:bookmarkEnd w:id="218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61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61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idway Astro 1961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idway Islands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912, Δy = -58, Δz = 1227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10, "MID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MID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219" w:name="ORM_MINNA_CAMEROON"/>
            <w:r>
              <w:rPr>
                <w:b/>
                <w:bCs/>
              </w:rPr>
              <w:t>ORM_MINNA_CAMEROON</w:t>
            </w:r>
            <w:bookmarkEnd w:id="219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63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91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inna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Cameroon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81, Δy = -84, Δz = 115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2, "MIN-A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MIN-A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220" w:name="ORM_MINNA_NIGERIA"/>
            <w:r>
              <w:rPr>
                <w:b/>
                <w:bCs/>
              </w:rPr>
              <w:t>ORM_MINNA_NIGERIA</w:t>
            </w:r>
            <w:bookmarkEnd w:id="220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64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87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inna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Nigeri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92, Δy = -93, Δz = 122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2, "MIN-B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MIN-B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21" w:name="ORM_MM5"/>
            <w:r>
              <w:rPr>
                <w:b/>
                <w:bCs/>
              </w:rPr>
              <w:t>ORM_MM5</w:t>
            </w:r>
            <w:bookmarkEnd w:id="221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66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E_(E).doc" \l "MM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MM5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(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E_(E).doc" \l "AFW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AFWA</w:t>
            </w:r>
            <w:r>
              <w:rPr>
                <w:rStyle w:val="InternetLink"/>
              </w:rPr>
              <w:fldChar w:fldCharType="end"/>
            </w:r>
            <w:r>
              <w:rPr/>
              <w:t>)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SPHE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SPHER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MM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MM5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22" w:name="ORM_MODTRAN_MIDLATITUDE"/>
            <w:r>
              <w:rPr>
                <w:b/>
                <w:bCs/>
              </w:rPr>
              <w:t>ORM_MODTRAN_MIDLATITUDE</w:t>
            </w:r>
            <w:bookmarkEnd w:id="222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67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E_(E).doc" \l "MODTRA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MODTRA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idlatitude regions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SPHE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SPHER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MODTRAN_MIDLATITUD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MODTRAN_MIDLATITUDE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23" w:name="ORM_MODTRAN_SUBARCTIC"/>
            <w:r>
              <w:rPr>
                <w:b/>
                <w:bCs/>
              </w:rPr>
              <w:t>ORM_MODTRAN_SUBARCTIC</w:t>
            </w:r>
            <w:bookmarkEnd w:id="223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68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E_(E).doc" \l "MODTRA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MODTRA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ubarctic regions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SPHE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SPHER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MODTRAN_SUBARCT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MODTRAN_SUBARCTIC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24" w:name="ORM_MODTRAN_TROPICAL"/>
            <w:r>
              <w:rPr>
                <w:b/>
                <w:bCs/>
              </w:rPr>
              <w:t>ORM_MODTRAN_TROPICAL</w:t>
            </w:r>
            <w:bookmarkEnd w:id="224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69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E_(E).doc" \l "MODTRA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MODTRA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Tropical regions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SPHE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SPHER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MODTRAN_TROPICA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MODTRAN_TROPICAL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25" w:name="ORM_MONTJONG_LOWE"/>
            <w:r>
              <w:rPr>
                <w:b/>
                <w:bCs/>
              </w:rPr>
              <w:t>ORM_MONTJONG_LOWE</w:t>
            </w:r>
            <w:bookmarkEnd w:id="225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ontjong Lowe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BESSEL_1841_ETHIOPI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BESSEL_1841_ETHIOPIA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26" w:name="ORM_MONTSERRAT_ASTRO_1958"/>
            <w:r>
              <w:rPr>
                <w:b/>
                <w:bCs/>
              </w:rPr>
              <w:t>ORM_MONTSERRAT_ASTRO_1958</w:t>
            </w:r>
            <w:bookmarkEnd w:id="226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71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58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ontserrat Island Astro 1958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ontserrat and Leeward Islands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174, Δy = 359, Δz = 365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8, "ASM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ASM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227" w:name="ORM_MOUNT_DILLON"/>
            <w:r>
              <w:rPr>
                <w:b/>
                <w:bCs/>
              </w:rPr>
              <w:t>ORM_MOUNT_DILLON</w:t>
            </w:r>
            <w:bookmarkEnd w:id="227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74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ount Dillon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Tobago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58_MODIFIE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58_MODIFIED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28" w:name="ORM_MULTIGEN_FLAT_EARTH"/>
            <w:r>
              <w:rPr>
                <w:b/>
                <w:bCs/>
              </w:rPr>
              <w:t>ORM_MULTIGEN_FLAT_EARTH</w:t>
            </w:r>
            <w:bookmarkEnd w:id="228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75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ultigen flat Earth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 (Earth)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SPHE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SPHER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MULTIGEN_FLAT_EARTH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MULTIGEN_FLAT_EARTH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29" w:name="ORM_N_AM_1983_ALASKA"/>
            <w:r>
              <w:rPr>
                <w:b/>
                <w:bCs/>
              </w:rPr>
              <w:t>ORM_N_AM_1983_ALASKA</w:t>
            </w:r>
            <w:bookmarkEnd w:id="229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96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83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North American 1983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laska (excluding Aleutian Islands)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GRS_19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GRS_19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6, "NAR-A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NAR-A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30" w:name="ORM_N_AM_1983_ALEUTIANS"/>
            <w:r>
              <w:rPr>
                <w:b/>
                <w:bCs/>
              </w:rPr>
              <w:t>ORM_N_AM_1983_ALEUTIANS</w:t>
            </w:r>
            <w:bookmarkEnd w:id="230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97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83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North American 1983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leutian Islands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GRS_19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GRS_19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2, Δy = 0, Δz = 4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6, "NAR-E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NAR-E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231" w:name="ORM_N_AM_1983_CANADA"/>
            <w:r>
              <w:rPr>
                <w:b/>
                <w:bCs/>
              </w:rPr>
              <w:t>ORM_N_AM_1983_CANADA</w:t>
            </w:r>
            <w:bookmarkEnd w:id="231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98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83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North American 1983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Canad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GRS_19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GRS_19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6, "NAR-B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NAR-B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32" w:name="ORM_N_AM_1983_CONUS"/>
            <w:r>
              <w:rPr>
                <w:b/>
                <w:bCs/>
              </w:rPr>
              <w:t>ORM_N_AM_1983_CONUS</w:t>
            </w:r>
            <w:bookmarkEnd w:id="232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99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83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North American 1983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Continental United States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GRS_19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GRS_19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6, "NAR-C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NAR-C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33" w:name="ORM_N_AM_1983_HAWAII"/>
            <w:r>
              <w:rPr>
                <w:b/>
                <w:bCs/>
              </w:rPr>
              <w:t>ORM_N_AM_1983_HAWAII</w:t>
            </w:r>
            <w:bookmarkEnd w:id="233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83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North American 1983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Hawaii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GRS_19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GRS_19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1, Δy = 1, Δz = -1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6, "NAR-H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NAR-H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234" w:name="ORM_N_AM_1983_MEXICO"/>
            <w:r>
              <w:rPr>
                <w:b/>
                <w:bCs/>
              </w:rPr>
              <w:t>ORM_N_AM_1983_MEXICO</w:t>
            </w:r>
            <w:bookmarkEnd w:id="234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01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83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North American 1983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exico and Central Americ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GRS_19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GRS_19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6, "NAR-D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NAR-D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35" w:name="ORM_N_SAHARA_1959"/>
            <w:r>
              <w:rPr>
                <w:b/>
                <w:bCs/>
              </w:rPr>
              <w:t>ORM_N_SAHARA_1959</w:t>
            </w:r>
            <w:bookmarkEnd w:id="235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02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59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North Sahara 1959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lgeri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86, Δy = -93, Δz = 31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2, "NSD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NSD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236" w:name="ORM_NAHRWAN_MASIRAH_OMAN"/>
            <w:r>
              <w:rPr>
                <w:b/>
                <w:bCs/>
              </w:rPr>
              <w:t>ORM_NAHRWAN_MASIRAH_OMAN</w:t>
            </w:r>
            <w:bookmarkEnd w:id="236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87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Nahrwan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asirah Island (Oman)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247, Δy = -148, Δz = 369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3, "NAH-A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NAH-A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237" w:name="ORM_NAHRWAN_REVISED"/>
            <w:r>
              <w:rPr>
                <w:b/>
                <w:bCs/>
              </w:rPr>
              <w:t>ORM_NAHRWAN_REVISED</w:t>
            </w:r>
            <w:bookmarkEnd w:id="237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04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Nahrwan - Revised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38" w:name="ORM_NAHRWAN_SAUDI_ARABIA"/>
            <w:r>
              <w:rPr>
                <w:b/>
                <w:bCs/>
              </w:rPr>
              <w:t>ORM_NAHRWAN_SAUDI_ARABIA</w:t>
            </w:r>
            <w:bookmarkEnd w:id="238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05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91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Nahrwan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udi Arabi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243, Δy = -192, Δz = 477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3, "NAH-C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NAH-C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39" w:name="ORM_NAHRWAN_UAE"/>
            <w:r>
              <w:rPr>
                <w:b/>
                <w:bCs/>
              </w:rPr>
              <w:t>ORM_NAHRWAN_UAE</w:t>
            </w:r>
            <w:bookmarkEnd w:id="239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06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87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Nahrwan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United Arab Emirates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249, Δy = -156, Δz = 381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3, "NAH-B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NAH-B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240" w:name="ORM_NAPARIMA"/>
            <w:r>
              <w:rPr>
                <w:b/>
                <w:bCs/>
              </w:rPr>
              <w:t>ORM_NAPARIMA</w:t>
            </w:r>
            <w:bookmarkEnd w:id="240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08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91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Naparima BWI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Trinidad and Tobago (British West Indies)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0, Δy = 375, Δz = 165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8, "NAP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NAP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41" w:name="ORM_NEW_FRENCH"/>
            <w:r>
              <w:rPr>
                <w:b/>
                <w:bCs/>
              </w:rPr>
              <w:t>ORM_NEW_FRENCH</w:t>
            </w:r>
            <w:bookmarkEnd w:id="241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13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E_(E).doc" \l "NTF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NTF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France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80_IG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80_IGN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68, Δy = -60, Δz = 32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NFR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42" w:name="ORM_NEW_FRENCH_ZERO"/>
            <w:r>
              <w:rPr>
                <w:b/>
                <w:bCs/>
              </w:rPr>
              <w:t>ORM_NEW_FRENCH_ZERO</w:t>
            </w:r>
            <w:bookmarkEnd w:id="242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14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E_(E).doc" \l "NTF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NTF</w:t>
            </w:r>
            <w:r>
              <w:rPr>
                <w:rStyle w:val="InternetLink"/>
              </w:rPr>
              <w:fldChar w:fldCharType="end"/>
            </w:r>
            <w:r>
              <w:rPr/>
              <w:t>, with the zero meridian set at Paris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France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80_IG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80_IGN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68, Δy = -60, Δz = 320, ω</w:t>
            </w:r>
            <w:r>
              <w:rPr>
                <w:vertAlign w:val="subscript"/>
              </w:rPr>
              <w:t>1</w:t>
            </w:r>
            <w:r>
              <w:rPr/>
              <w:t xml:space="preserve"> = 0″, ω</w:t>
            </w:r>
            <w:r>
              <w:rPr>
                <w:vertAlign w:val="subscript"/>
              </w:rPr>
              <w:t>2</w:t>
            </w:r>
            <w:r>
              <w:rPr/>
              <w:t xml:space="preserve"> = 0″, ω</w:t>
            </w:r>
            <w:r>
              <w:rPr>
                <w:vertAlign w:val="subscript"/>
              </w:rPr>
              <w:t>3</w:t>
            </w:r>
            <w:r>
              <w:rPr/>
              <w:t xml:space="preserve"> = 2º 20′ 14,025″, Δs = 0.</w:t>
              <w:br/>
              <w:t xml:space="preserve">Note: The referenced </w:t>
            </w:r>
            <w:r>
              <w:rPr>
                <w:i/>
                <w:iCs/>
              </w:rPr>
              <w:t>z-axis</w:t>
            </w:r>
            <w:r>
              <w:rPr/>
              <w:t xml:space="preserve"> rotation has been offset by 2º 20′ 14,025″ so that Paris is contained in the </w:t>
            </w:r>
            <w:r>
              <w:rPr>
                <w:i/>
                <w:iCs/>
              </w:rPr>
              <w:t>x</w:t>
            </w:r>
            <w:r>
              <w:rPr/>
              <w:t xml:space="preserve">-positive </w:t>
            </w:r>
            <w:r>
              <w:rPr>
                <w:i/>
                <w:iCs/>
              </w:rPr>
              <w:t>xz</w:t>
            </w:r>
            <w:r>
              <w:rPr/>
              <w:t>-plane (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E_(E).doc" \l "IG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GN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1936 determination)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NFR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43" w:name="ORM_NOGAPS"/>
            <w:r>
              <w:rPr>
                <w:b/>
                <w:bCs/>
              </w:rPr>
              <w:t>ORM_NOGAPS</w:t>
            </w:r>
            <w:bookmarkEnd w:id="243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15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E_(E).doc" \l "NOGAP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NOGAPS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 (Earth)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SPHE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SPHER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NOGAP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NOGAPS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44" w:name="ORM_NORGES_GRAENDSERS_OPPMALING_1948"/>
            <w:r>
              <w:rPr>
                <w:b/>
                <w:bCs/>
              </w:rPr>
              <w:t>ORM_NORGES_GRAENDSERS_OPPMALING_1948</w:t>
            </w:r>
            <w:bookmarkEnd w:id="244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16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48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E_(E).doc" \l "NGO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NGO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1948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Norway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BESSEL_MODIFIE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BESSEL_MODIFIED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278,3, Δy = 93, Δz = 474,5, ω</w:t>
            </w:r>
            <w:r>
              <w:rPr>
                <w:vertAlign w:val="subscript"/>
              </w:rPr>
              <w:t>1</w:t>
            </w:r>
            <w:r>
              <w:rPr/>
              <w:t xml:space="preserve"> = 7,889″, ω</w:t>
            </w:r>
            <w:r>
              <w:rPr>
                <w:vertAlign w:val="subscript"/>
              </w:rPr>
              <w:t>2</w:t>
            </w:r>
            <w:r>
              <w:rPr/>
              <w:t xml:space="preserve"> = 0,05″, ω</w:t>
            </w:r>
            <w:r>
              <w:rPr>
                <w:vertAlign w:val="subscript"/>
              </w:rPr>
              <w:t>3</w:t>
            </w:r>
            <w:r>
              <w:rPr/>
              <w:t xml:space="preserve"> = -6,61″, Δs = 6,21 x 10</w:t>
            </w:r>
            <w:r>
              <w:rPr>
                <w:vertAlign w:val="superscript"/>
              </w:rPr>
              <w:t>-6</w:t>
            </w:r>
            <w:r>
              <w:rPr/>
              <w:t>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NGO-7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45" w:name="ORM_OBSERV_METEORO_1939"/>
            <w:r>
              <w:rPr>
                <w:b/>
                <w:bCs/>
              </w:rPr>
              <w:t>ORM_OBSERV_METEORO_1939</w:t>
            </w:r>
            <w:bookmarkEnd w:id="245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18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39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Observatorio Meteorologico 1939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Corvo Flores Islands (Azores)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425, Δy = -169, Δz = 81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8, "FLO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FLO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246" w:name="ORM_OBSERVATARIO_MOZAMBIQUE"/>
            <w:r>
              <w:rPr>
                <w:b/>
                <w:bCs/>
              </w:rPr>
              <w:t>ORM_OBSERVATARIO_MOZAMBIQUE</w:t>
            </w:r>
            <w:bookmarkEnd w:id="246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19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Observatario Mozambique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ozambique Sou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6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66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53, Δy = -227, Δz = -255, ω</w:t>
            </w:r>
            <w:r>
              <w:rPr>
                <w:vertAlign w:val="subscript"/>
              </w:rPr>
              <w:t>1</w:t>
            </w:r>
            <w:r>
              <w:rPr/>
              <w:t xml:space="preserve"> = -1,986″, ω</w:t>
            </w:r>
            <w:r>
              <w:rPr>
                <w:vertAlign w:val="subscript"/>
              </w:rPr>
              <w:t>2</w:t>
            </w:r>
            <w:r>
              <w:rPr/>
              <w:t xml:space="preserve"> = -0,033″, ω</w:t>
            </w:r>
            <w:r>
              <w:rPr>
                <w:vertAlign w:val="subscript"/>
              </w:rPr>
              <w:t>3</w:t>
            </w:r>
            <w:r>
              <w:rPr/>
              <w:t xml:space="preserve"> = 3,866″, Δs = 16,99 x 10</w:t>
            </w:r>
            <w:r>
              <w:rPr>
                <w:vertAlign w:val="superscript"/>
              </w:rPr>
              <w:t>-6</w:t>
            </w:r>
            <w:r>
              <w:rPr/>
              <w:t>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CPR-7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47" w:name="ORM_OLD_EGYPTIAN_1907"/>
            <w:r>
              <w:rPr>
                <w:b/>
                <w:bCs/>
              </w:rPr>
              <w:t>ORM_OLD_EGYPTIAN_1907</w:t>
            </w:r>
            <w:bookmarkEnd w:id="247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20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07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Old Egyptian 1907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gypt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HELMERT_190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HELMERT_1906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30, Δy = 110, Δz = -13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2, "OEG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OEG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248" w:name="ORM_OLD_HAWAIIAN_HAWAII"/>
            <w:r>
              <w:rPr>
                <w:b/>
                <w:bCs/>
              </w:rPr>
              <w:t>ORM_OLD_HAWAIIAN_HAWAII</w:t>
            </w:r>
            <w:bookmarkEnd w:id="248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21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91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Old Hawaiian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Hawaii (US)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6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66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89, Δy = -279, Δz = -183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10, "OHA-A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OHA-A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249" w:name="ORM_OLD_HAWAIIAN_INT_HAWAII"/>
            <w:r>
              <w:rPr>
                <w:b/>
                <w:bCs/>
              </w:rPr>
              <w:t>ORM_OLD_HAWAIIAN_INT_HAWAII</w:t>
            </w:r>
            <w:bookmarkEnd w:id="249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22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Old Hawaiian International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Hawaii (US)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229, Δy = -222, Δz = -348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10, "OHI-A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OHI-A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250" w:name="ORM_OLD_HAWAIIAN_INT_KAUAI"/>
            <w:r>
              <w:rPr>
                <w:b/>
                <w:bCs/>
              </w:rPr>
              <w:t>ORM_OLD_HAWAIIAN_INT_KAUAI</w:t>
            </w:r>
            <w:bookmarkEnd w:id="250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23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Old Hawaiian International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Kauai (US)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185, Δy = -233, Δz = -337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10, "OHI-B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OHI-B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251" w:name="ORM_OLD_HAWAIIAN_INT_MAUI"/>
            <w:r>
              <w:rPr>
                <w:b/>
                <w:bCs/>
              </w:rPr>
              <w:t>ORM_OLD_HAWAIIAN_INT_MAUI</w:t>
            </w:r>
            <w:bookmarkEnd w:id="251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24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Old Hawaiian International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aui (US)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205, Δy = -233, Δz = -355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10, "OHI-C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OHI-C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252" w:name="ORM_OLD_HAWAIIAN_INT_MEAN_SOLUTION"/>
            <w:r>
              <w:rPr>
                <w:b/>
                <w:bCs/>
              </w:rPr>
              <w:t>ORM_OLD_HAWAIIAN_INT_MEAN_SOLUTION</w:t>
            </w:r>
            <w:bookmarkEnd w:id="252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25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Old Hawaiian International (mean solution)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Hawaii (US)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201, Δy = -228, Δz = -346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10, "OHI-M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OHI-M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253" w:name="ORM_OLD_HAWAIIAN_INT_OAHU"/>
            <w:r>
              <w:rPr>
                <w:b/>
                <w:bCs/>
              </w:rPr>
              <w:t>ORM_OLD_HAWAIIAN_INT_OAHU</w:t>
            </w:r>
            <w:bookmarkEnd w:id="253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26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Old Hawaiian International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Oahu (US)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198, Δy = -226, Δz = -347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10, "OHI-D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OHI-D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254" w:name="ORM_OLD_HAWAIIAN_KAUAI"/>
            <w:r>
              <w:rPr>
                <w:b/>
                <w:bCs/>
              </w:rPr>
              <w:t>ORM_OLD_HAWAIIAN_KAUAI</w:t>
            </w:r>
            <w:bookmarkEnd w:id="254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27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91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Old Hawaiian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Kauai (US)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6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66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45, Δy = -290, Δz = -172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10, "OHA-B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OHA-B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255" w:name="ORM_OLD_HAWAIIAN_MAUI"/>
            <w:r>
              <w:rPr>
                <w:b/>
                <w:bCs/>
              </w:rPr>
              <w:t>ORM_OLD_HAWAIIAN_MAUI</w:t>
            </w:r>
            <w:bookmarkEnd w:id="255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28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91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Old Hawaiian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aui (US)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6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66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65, Δy = -290, Δz = -19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10, "OHA-C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OHA-C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256" w:name="ORM_OLD_HAWAIIAN_MEAN_SOLUTION"/>
            <w:r>
              <w:rPr>
                <w:b/>
                <w:bCs/>
              </w:rPr>
              <w:t>ORM_OLD_HAWAIIAN_MEAN_SOLUTION</w:t>
            </w:r>
            <w:bookmarkEnd w:id="256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29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87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Old Hawaiian (mean solution)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Hawaii (US)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6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66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61, Δy = -285, Δz = -181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10, "OHA-M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OHA-M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257" w:name="ORM_OLD_HAWAIIAN_OAHU"/>
            <w:r>
              <w:rPr>
                <w:b/>
                <w:bCs/>
              </w:rPr>
              <w:t>ORM_OLD_HAWAIIAN_OAHU</w:t>
            </w:r>
            <w:bookmarkEnd w:id="257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30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91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Old Hawaiian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Oahu (US)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6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66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58, Δy = -283, Δz = -182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10, "OHA-D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OHA-D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258" w:name="ORM_OSGB_1936"/>
            <w:r>
              <w:rPr>
                <w:b/>
                <w:bCs/>
              </w:rPr>
              <w:t>ORM_OSGB_1936</w:t>
            </w:r>
            <w:bookmarkEnd w:id="258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32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36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Ordnance Survey of Great Britain 1936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reat Britain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AIR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AIRY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446,448, Δy = -125,157, Δz = 542,06, ω</w:t>
            </w:r>
            <w:r>
              <w:rPr>
                <w:vertAlign w:val="subscript"/>
              </w:rPr>
              <w:t>1</w:t>
            </w:r>
            <w:r>
              <w:rPr/>
              <w:t xml:space="preserve"> = 0,15″, ω</w:t>
            </w:r>
            <w:r>
              <w:rPr>
                <w:vertAlign w:val="subscript"/>
              </w:rPr>
              <w:t>2</w:t>
            </w:r>
            <w:r>
              <w:rPr/>
              <w:t xml:space="preserve"> = 0,247″, ω</w:t>
            </w:r>
            <w:r>
              <w:rPr>
                <w:vertAlign w:val="subscript"/>
              </w:rPr>
              <w:t>3</w:t>
            </w:r>
            <w:r>
              <w:rPr/>
              <w:t xml:space="preserve"> = 0,842 1″, Δs = -20,49 x 10</w:t>
            </w:r>
            <w:r>
              <w:rPr>
                <w:vertAlign w:val="superscript"/>
              </w:rPr>
              <w:t>-6</w:t>
            </w:r>
            <w:r>
              <w:rPr/>
              <w:t>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OGB-7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59" w:name="ORM_OSGB_1936_ENG_ISLE_OF_MAN"/>
            <w:r>
              <w:rPr>
                <w:b/>
                <w:bCs/>
              </w:rPr>
              <w:t>ORM_OSGB_1936_ENG_ISLE_OF_MAN</w:t>
            </w:r>
            <w:bookmarkEnd w:id="259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33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36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Ordnance Survey of Great Britain 1936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ngland, Isle of Man, and Wales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AIR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AIRY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371, Δy = -111, Δz = 434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5, "OGB-B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60" w:name="ORM_OSGB_1936_ENGLAND"/>
            <w:r>
              <w:rPr>
                <w:b/>
                <w:bCs/>
              </w:rPr>
              <w:t>ORM_OSGB_1936_ENGLAND</w:t>
            </w:r>
            <w:bookmarkEnd w:id="260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34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36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Ordnance Survey of Great Britain 1936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nglan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AIR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AIRY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371, Δy = -112, Δz = 434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5, "OGB-A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61" w:name="ORM_OSGB_1936_MEAN_SOLUTION"/>
            <w:r>
              <w:rPr>
                <w:b/>
                <w:bCs/>
              </w:rPr>
              <w:t>ORM_OSGB_1936_MEAN_SOLUTION</w:t>
            </w:r>
            <w:bookmarkEnd w:id="261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35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36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Ordnance Survey of Great Britain 1936 (mean solution)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ngland, Isle of Man, Scotland, Shetland, and Wales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AIR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AIRY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375, Δy = -111, Δz = 431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5, "OGB-M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62" w:name="ORM_OSGB_1936_SCOTLAND"/>
            <w:r>
              <w:rPr>
                <w:b/>
                <w:bCs/>
              </w:rPr>
              <w:t>ORM_OSGB_1936_SCOTLAND</w:t>
            </w:r>
            <w:bookmarkEnd w:id="262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36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36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Ordnance Survey of Great Britain 1936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cotland and Shetland Islands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AIR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AIRY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384, Δy = -111, Δz = 425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5, "OGB-C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63" w:name="ORM_OSGB_1936_WALES"/>
            <w:r>
              <w:rPr>
                <w:b/>
                <w:bCs/>
              </w:rPr>
              <w:t>ORM_OSGB_1936_WALES</w:t>
            </w:r>
            <w:bookmarkEnd w:id="263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37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36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Ordnance Survey of Great Britain 1936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Wales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AIR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AIRY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370, Δy = -108, Δz = 434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5, "OGB-D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64" w:name="ORM_OSLO_OBS_OLD"/>
            <w:r>
              <w:rPr>
                <w:b/>
                <w:bCs/>
              </w:rPr>
              <w:t>ORM_OSLO_OBS_OLD</w:t>
            </w:r>
            <w:bookmarkEnd w:id="264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38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Oslo Observatory (Old)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Norway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BESSEL_1841_ETHIOPI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BESSEL_1841_ETHIOPIA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65" w:name="ORM_PADANG_BASE_WEST"/>
            <w:r>
              <w:rPr>
                <w:b/>
                <w:bCs/>
              </w:rPr>
              <w:t>ORM_PADANG_BASE_WEST</w:t>
            </w:r>
            <w:bookmarkEnd w:id="265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39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adang Base West End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umatra (Indonesia)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BESSEL_1841_ETHIOPI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BESSEL_1841_ETHIOPIA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66" w:name="ORM_PADANG_BASE_WEST_ZERO"/>
            <w:r>
              <w:rPr>
                <w:b/>
                <w:bCs/>
              </w:rPr>
              <w:t>ORM_PADANG_BASE_WEST_ZERO</w:t>
            </w:r>
            <w:bookmarkEnd w:id="266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40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adang Base West End, with the zero meridian set at Djakarta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umatra (Indonesia)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BESSEL_1841_ETHIOPI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BESSEL_1841_ETHIOPIA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i/>
                <w:iCs/>
                <w:color w:val="FF0000"/>
              </w:rPr>
              <w:t>TBD</w:t>
            </w:r>
            <w:r>
              <w:rPr/>
              <w:br/>
              <w:t xml:space="preserve">Note: The referenced </w:t>
            </w:r>
            <w:r>
              <w:rPr>
                <w:i/>
                <w:iCs/>
              </w:rPr>
              <w:t>z-axis</w:t>
            </w:r>
            <w:r>
              <w:rPr/>
              <w:t xml:space="preserve"> rotation is offset so that Djakarta is contained in the </w:t>
            </w:r>
            <w:r>
              <w:rPr>
                <w:i/>
                <w:iCs/>
              </w:rPr>
              <w:t>x</w:t>
            </w:r>
            <w:r>
              <w:rPr/>
              <w:t xml:space="preserve">-positive </w:t>
            </w:r>
            <w:r>
              <w:rPr>
                <w:i/>
                <w:iCs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67" w:name="ORM_PALESTINE_1928"/>
            <w:r>
              <w:rPr>
                <w:b/>
                <w:bCs/>
              </w:rPr>
              <w:t>ORM_PALESTINE_1928</w:t>
            </w:r>
            <w:bookmarkEnd w:id="267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41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28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alestine 1928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srael and Jordan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80_PALESTIN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80_PALESTINE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223, Δy = -70, Δz = 271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PAL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268" w:name="ORM_PICO_DE_LAS_NIEVES"/>
            <w:r>
              <w:rPr>
                <w:b/>
                <w:bCs/>
              </w:rPr>
              <w:t>ORM_PICO_DE_LAS_NIEVES</w:t>
            </w:r>
            <w:bookmarkEnd w:id="268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47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87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ico de las Nieves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Canary Islands (Spain)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307, Δy = -92, Δz = 127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8, "PLN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PLN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269" w:name="ORM_PITCAIRN_ASTRO_1967"/>
            <w:r>
              <w:rPr>
                <w:b/>
                <w:bCs/>
              </w:rPr>
              <w:t>ORM_PITCAIRN_ASTRO_1967</w:t>
            </w:r>
            <w:bookmarkEnd w:id="269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48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67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itcairn Astro 1967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itcairn Islan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185, Δy = 165, Δz = 42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10, "PIT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PIT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270" w:name="ORM_POINT_58_MEAN_SOLUTION"/>
            <w:r>
              <w:rPr>
                <w:b/>
                <w:bCs/>
              </w:rPr>
              <w:t>ORM_POINT_58_MEAN_SOLUTION</w:t>
            </w:r>
            <w:bookmarkEnd w:id="270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51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91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oint 58 (mean solution)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Burkina Faso and Niger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06, Δy = -129, Δz = 165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2, "PTB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PTB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271" w:name="ORM_POINTE_NOIRE_1948"/>
            <w:r>
              <w:rPr>
                <w:b/>
                <w:bCs/>
              </w:rPr>
              <w:t>ORM_POINTE_NOIRE_1948</w:t>
            </w:r>
            <w:bookmarkEnd w:id="271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52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48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ointe Noire 1948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Congo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48, Δy = 51, Δz = -291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2, "PTN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PTN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272" w:name="ORM_PORTO_SANTO_1936"/>
            <w:r>
              <w:rPr>
                <w:b/>
                <w:bCs/>
              </w:rPr>
              <w:t>ORM_PORTO_SANTO_1936</w:t>
            </w:r>
            <w:bookmarkEnd w:id="272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54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36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orto Santo 1936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orto Santo and Madeira Islands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499, Δy = -249, Δz = 314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8, "POS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POS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73" w:name="ORM_POTSDAM"/>
            <w:r>
              <w:rPr>
                <w:b/>
                <w:bCs/>
              </w:rPr>
              <w:t>ORM_POTSDAM</w:t>
            </w:r>
            <w:bookmarkEnd w:id="273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55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otsdam or Helmertturm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FRG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74" w:name="ORM_PROV_S_AM_BOLIVIA"/>
            <w:r>
              <w:rPr>
                <w:b/>
                <w:bCs/>
              </w:rPr>
              <w:t>ORM_PROV_S_AM_BOLIVIA</w:t>
            </w:r>
            <w:bookmarkEnd w:id="274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58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56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rovisional South American 1956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Bolivi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270, Δy = 188, Δz = -388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7, "PRP-A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PRP-A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75" w:name="ORM_PROV_S_AM_COLOMBIA"/>
            <w:r>
              <w:rPr>
                <w:b/>
                <w:bCs/>
              </w:rPr>
              <w:t>ORM_PROV_S_AM_COLOMBIA</w:t>
            </w:r>
            <w:bookmarkEnd w:id="275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59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56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rovisional South American 1956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Colombi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282, Δy = 169, Δz = -371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7, "PRP-D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PRP-D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276" w:name="ORM_PROV_S_AM_ECUADOR"/>
            <w:r>
              <w:rPr>
                <w:b/>
                <w:bCs/>
              </w:rPr>
              <w:t>ORM_PROV_S_AM_ECUADOR</w:t>
            </w:r>
            <w:bookmarkEnd w:id="276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60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56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rovisional South American 1956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cuador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278, Δy = 171, Δz = -367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7, "PRP-E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PRP-E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277" w:name="ORM_PROV_S_AM_GUYANA"/>
            <w:r>
              <w:rPr>
                <w:b/>
                <w:bCs/>
              </w:rPr>
              <w:t>ORM_PROV_S_AM_GUYANA</w:t>
            </w:r>
            <w:bookmarkEnd w:id="277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61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56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rovisional South American 1956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uyan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298, Δy = 159, Δz = -369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7, "PRP-F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PRP-F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278" w:name="ORM_PROV_S_AM_MEAN_SOLUTION"/>
            <w:r>
              <w:rPr>
                <w:b/>
                <w:bCs/>
              </w:rPr>
              <w:t>ORM_PROV_S_AM_MEAN_SOLUTION</w:t>
            </w:r>
            <w:bookmarkEnd w:id="278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62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56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rovisional South American 1956 (mean solution)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Bolivia, Chile, Colombia, Ecuador, Guyana, Peru and Venezuel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288, Δy = 175, Δz = -376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7, "PRP-M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PRP-M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279" w:name="ORM_PROV_S_AM_N_CHILE_19S"/>
            <w:r>
              <w:rPr>
                <w:b/>
                <w:bCs/>
              </w:rPr>
              <w:t>ORM_PROV_S_AM_N_CHILE_19S</w:t>
            </w:r>
            <w:bookmarkEnd w:id="279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63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56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rovisional South American 1956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Northern Chile (near 19ºS)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270, Δy = 183, Δz = -39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7, "PRP-B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PRP-B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280" w:name="ORM_PROV_S_AM_PERU"/>
            <w:r>
              <w:rPr>
                <w:b/>
                <w:bCs/>
              </w:rPr>
              <w:t>ORM_PROV_S_AM_PERU</w:t>
            </w:r>
            <w:bookmarkEnd w:id="280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64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56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rovisional South American 1956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eru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279, Δy = 175, Δz = -379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7, "PRP-G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PRP-G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281" w:name="ORM_PROV_S_AM_S_CHILE_43S"/>
            <w:r>
              <w:rPr>
                <w:b/>
                <w:bCs/>
              </w:rPr>
              <w:t>ORM_PROV_S_AM_S_CHILE_43S</w:t>
            </w:r>
            <w:bookmarkEnd w:id="281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65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56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rovisional South American 1956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outhern Chile (near 43ºS)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305, Δy = 243, Δz = -442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7, "PRP-C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PRP-C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282" w:name="ORM_PROV_S_AM_VENEZUELA"/>
            <w:r>
              <w:rPr>
                <w:b/>
                <w:bCs/>
              </w:rPr>
              <w:t>ORM_PROV_S_AM_VENEZUELA</w:t>
            </w:r>
            <w:bookmarkEnd w:id="282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66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56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rovisional South American 1956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Venezuel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295, Δy = 173, Δz = -371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7, "PRP-H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83" w:name="ORM_PROV_S_AM_VENEZUELA_7"/>
            <w:r>
              <w:rPr>
                <w:b/>
                <w:bCs/>
              </w:rPr>
              <w:t>ORM_PROV_S_AM_VENEZUELA_7</w:t>
            </w:r>
            <w:bookmarkEnd w:id="283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67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56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rovisional South American 1956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Venezuel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97,43, Δy = 139,39, Δz = -192,8, ω</w:t>
            </w:r>
            <w:r>
              <w:rPr>
                <w:vertAlign w:val="subscript"/>
              </w:rPr>
              <w:t>1</w:t>
            </w:r>
            <w:r>
              <w:rPr/>
              <w:t xml:space="preserve"> = 5,266″, ω</w:t>
            </w:r>
            <w:r>
              <w:rPr>
                <w:vertAlign w:val="subscript"/>
              </w:rPr>
              <w:t>2</w:t>
            </w:r>
            <w:r>
              <w:rPr/>
              <w:t xml:space="preserve"> = 1,238″, ω</w:t>
            </w:r>
            <w:r>
              <w:rPr>
                <w:vertAlign w:val="subscript"/>
              </w:rPr>
              <w:t>3</w:t>
            </w:r>
            <w:r>
              <w:rPr/>
              <w:t xml:space="preserve"> = -2,381″, Δs = -5,109 x 10</w:t>
            </w:r>
            <w:r>
              <w:rPr>
                <w:vertAlign w:val="superscript"/>
              </w:rPr>
              <w:t>-6</w:t>
            </w:r>
            <w:r>
              <w:rPr/>
              <w:t>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PRP-7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84" w:name="ORM_PROV_S_CHILEAN_1963"/>
            <w:r>
              <w:rPr>
                <w:b/>
                <w:bCs/>
              </w:rPr>
              <w:t>ORM_PROV_S_CHILEAN_1963</w:t>
            </w:r>
            <w:bookmarkEnd w:id="284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68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63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rovisional South Chilean (Hito XVIII) 1963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outh Chile (near 53ºS)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16, Δy = 196, Δz = 93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7, "HIT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HIT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85" w:name="ORM_PUERTO_RICO"/>
            <w:r>
              <w:rPr>
                <w:b/>
                <w:bCs/>
              </w:rPr>
              <w:t>ORM_PUERTO_RICO</w:t>
            </w:r>
            <w:bookmarkEnd w:id="285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70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87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uerto Rico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uerto Rico and Virgin Islands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6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66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11, Δy = 72, Δz = -101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8, "PUR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PUR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86" w:name="ORM_PULKOVO_1942"/>
            <w:r>
              <w:rPr>
                <w:b/>
                <w:bCs/>
              </w:rPr>
              <w:t>ORM_PULKOVO_1942</w:t>
            </w:r>
            <w:bookmarkEnd w:id="286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71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42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ulkovo 1942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Russi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KRASSOVSKY_194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KRASSOVSKY_194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28, Δy = -130, Δz = -95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C.2, "PUK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PUK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287" w:name="ORM_PULKOVO_1942_ESTONIA"/>
            <w:r>
              <w:rPr>
                <w:b/>
                <w:bCs/>
              </w:rPr>
              <w:t>ORM_PULKOVO_1942_ESTONIA</w:t>
            </w:r>
            <w:bookmarkEnd w:id="287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72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42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ulkovo 1942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stoni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KRASSOVSKY_194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KRASSOVSKY_194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21,587 19, Δy = -97,541, Δz = -60,925, ω</w:t>
            </w:r>
            <w:r>
              <w:rPr>
                <w:vertAlign w:val="subscript"/>
              </w:rPr>
              <w:t>1</w:t>
            </w:r>
            <w:r>
              <w:rPr/>
              <w:t xml:space="preserve"> = 1,013 78″, ω</w:t>
            </w:r>
            <w:r>
              <w:rPr>
                <w:vertAlign w:val="subscript"/>
              </w:rPr>
              <w:t>2</w:t>
            </w:r>
            <w:r>
              <w:rPr/>
              <w:t xml:space="preserve"> = 0,581 17″, ω</w:t>
            </w:r>
            <w:r>
              <w:rPr>
                <w:vertAlign w:val="subscript"/>
              </w:rPr>
              <w:t>3</w:t>
            </w:r>
            <w:r>
              <w:rPr/>
              <w:t xml:space="preserve"> = 0,234 8″, Δs = -4,612 1 x 10</w:t>
            </w:r>
            <w:r>
              <w:rPr>
                <w:vertAlign w:val="superscript"/>
              </w:rPr>
              <w:t>-6</w:t>
            </w:r>
            <w:r>
              <w:rPr/>
              <w:t>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PUK-7", "Estonia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88" w:name="ORM_PULKOVO_1942_GERMANY"/>
            <w:r>
              <w:rPr>
                <w:b/>
                <w:bCs/>
              </w:rPr>
              <w:t>ORM_PULKOVO_1942_GERMANY</w:t>
            </w:r>
            <w:bookmarkEnd w:id="288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73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42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ulkovo 1942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FRG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KRASSOVSKY_194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KRASSOVSKY_194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24, Δy = -123, Δz = -94, ω</w:t>
            </w:r>
            <w:r>
              <w:rPr>
                <w:vertAlign w:val="subscript"/>
              </w:rPr>
              <w:t>1</w:t>
            </w:r>
            <w:r>
              <w:rPr/>
              <w:t xml:space="preserve"> = -0,02″, ω</w:t>
            </w:r>
            <w:r>
              <w:rPr>
                <w:vertAlign w:val="subscript"/>
              </w:rPr>
              <w:t>2</w:t>
            </w:r>
            <w:r>
              <w:rPr/>
              <w:t xml:space="preserve"> = 0,25″, ω</w:t>
            </w:r>
            <w:r>
              <w:rPr>
                <w:vertAlign w:val="subscript"/>
              </w:rPr>
              <w:t>3</w:t>
            </w:r>
            <w:r>
              <w:rPr/>
              <w:t xml:space="preserve"> = 0,13″, Δs = 1,1 x 10</w:t>
            </w:r>
            <w:r>
              <w:rPr>
                <w:vertAlign w:val="superscript"/>
              </w:rPr>
              <w:t>-6</w:t>
            </w:r>
            <w:r>
              <w:rPr/>
              <w:t>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PUK-7", "Germany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89" w:name="ORM_QATAR_NATIONAL"/>
            <w:r>
              <w:rPr>
                <w:b/>
                <w:bCs/>
              </w:rPr>
              <w:t>ORM_QATAR_NATIONAL</w:t>
            </w:r>
            <w:bookmarkEnd w:id="289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74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87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Qatar National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Qatar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28, Δy = -283, Δz = 22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3, "QAT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90" w:name="ORM_QATAR_NATIONAL_1974"/>
            <w:r>
              <w:rPr>
                <w:b/>
                <w:bCs/>
              </w:rPr>
              <w:t>ORM_QATAR_NATIONAL_1974</w:t>
            </w:r>
            <w:bookmarkEnd w:id="290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75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74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Qatar National 1974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Qatar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26,44, Δy = -298,86, Δz = -10,92, ω</w:t>
            </w:r>
            <w:r>
              <w:rPr>
                <w:vertAlign w:val="subscript"/>
              </w:rPr>
              <w:t>1</w:t>
            </w:r>
            <w:r>
              <w:rPr/>
              <w:t xml:space="preserve"> = 1,23″, ω</w:t>
            </w:r>
            <w:r>
              <w:rPr>
                <w:vertAlign w:val="subscript"/>
              </w:rPr>
              <w:t>2</w:t>
            </w:r>
            <w:r>
              <w:rPr/>
              <w:t xml:space="preserve"> = 0,27″, ω</w:t>
            </w:r>
            <w:r>
              <w:rPr>
                <w:vertAlign w:val="subscript"/>
              </w:rPr>
              <w:t>3</w:t>
            </w:r>
            <w:r>
              <w:rPr/>
              <w:t xml:space="preserve"> = 0,85″, Δs = 3,73 x 10</w:t>
            </w:r>
            <w:r>
              <w:rPr>
                <w:vertAlign w:val="superscript"/>
              </w:rPr>
              <w:t>-6</w:t>
            </w:r>
            <w:r>
              <w:rPr/>
              <w:t>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QAT-7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91" w:name="ORM_QATAR_NATIONAL_1995"/>
            <w:r>
              <w:rPr>
                <w:b/>
                <w:bCs/>
              </w:rPr>
              <w:t>ORM_QATAR_NATIONAL_1995</w:t>
            </w:r>
            <w:bookmarkEnd w:id="291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76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95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Qatar National 1995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Qatar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19,425, Δy = -303,658 7, Δz = -11,000 61, ω</w:t>
            </w:r>
            <w:r>
              <w:rPr>
                <w:vertAlign w:val="subscript"/>
              </w:rPr>
              <w:t>1</w:t>
            </w:r>
            <w:r>
              <w:rPr/>
              <w:t xml:space="preserve"> = 1,164 3″, ω</w:t>
            </w:r>
            <w:r>
              <w:rPr>
                <w:vertAlign w:val="subscript"/>
              </w:rPr>
              <w:t>2</w:t>
            </w:r>
            <w:r>
              <w:rPr/>
              <w:t xml:space="preserve"> = 0,174 46″, ω</w:t>
            </w:r>
            <w:r>
              <w:rPr>
                <w:vertAlign w:val="subscript"/>
              </w:rPr>
              <w:t>3</w:t>
            </w:r>
            <w:r>
              <w:rPr/>
              <w:t xml:space="preserve"> = 1,096 259″, Δs = 3,657 07 x 10</w:t>
            </w:r>
            <w:r>
              <w:rPr>
                <w:vertAlign w:val="superscript"/>
              </w:rPr>
              <w:t>-6</w:t>
            </w:r>
            <w:r>
              <w:rPr/>
              <w:t>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QAR-7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92" w:name="ORM_QORNOQ"/>
            <w:r>
              <w:rPr>
                <w:b/>
                <w:bCs/>
              </w:rPr>
              <w:t>ORM_QORNOQ</w:t>
            </w:r>
            <w:bookmarkEnd w:id="292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77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87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Qornoq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outh Greenlan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164, Δy = 138, Δz = -189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8, "QUO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QUO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93" w:name="ORM_RAUENBERG"/>
            <w:r>
              <w:rPr>
                <w:b/>
                <w:bCs/>
              </w:rPr>
              <w:t>ORM_RAUENBERG</w:t>
            </w:r>
            <w:bookmarkEnd w:id="293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78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Rauenberg (Berlin)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FRG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BESSEL_1841_ETHIOPI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BESSEL_1841_ETHIOPIA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582, Δy = 105, Δz = 414, ω</w:t>
            </w:r>
            <w:r>
              <w:rPr>
                <w:vertAlign w:val="subscript"/>
              </w:rPr>
              <w:t>1</w:t>
            </w:r>
            <w:r>
              <w:rPr/>
              <w:t xml:space="preserve"> = 1,04″, ω</w:t>
            </w:r>
            <w:r>
              <w:rPr>
                <w:vertAlign w:val="subscript"/>
              </w:rPr>
              <w:t>2</w:t>
            </w:r>
            <w:r>
              <w:rPr/>
              <w:t xml:space="preserve"> = 0,35″, ω</w:t>
            </w:r>
            <w:r>
              <w:rPr>
                <w:vertAlign w:val="subscript"/>
              </w:rPr>
              <w:t>3</w:t>
            </w:r>
            <w:r>
              <w:rPr/>
              <w:t xml:space="preserve"> = -3,08″, Δs = 8,3 x 10</w:t>
            </w:r>
            <w:r>
              <w:rPr>
                <w:vertAlign w:val="superscript"/>
              </w:rPr>
              <w:t>-6</w:t>
            </w:r>
            <w:r>
              <w:rPr/>
              <w:t>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RAU-7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94" w:name="ORM_RECONN_TRIANG_MOROCCO"/>
            <w:r>
              <w:rPr>
                <w:b/>
                <w:bCs/>
              </w:rPr>
              <w:t>ORM_RECONN_TRIANG_MOROCCO</w:t>
            </w:r>
            <w:bookmarkEnd w:id="294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79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Reconnaissance Triangulation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orocco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80_IG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80_IGN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95" w:name="ORM_REUNION_1947"/>
            <w:r>
              <w:rPr>
                <w:b/>
                <w:bCs/>
              </w:rPr>
              <w:t>ORM_REUNION_1947</w:t>
            </w:r>
            <w:bookmarkEnd w:id="295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80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47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Reunion 1947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ascarene Islands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94, Δy = -948, Δz = -1262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9, "REU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REU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96" w:name="ORM_RGF_1993"/>
            <w:r>
              <w:rPr>
                <w:b/>
                <w:bCs/>
              </w:rPr>
              <w:t>ORM_RGF_1993</w:t>
            </w:r>
            <w:bookmarkEnd w:id="296"/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81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93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Reseau Geodesique Francais 1993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France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GRS_19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GRS_19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0″, ω</w:t>
            </w:r>
            <w:r>
              <w:rPr>
                <w:vertAlign w:val="subscript"/>
              </w:rPr>
              <w:t>2</w:t>
            </w:r>
            <w:r>
              <w:rPr/>
              <w:t xml:space="preserve"> = 0″, ω</w:t>
            </w:r>
            <w:r>
              <w:rPr>
                <w:vertAlign w:val="subscript"/>
              </w:rPr>
              <w:t>3</w:t>
            </w:r>
            <w:r>
              <w:rPr/>
              <w:t xml:space="preserve"> = 2º 20′ 14,025″, Δs = 0.</w:t>
              <w:br/>
              <w:t xml:space="preserve">Note: The referenced </w:t>
            </w:r>
            <w:r>
              <w:rPr>
                <w:i/>
                <w:iCs/>
              </w:rPr>
              <w:t>z-axis</w:t>
            </w:r>
            <w:r>
              <w:rPr/>
              <w:t xml:space="preserve"> rotation has been offset by 2º 20′ 14,025″ so that Paris is contained in the </w:t>
            </w:r>
            <w:r>
              <w:rPr>
                <w:i/>
                <w:iCs/>
              </w:rPr>
              <w:t>x</w:t>
            </w:r>
            <w:r>
              <w:rPr/>
              <w:t xml:space="preserve">-positive </w:t>
            </w:r>
            <w:r>
              <w:rPr>
                <w:i/>
                <w:iCs/>
              </w:rPr>
              <w:t>xz</w:t>
            </w:r>
            <w:r>
              <w:rPr/>
              <w:t>-plane (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E_(E).doc" \l "IG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GN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1936 determination)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M_RIKETS_1990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82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9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E_(E).doc" \l "R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T</w:t>
            </w:r>
            <w:r>
              <w:rPr>
                <w:rStyle w:val="InternetLink"/>
              </w:rPr>
              <w:fldChar w:fldCharType="end"/>
            </w:r>
            <w:r>
              <w:rPr/>
              <w:t>9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weden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BESSEL_1841_ETHIOPI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BESSEL_1841_ETHIOPIA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414,1, Δy = 41,3, Δz = 603,1, ω</w:t>
            </w:r>
            <w:r>
              <w:rPr>
                <w:vertAlign w:val="subscript"/>
              </w:rPr>
              <w:t>1</w:t>
            </w:r>
            <w:r>
              <w:rPr/>
              <w:t xml:space="preserve"> = -0,855″, ω</w:t>
            </w:r>
            <w:r>
              <w:rPr>
                <w:vertAlign w:val="subscript"/>
              </w:rPr>
              <w:t>2</w:t>
            </w:r>
            <w:r>
              <w:rPr/>
              <w:t xml:space="preserve"> = 2,141″, ω</w:t>
            </w:r>
            <w:r>
              <w:rPr>
                <w:vertAlign w:val="subscript"/>
              </w:rPr>
              <w:t>3</w:t>
            </w:r>
            <w:r>
              <w:rPr/>
              <w:t xml:space="preserve"> = -7,023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RTS-7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97" w:name="ORM_RIKETS_1990"/>
            <w:r>
              <w:rPr>
                <w:b/>
                <w:bCs/>
              </w:rPr>
              <w:t>ORM_RIKETS_1990</w:t>
            </w:r>
            <w:bookmarkEnd w:id="297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82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9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E_(E).doc" \l "R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T</w:t>
            </w:r>
            <w:r>
              <w:rPr>
                <w:rStyle w:val="InternetLink"/>
              </w:rPr>
              <w:fldChar w:fldCharType="end"/>
            </w:r>
            <w:r>
              <w:rPr/>
              <w:t>9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weden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BESSEL_1841_ETHIOPI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BESSEL_1841_ETHIOPIA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414,1, Δy = 41,3, Δz = 603,1, ω</w:t>
            </w:r>
            <w:r>
              <w:rPr>
                <w:vertAlign w:val="subscript"/>
              </w:rPr>
              <w:t>1</w:t>
            </w:r>
            <w:r>
              <w:rPr/>
              <w:t xml:space="preserve"> = -0,855″, ω</w:t>
            </w:r>
            <w:r>
              <w:rPr>
                <w:vertAlign w:val="subscript"/>
              </w:rPr>
              <w:t>2</w:t>
            </w:r>
            <w:r>
              <w:rPr/>
              <w:t xml:space="preserve"> = 2,141″, ω</w:t>
            </w:r>
            <w:r>
              <w:rPr>
                <w:vertAlign w:val="subscript"/>
              </w:rPr>
              <w:t>3</w:t>
            </w:r>
            <w:r>
              <w:rPr/>
              <w:t xml:space="preserve"> = -7,023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RTS-7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98" w:name="ORM_RIKETS_1990_ZERO"/>
            <w:r>
              <w:rPr>
                <w:b/>
                <w:bCs/>
              </w:rPr>
              <w:t>ORM_RIKETS_1990_ZERO</w:t>
            </w:r>
            <w:bookmarkEnd w:id="298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83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9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E_(E).doc" \l "R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T</w:t>
            </w:r>
            <w:r>
              <w:rPr>
                <w:rStyle w:val="InternetLink"/>
              </w:rPr>
              <w:fldChar w:fldCharType="end"/>
            </w:r>
            <w:r>
              <w:rPr/>
              <w:t>90, with the zero meridian set at Stockholm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weden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BESSEL_1841_ETHIOPI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BESSEL_1841_ETHIOPIA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414,1, Δy = 41,3, Δz = 603,1, ω</w:t>
            </w:r>
            <w:r>
              <w:rPr>
                <w:vertAlign w:val="subscript"/>
              </w:rPr>
              <w:t>1</w:t>
            </w:r>
            <w:r>
              <w:rPr/>
              <w:t xml:space="preserve"> = -0,855″, ω</w:t>
            </w:r>
            <w:r>
              <w:rPr>
                <w:vertAlign w:val="subscript"/>
              </w:rPr>
              <w:t>2</w:t>
            </w:r>
            <w:r>
              <w:rPr/>
              <w:t xml:space="preserve"> = 2,141″, ω</w:t>
            </w:r>
            <w:r>
              <w:rPr>
                <w:vertAlign w:val="subscript"/>
              </w:rPr>
              <w:t>3</w:t>
            </w:r>
            <w:r>
              <w:rPr/>
              <w:t xml:space="preserve"> = 18º 3′ 31,941″, Δs = 0.</w:t>
              <w:br/>
              <w:t xml:space="preserve">Note: The referenced </w:t>
            </w:r>
            <w:r>
              <w:rPr>
                <w:i/>
                <w:iCs/>
              </w:rPr>
              <w:t>z-axis</w:t>
            </w:r>
            <w:r>
              <w:rPr/>
              <w:t xml:space="preserve"> rotation has been offset by 18º 3′ 29,8″ so that Stockholm is contained in the </w:t>
            </w:r>
            <w:r>
              <w:rPr>
                <w:i/>
                <w:iCs/>
              </w:rPr>
              <w:t>x</w:t>
            </w:r>
            <w:r>
              <w:rPr/>
              <w:t xml:space="preserve">-positive </w:t>
            </w:r>
            <w:r>
              <w:rPr>
                <w:i/>
                <w:iCs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RTS-7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299" w:name="ORM_ROME_1940"/>
            <w:r>
              <w:rPr>
                <w:b/>
                <w:bCs/>
              </w:rPr>
              <w:t>ORM_ROME_1940</w:t>
            </w:r>
            <w:bookmarkEnd w:id="299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84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4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Rome 1940 (or Monte Mario 1940)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taly mainlan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225, Δy = -65, Δz = 9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5, "MOD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00" w:name="ORM_ROME_1940_7"/>
            <w:r>
              <w:rPr>
                <w:b/>
                <w:bCs/>
              </w:rPr>
              <w:t>ORM_ROME_1940_7</w:t>
            </w:r>
            <w:bookmarkEnd w:id="300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85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4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Rome 1940 (or Monte Mario 1940)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taly mainlan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04,1, Δy = -49,1, Δz = -9,9, ω</w:t>
            </w:r>
            <w:r>
              <w:rPr>
                <w:vertAlign w:val="subscript"/>
              </w:rPr>
              <w:t>1</w:t>
            </w:r>
            <w:r>
              <w:rPr/>
              <w:t xml:space="preserve"> = 0,971″, ω</w:t>
            </w:r>
            <w:r>
              <w:rPr>
                <w:vertAlign w:val="subscript"/>
              </w:rPr>
              <w:t>2</w:t>
            </w:r>
            <w:r>
              <w:rPr/>
              <w:t xml:space="preserve"> = -2,917″, ω</w:t>
            </w:r>
            <w:r>
              <w:rPr>
                <w:vertAlign w:val="subscript"/>
              </w:rPr>
              <w:t>3</w:t>
            </w:r>
            <w:r>
              <w:rPr/>
              <w:t xml:space="preserve"> = 0,714″, Δs = -11,68 x 10</w:t>
            </w:r>
            <w:r>
              <w:rPr>
                <w:vertAlign w:val="superscript"/>
              </w:rPr>
              <w:t>-6</w:t>
            </w:r>
            <w:r>
              <w:rPr/>
              <w:t>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MOD-7", "Italy mainland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01" w:name="ORM_ROME_1940_SARDINIA"/>
            <w:r>
              <w:rPr>
                <w:b/>
                <w:bCs/>
              </w:rPr>
              <w:t>ORM_ROME_1940_SARDINIA</w:t>
            </w:r>
            <w:bookmarkEnd w:id="301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86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4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Rome 1940 (or Monte Mario 1940)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taly - Sardini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68,6, Δy = -34, Δz = 38,6, ω</w:t>
            </w:r>
            <w:r>
              <w:rPr>
                <w:vertAlign w:val="subscript"/>
              </w:rPr>
              <w:t>1</w:t>
            </w:r>
            <w:r>
              <w:rPr/>
              <w:t xml:space="preserve"> = -0,374″, ω</w:t>
            </w:r>
            <w:r>
              <w:rPr>
                <w:vertAlign w:val="subscript"/>
              </w:rPr>
              <w:t>2</w:t>
            </w:r>
            <w:r>
              <w:rPr/>
              <w:t xml:space="preserve"> = -0,679″, ω</w:t>
            </w:r>
            <w:r>
              <w:rPr>
                <w:vertAlign w:val="subscript"/>
              </w:rPr>
              <w:t>3</w:t>
            </w:r>
            <w:r>
              <w:rPr/>
              <w:t xml:space="preserve"> = -1,379″, Δs = -9,48 x 10</w:t>
            </w:r>
            <w:r>
              <w:rPr>
                <w:vertAlign w:val="superscript"/>
              </w:rPr>
              <w:t>-6</w:t>
            </w:r>
            <w:r>
              <w:rPr/>
              <w:t>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MOD-7", "Italy - Sardinia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02" w:name="ORM_ROME_1940_SICILY"/>
            <w:r>
              <w:rPr>
                <w:b/>
                <w:bCs/>
              </w:rPr>
              <w:t>ORM_ROME_1940_SICILY</w:t>
            </w:r>
            <w:bookmarkEnd w:id="302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87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4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Rome 1940 (or Monte Mario 1940)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taly - Sicily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50,2, Δy = -50,4, Δz = 84,8, ω</w:t>
            </w:r>
            <w:r>
              <w:rPr>
                <w:vertAlign w:val="subscript"/>
              </w:rPr>
              <w:t>1</w:t>
            </w:r>
            <w:r>
              <w:rPr/>
              <w:t xml:space="preserve"> = -0,69″, ω</w:t>
            </w:r>
            <w:r>
              <w:rPr>
                <w:vertAlign w:val="subscript"/>
              </w:rPr>
              <w:t>2</w:t>
            </w:r>
            <w:r>
              <w:rPr/>
              <w:t xml:space="preserve"> = -2,012″, ω</w:t>
            </w:r>
            <w:r>
              <w:rPr>
                <w:vertAlign w:val="subscript"/>
              </w:rPr>
              <w:t>3</w:t>
            </w:r>
            <w:r>
              <w:rPr/>
              <w:t xml:space="preserve"> = 0,459″, Δs = -28,08 x 10</w:t>
            </w:r>
            <w:r>
              <w:rPr>
                <w:vertAlign w:val="superscript"/>
              </w:rPr>
              <w:t>-6</w:t>
            </w:r>
            <w:r>
              <w:rPr/>
              <w:t>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MOD-7", "Italy - Sicily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03" w:name="ORM_ROME_1940_ZERO"/>
            <w:r>
              <w:rPr>
                <w:b/>
                <w:bCs/>
              </w:rPr>
              <w:t>ORM_ROME_1940_ZERO</w:t>
            </w:r>
            <w:bookmarkEnd w:id="303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88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4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Rome 1940 (or Monte Mario 1940), with the zero meridian set at Rome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taly mainlan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225, Δy = -65, Δz = 9, ω</w:t>
            </w:r>
            <w:r>
              <w:rPr>
                <w:vertAlign w:val="subscript"/>
              </w:rPr>
              <w:t>1</w:t>
            </w:r>
            <w:r>
              <w:rPr/>
              <w:t xml:space="preserve"> = 0″, ω</w:t>
            </w:r>
            <w:r>
              <w:rPr>
                <w:vertAlign w:val="subscript"/>
              </w:rPr>
              <w:t>2</w:t>
            </w:r>
            <w:r>
              <w:rPr/>
              <w:t xml:space="preserve"> = 0″, ω</w:t>
            </w:r>
            <w:r>
              <w:rPr>
                <w:vertAlign w:val="subscript"/>
              </w:rPr>
              <w:t>3</w:t>
            </w:r>
            <w:r>
              <w:rPr/>
              <w:t xml:space="preserve"> = 12º 27′ 8,4″, Δs = 0.</w:t>
              <w:br/>
              <w:t xml:space="preserve">Note: The referenced z-axis rotation has been offset by 12º 27′ 8,4″ so that Rome is contained in the </w:t>
            </w:r>
            <w:r>
              <w:rPr>
                <w:i/>
                <w:iCs/>
              </w:rPr>
              <w:t>x</w:t>
            </w:r>
            <w:r>
              <w:rPr/>
              <w:t xml:space="preserve">-positive </w:t>
            </w:r>
            <w:r>
              <w:rPr>
                <w:i/>
                <w:iCs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5, "MOD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04" w:name="ORM_ROME_1940_ZERO_7"/>
            <w:r>
              <w:rPr>
                <w:b/>
                <w:bCs/>
              </w:rPr>
              <w:t>ORM_ROME_1940_ZERO_7</w:t>
            </w:r>
            <w:bookmarkEnd w:id="304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89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4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Rome 1940 (or Monte Mario 1940), with the zero meridian set at Rome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taly mainlan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04,1, Δy = -49,1, Δz = 9,9, ω</w:t>
            </w:r>
            <w:r>
              <w:rPr>
                <w:vertAlign w:val="subscript"/>
              </w:rPr>
              <w:t>1</w:t>
            </w:r>
            <w:r>
              <w:rPr/>
              <w:t xml:space="preserve"> = -0,971″, ω</w:t>
            </w:r>
            <w:r>
              <w:rPr>
                <w:vertAlign w:val="subscript"/>
              </w:rPr>
              <w:t>2</w:t>
            </w:r>
            <w:r>
              <w:rPr/>
              <w:t xml:space="preserve"> = -2,917″, ω</w:t>
            </w:r>
            <w:r>
              <w:rPr>
                <w:vertAlign w:val="subscript"/>
              </w:rPr>
              <w:t>3</w:t>
            </w:r>
            <w:r>
              <w:rPr/>
              <w:t xml:space="preserve"> = 12º 27′ 9,114″, Δs = -11,68 x 10</w:t>
            </w:r>
            <w:r>
              <w:rPr>
                <w:vertAlign w:val="superscript"/>
              </w:rPr>
              <w:t>-6</w:t>
            </w:r>
            <w:r>
              <w:rPr/>
              <w:t>.</w:t>
              <w:br/>
              <w:t xml:space="preserve">Note: The referenced z-axis rotation has been offset by 12º 27′ 8,4″ so that Rome is contained in the </w:t>
            </w:r>
            <w:r>
              <w:rPr>
                <w:i/>
                <w:iCs/>
              </w:rPr>
              <w:t>x</w:t>
            </w:r>
            <w:r>
              <w:rPr/>
              <w:t xml:space="preserve">-positive </w:t>
            </w:r>
            <w:r>
              <w:rPr>
                <w:i/>
                <w:iCs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MOD-7", "Italy mainland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05" w:name="ORM_S_AFRICAN"/>
            <w:r>
              <w:rPr>
                <w:b/>
                <w:bCs/>
              </w:rPr>
              <w:t>ORM_S_AFRICAN</w:t>
            </w:r>
            <w:bookmarkEnd w:id="305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91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outh African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outh Afric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06" w:name="ORM_S_AM_1969_ARGENTINA"/>
            <w:r>
              <w:rPr>
                <w:b/>
                <w:bCs/>
              </w:rPr>
              <w:t>ORM_S_AM_1969_ARGENTINA</w:t>
            </w:r>
            <w:bookmarkEnd w:id="306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92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69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outh American 1969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rgentin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SOUTH_AMERICAN_196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SOUTH_AMERICAN_1969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62, Δy = -1, Δz = -37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7, "SAN-A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SAN-A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307" w:name="ORM_S_AM_1969_BALTRA"/>
            <w:r>
              <w:rPr>
                <w:b/>
                <w:bCs/>
              </w:rPr>
              <w:t>ORM_S_AM_1969_BALTRA</w:t>
            </w:r>
            <w:bookmarkEnd w:id="307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93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69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outh American 1969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Baltra and Galapagos Islands (Ecuador)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SOUTH_AMERICAN_196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SOUTH_AMERICAN_1969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47, Δy = 26, Δz = -42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7, "SAN-J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SAN-J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308" w:name="ORM_S_AM_1969_BOLIVIA"/>
            <w:r>
              <w:rPr>
                <w:b/>
                <w:bCs/>
              </w:rPr>
              <w:t>ORM_S_AM_1969_BOLIVIA</w:t>
            </w:r>
            <w:bookmarkEnd w:id="308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94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69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outh American 1969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Bolivi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SOUTH_AMERICAN_196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SOUTH_AMERICAN_1969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61, Δy = 2, Δz = -48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7, "SAN-B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SAN-B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309" w:name="ORM_S_AM_1969_BRAZIL"/>
            <w:r>
              <w:rPr>
                <w:b/>
                <w:bCs/>
              </w:rPr>
              <w:t>ORM_S_AM_1969_BRAZIL</w:t>
            </w:r>
            <w:bookmarkEnd w:id="309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95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69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outh American 1969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Brazil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SOUTH_AMERICAN_196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SOUTH_AMERICAN_1969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60, Δy = -2, Δz = -41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7, "SAN-C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SAN-C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310" w:name="ORM_S_AM_1969_CHILE"/>
            <w:r>
              <w:rPr>
                <w:b/>
                <w:bCs/>
              </w:rPr>
              <w:t>ORM_S_AM_1969_CHILE</w:t>
            </w:r>
            <w:bookmarkEnd w:id="310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96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69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outh American 1969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Chile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SOUTH_AMERICAN_196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SOUTH_AMERICAN_1969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75, Δy = -1, Δz = -44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7, "SAN-D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SAN-D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311" w:name="ORM_S_AM_1969_COLOMBIA"/>
            <w:r>
              <w:rPr>
                <w:b/>
                <w:bCs/>
              </w:rPr>
              <w:t>ORM_S_AM_1969_COLOMBIA</w:t>
            </w:r>
            <w:bookmarkEnd w:id="311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97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69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outh American 1969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Colombi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SOUTH_AMERICAN_196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SOUTH_AMERICAN_1969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44, Δy = 6, Δz = -36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7, "SAN-E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SAN-E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312" w:name="ORM_S_AM_1969_ECUADOR"/>
            <w:r>
              <w:rPr>
                <w:b/>
                <w:bCs/>
              </w:rPr>
              <w:t>ORM_S_AM_1969_ECUADOR</w:t>
            </w:r>
            <w:bookmarkEnd w:id="312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98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69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outh American 1969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cuador (excluding Galapagos Islands)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SOUTH_AMERICAN_196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SOUTH_AMERICAN_1969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48, Δy = 3, Δz = -44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7, "SAN-F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SAN-F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313" w:name="ORM_S_AM_1969_GUYANA"/>
            <w:r>
              <w:rPr>
                <w:b/>
                <w:bCs/>
              </w:rPr>
              <w:t>ORM_S_AM_1969_GUYANA</w:t>
            </w:r>
            <w:bookmarkEnd w:id="313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99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69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outh American 1969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uyan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SOUTH_AMERICAN_196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SOUTH_AMERICAN_1969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53, Δy = 3, Δz = -47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7, "SAN-G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SAN-G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314" w:name="ORM_S_AM_1969_MEAN_SOLUTION"/>
            <w:r>
              <w:rPr>
                <w:b/>
                <w:bCs/>
              </w:rPr>
              <w:t>ORM_S_AM_1969_MEAN_SOLUTION</w:t>
            </w:r>
            <w:bookmarkEnd w:id="314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69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outh American 1969 (mean solution)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rgentina, Bolivia, Brazil, Chile, Colombia, Ecuador, Guyana, Paraguay, Peru, Trinidad and Tobago, Venezuel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SOUTH_AMERICAN_196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SOUTH_AMERICAN_1969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57, Δy = 1, Δz = -41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7, "SAN-M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SAN-M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315" w:name="ORM_S_AM_1969_PARAGUAY"/>
            <w:r>
              <w:rPr>
                <w:b/>
                <w:bCs/>
              </w:rPr>
              <w:t>ORM_S_AM_1969_PARAGUAY</w:t>
            </w:r>
            <w:bookmarkEnd w:id="315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01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69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outh American 1969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araguay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SOUTH_AMERICAN_196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SOUTH_AMERICAN_1969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61, Δy = 2, Δz = -33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7, "SAN-H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'SAN-H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316" w:name="ORM_S_AM_1969_PERU"/>
            <w:r>
              <w:rPr>
                <w:b/>
                <w:bCs/>
              </w:rPr>
              <w:t>ORM_S_AM_1969_PERU</w:t>
            </w:r>
            <w:bookmarkEnd w:id="316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02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69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outh American 1969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eru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SOUTH_AMERICAN_196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SOUTH_AMERICAN_1969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58, Δy = 0, Δz = -44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7, "SAN-I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SAN-I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317" w:name="ORM_S_AM_1969_TRINIDAD_TOBAGO"/>
            <w:r>
              <w:rPr>
                <w:b/>
                <w:bCs/>
              </w:rPr>
              <w:t>ORM_S_AM_1969_TRINIDAD_TOBAGO</w:t>
            </w:r>
            <w:bookmarkEnd w:id="317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03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69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outh American 1969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Trinidad and Tobago (British West Indies)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SOUTH_AMERICAN_196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SOUTH_AMERICAN_1969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45, Δy = 12, Δz = -33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7, "SAN-K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SAN-K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318" w:name="ORM_S_AM_1969_VENEZUELA"/>
            <w:r>
              <w:rPr>
                <w:b/>
                <w:bCs/>
              </w:rPr>
              <w:t>ORM_S_AM_1969_VENEZUELA</w:t>
            </w:r>
            <w:bookmarkEnd w:id="318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04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69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outh American 1969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Venezuel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SOUTH_AMERICAN_196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SOUTH_AMERICAN_1969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45, Δy = 8, Δz = -33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7, "SAN-L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SAN-L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19" w:name="ORM_S_ASIA"/>
            <w:r>
              <w:rPr>
                <w:b/>
                <w:bCs/>
              </w:rPr>
              <w:t>ORM_S_ASIA</w:t>
            </w:r>
            <w:bookmarkEnd w:id="319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05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87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outh Asia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ingapore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MODIFIED_FISCHER_196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MODIFIED_FISCHER_196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7, Δy = -10, Δz = -26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3, "SOA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SOA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20" w:name="ORM_S_EAST_ISLAND"/>
            <w:r>
              <w:rPr>
                <w:b/>
                <w:bCs/>
              </w:rPr>
              <w:t>ORM_S_EAST_ISLAND</w:t>
            </w:r>
            <w:bookmarkEnd w:id="320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06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outh East Island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eychelles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30,768, Δy = -129,01, Δz = -91,673, ω</w:t>
            </w:r>
            <w:r>
              <w:rPr>
                <w:vertAlign w:val="subscript"/>
              </w:rPr>
              <w:t>1</w:t>
            </w:r>
            <w:r>
              <w:rPr/>
              <w:t xml:space="preserve"> = -1,984 7″, ω</w:t>
            </w:r>
            <w:r>
              <w:rPr>
                <w:vertAlign w:val="subscript"/>
              </w:rPr>
              <w:t>2</w:t>
            </w:r>
            <w:r>
              <w:rPr/>
              <w:t xml:space="preserve"> = 7,513 28″, ω</w:t>
            </w:r>
            <w:r>
              <w:rPr>
                <w:vertAlign w:val="subscript"/>
              </w:rPr>
              <w:t>3</w:t>
            </w:r>
            <w:r>
              <w:rPr/>
              <w:t xml:space="preserve"> = 0,645 32″, Δs = -10,901 x 10</w:t>
            </w:r>
            <w:r>
              <w:rPr>
                <w:vertAlign w:val="superscript"/>
              </w:rPr>
              <w:t>-6</w:t>
            </w:r>
            <w:r>
              <w:rPr/>
              <w:t>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SEI-7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21" w:name="ORM_S_JTSK"/>
            <w:r>
              <w:rPr>
                <w:b/>
                <w:bCs/>
              </w:rPr>
              <w:t>ORM_S_JTSK</w:t>
            </w:r>
            <w:bookmarkEnd w:id="321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07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93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E_(E).doc" \l "S-JTSK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-JTSK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Czech Republic and Slovaki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BESSEL_1841_ETHIOPI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BESSEL_1841_ETHIOPIA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589, Δy = 76, Δz = 48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5, "CCD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22" w:name="ORM_S_JTSK_CZECH"/>
            <w:r>
              <w:rPr>
                <w:b/>
                <w:bCs/>
              </w:rPr>
              <w:t>ORM_S_JTSK_CZECH</w:t>
            </w:r>
            <w:bookmarkEnd w:id="322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08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E_(E).doc" \l "S-JTSK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-JTSK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Czech Republic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BESSEL_1841_ETHIOPI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BESSEL_1841_ETHIOPIA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570,8, Δy = 85,7, Δz = 462,8, ω</w:t>
            </w:r>
            <w:r>
              <w:rPr>
                <w:vertAlign w:val="subscript"/>
              </w:rPr>
              <w:t>1</w:t>
            </w:r>
            <w:r>
              <w:rPr/>
              <w:t xml:space="preserve"> = 4,998″, ω</w:t>
            </w:r>
            <w:r>
              <w:rPr>
                <w:vertAlign w:val="subscript"/>
              </w:rPr>
              <w:t>2</w:t>
            </w:r>
            <w:r>
              <w:rPr/>
              <w:t xml:space="preserve"> = 1,587″, ω</w:t>
            </w:r>
            <w:r>
              <w:rPr>
                <w:vertAlign w:val="subscript"/>
              </w:rPr>
              <w:t>3</w:t>
            </w:r>
            <w:r>
              <w:rPr/>
              <w:t xml:space="preserve"> = 5,261″, Δs = 3,56 x 10</w:t>
            </w:r>
            <w:r>
              <w:rPr>
                <w:vertAlign w:val="superscript"/>
              </w:rPr>
              <w:t>-6</w:t>
            </w:r>
            <w:r>
              <w:rPr/>
              <w:t>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CCD-7", "Czech Republic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23" w:name="ORM_S_JTSK_SLOVAKIA"/>
            <w:r>
              <w:rPr>
                <w:b/>
                <w:bCs/>
              </w:rPr>
              <w:t>ORM_S_JTSK_SLOVAKIA</w:t>
            </w:r>
            <w:bookmarkEnd w:id="323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09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E_(E).doc" \l "S-JTSK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-JTSK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lovaki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BESSEL_1841_ETHIOPI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BESSEL_1841_ETHIOPIA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559, Δy = 68,7, Δz = 451,5, ω</w:t>
            </w:r>
            <w:r>
              <w:rPr>
                <w:vertAlign w:val="subscript"/>
              </w:rPr>
              <w:t>1</w:t>
            </w:r>
            <w:r>
              <w:rPr/>
              <w:t xml:space="preserve"> = 7,92″, ω</w:t>
            </w:r>
            <w:r>
              <w:rPr>
                <w:vertAlign w:val="subscript"/>
              </w:rPr>
              <w:t>2</w:t>
            </w:r>
            <w:r>
              <w:rPr/>
              <w:t xml:space="preserve"> = 4,073″, ω</w:t>
            </w:r>
            <w:r>
              <w:rPr>
                <w:vertAlign w:val="subscript"/>
              </w:rPr>
              <w:t>3</w:t>
            </w:r>
            <w:r>
              <w:rPr/>
              <w:t xml:space="preserve"> = 4,251″, Δs = 5,71 x 10</w:t>
            </w:r>
            <w:r>
              <w:rPr>
                <w:vertAlign w:val="superscript"/>
              </w:rPr>
              <w:t>-6</w:t>
            </w:r>
            <w:r>
              <w:rPr/>
              <w:t>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CCD-7", "Slovakia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24" w:name="ORM_S42_PULKOVO_1958"/>
            <w:r>
              <w:rPr>
                <w:b/>
                <w:bCs/>
              </w:rPr>
              <w:t>ORM_S42_PULKOVO_1958</w:t>
            </w:r>
            <w:bookmarkEnd w:id="324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10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42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ystem 42/58 (Pulkovo 1942)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olan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KRASSOVSKY_194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KRASSOVSKY_194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33,4, Δy = -146,6, Δz = -76,3, ω</w:t>
            </w:r>
            <w:r>
              <w:rPr>
                <w:vertAlign w:val="subscript"/>
              </w:rPr>
              <w:t>1</w:t>
            </w:r>
            <w:r>
              <w:rPr/>
              <w:t xml:space="preserve"> = -0,359″, ω</w:t>
            </w:r>
            <w:r>
              <w:rPr>
                <w:vertAlign w:val="subscript"/>
              </w:rPr>
              <w:t>2</w:t>
            </w:r>
            <w:r>
              <w:rPr/>
              <w:t xml:space="preserve"> = -0,053″, ω</w:t>
            </w:r>
            <w:r>
              <w:rPr>
                <w:vertAlign w:val="subscript"/>
              </w:rPr>
              <w:t>3</w:t>
            </w:r>
            <w:r>
              <w:rPr/>
              <w:t xml:space="preserve"> = 0,844″, Δs = -0,84 x 10</w:t>
            </w:r>
            <w:r>
              <w:rPr>
                <w:vertAlign w:val="superscript"/>
              </w:rPr>
              <w:t>-6</w:t>
            </w:r>
            <w:r>
              <w:rPr/>
              <w:t>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SPK-7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25" w:name="ORM_S42_PULKOVO_AFGHANISTAN"/>
            <w:r>
              <w:rPr>
                <w:b/>
                <w:bCs/>
              </w:rPr>
              <w:t>ORM_S42_PULKOVO_AFGHANISTAN</w:t>
            </w:r>
            <w:bookmarkEnd w:id="325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11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42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-42 (Pulkovo 1942)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fghanistan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KRASSOVSKY_194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KRASSOVSKY_194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15, Δy = -130, Δz = -84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SPK", "Afghanistan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26" w:name="ORM_S42_PULKOVO_ALBANIA"/>
            <w:r>
              <w:rPr>
                <w:b/>
                <w:bCs/>
              </w:rPr>
              <w:t>ORM_S42_PULKOVO_ALBANIA</w:t>
            </w:r>
            <w:bookmarkEnd w:id="326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12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42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-42 (Pulkovo 1942)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lbani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KRASSOVSKY_194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KRASSOVSKY_194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24, Δy = -130, Δz = -92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5, "SPK-F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SPK-F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327" w:name="ORM_S42_PULKOVO_CZECH"/>
            <w:r>
              <w:rPr>
                <w:b/>
                <w:bCs/>
              </w:rPr>
              <w:t>ORM_S42_PULKOVO_CZECH</w:t>
            </w:r>
            <w:bookmarkEnd w:id="327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13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42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-42 (Pulkovo 1942)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Czech Republic and Slovaki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KRASSOVSKY_194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KRASSOVSKY_194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26, Δy = -121, Δz = -78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5, "SPK-C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SPK-C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328" w:name="ORM_S42_PULKOVO_HUNGARY"/>
            <w:r>
              <w:rPr>
                <w:b/>
                <w:bCs/>
              </w:rPr>
              <w:t>ORM_S42_PULKOVO_HUNGARY</w:t>
            </w:r>
            <w:bookmarkEnd w:id="328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14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42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-42 (Pulkovo 1942)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Hungary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KRASSOVSKY_194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KRASSOVSKY_194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28, Δy = -121, Δz = -77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5, "SPK-A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SPK-A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329" w:name="ORM_S42_PULKOVO_KAZAKHSTAN"/>
            <w:r>
              <w:rPr>
                <w:b/>
                <w:bCs/>
              </w:rPr>
              <w:t>ORM_S42_PULKOVO_KAZAKHSTAN</w:t>
            </w:r>
            <w:bookmarkEnd w:id="329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15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42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-42 (Pulkovo 1942)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Kazakhstan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KRASSOVSKY_194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KRASSOVSKY_194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15, Δy = -130, Δz = -84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5, "SPK-E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SPK-E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330" w:name="ORM_S42_PULKOVO_LATVIA"/>
            <w:r>
              <w:rPr>
                <w:b/>
                <w:bCs/>
              </w:rPr>
              <w:t>ORM_S42_PULKOVO_LATVIA</w:t>
            </w:r>
            <w:bookmarkEnd w:id="330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16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42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-42 (Pulkovo 1942)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Latvi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KRASSOVSKY_194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KRASSOVSKY_194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24, Δy = -124, Δz = -82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5, "SPK-D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SPK-D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331" w:name="ORM_S42_PULKOVO_POLAND"/>
            <w:r>
              <w:rPr>
                <w:b/>
                <w:bCs/>
              </w:rPr>
              <w:t>ORM_S42_PULKOVO_POLAND</w:t>
            </w:r>
            <w:bookmarkEnd w:id="331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17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42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-42 (Pulkovo 1942)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olan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KRASSOVSKY_194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KRASSOVSKY_194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23, Δy = -124, Δz = -82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5, "SPK-B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SPK-B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332" w:name="ORM_S42_PULKOVO_ROMANIA"/>
            <w:r>
              <w:rPr>
                <w:b/>
                <w:bCs/>
              </w:rPr>
              <w:t>ORM_S42_PULKOVO_ROMANIA</w:t>
            </w:r>
            <w:bookmarkEnd w:id="332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18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42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-42 (Pulkovo 1942)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Romani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KRASSOVSKY_194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KRASSOVSKY_194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27,8, Δy = -125,9, Δz = -77,5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SPK", "Romania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33" w:name="ORM_S42_PULKOVO_ROMANIA_G"/>
            <w:r>
              <w:rPr>
                <w:b/>
                <w:bCs/>
              </w:rPr>
              <w:t>ORM_S42_PULKOVO_ROMANIA_G</w:t>
            </w:r>
            <w:bookmarkEnd w:id="333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19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42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-42 (Pulkovo 1942)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Romani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KRASSOVSKY_194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KRASSOVSKY_194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28, Δy = -121, Δz = -77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5, "SPK-G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SPK-G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334" w:name="ORM_SANTO_DOS_1965"/>
            <w:r>
              <w:rPr>
                <w:b/>
                <w:bCs/>
              </w:rPr>
              <w:t>ORM_SANTO_DOS_1965</w:t>
            </w:r>
            <w:bookmarkEnd w:id="334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20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65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nto (DOS) 1965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spirito Santo Island (Vanuatu)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170, Δy = 42, Δz = 84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10, "SAE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SAE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35" w:name="ORM_SAO_BRAZ"/>
            <w:r>
              <w:rPr>
                <w:b/>
                <w:bCs/>
              </w:rPr>
              <w:t>ORM_SAO_BRAZ</w:t>
            </w:r>
            <w:bookmarkEnd w:id="335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21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87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o Braz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o Miguel and Santa Maria Islands (Azores)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203, Δy = 141, Δz = 53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8, "SAO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SAO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336" w:name="ORM_SAPPER_HILL_1943"/>
            <w:r>
              <w:rPr>
                <w:b/>
                <w:bCs/>
              </w:rPr>
              <w:t>ORM_SAPPER_HILL_1943</w:t>
            </w:r>
            <w:bookmarkEnd w:id="336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22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43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pper Hill 1943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st Falkland Islands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355, Δy = 21, Δz = 72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8, "SAP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37" w:name="ORM_SAPPER_HILL_1943_ADJ_2000"/>
            <w:r>
              <w:rPr>
                <w:b/>
                <w:bCs/>
              </w:rPr>
              <w:t>ORM_SAPPER_HILL_1943_ADJ_2000</w:t>
            </w:r>
            <w:bookmarkEnd w:id="337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23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pper Hill 1943 (adjusted 2000)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st Falkland Islands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20,379, Δy = 126,358, Δz = 95,91, ω</w:t>
            </w:r>
            <w:r>
              <w:rPr>
                <w:vertAlign w:val="subscript"/>
              </w:rPr>
              <w:t>1</w:t>
            </w:r>
            <w:r>
              <w:rPr/>
              <w:t xml:space="preserve"> = -0,092 47″, ω</w:t>
            </w:r>
            <w:r>
              <w:rPr>
                <w:vertAlign w:val="subscript"/>
              </w:rPr>
              <w:t>2</w:t>
            </w:r>
            <w:r>
              <w:rPr/>
              <w:t xml:space="preserve"> = 2,499 33″, ω</w:t>
            </w:r>
            <w:r>
              <w:rPr>
                <w:vertAlign w:val="subscript"/>
              </w:rPr>
              <w:t>3</w:t>
            </w:r>
            <w:r>
              <w:rPr/>
              <w:t xml:space="preserve"> = -10,542 06″, Δs = -0,349 x 10</w:t>
            </w:r>
            <w:r>
              <w:rPr>
                <w:vertAlign w:val="superscript"/>
              </w:rPr>
              <w:t>-6</w:t>
            </w:r>
            <w:r>
              <w:rPr/>
              <w:t>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SAP-7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38" w:name="ORM_SCHWARZECK"/>
            <w:r>
              <w:rPr>
                <w:b/>
                <w:bCs/>
              </w:rPr>
              <w:t>ORM_SCHWARZECK</w:t>
            </w:r>
            <w:bookmarkEnd w:id="338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27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91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chwarzeck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Namibi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BESSEL_1841_NAMIBI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BESSEL_1841_NAMIBIA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616, Δy = 97, Δz = -251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2, "SCK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SCK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339" w:name="ORM_SELVAGEM_GRANDE_1938"/>
            <w:r>
              <w:rPr>
                <w:b/>
                <w:bCs/>
              </w:rPr>
              <w:t>ORM_SELVAGEM_GRANDE_1938</w:t>
            </w:r>
            <w:bookmarkEnd w:id="339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28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38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elvagem Grande 1938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lvage Islands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289, Δy = -124, Δz = 6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8, "SGM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SGM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340" w:name="ORM_SIERRA_LEONE_1960"/>
            <w:r>
              <w:rPr>
                <w:b/>
                <w:bCs/>
              </w:rPr>
              <w:t>ORM_SIERRA_LEONE_1960</w:t>
            </w:r>
            <w:bookmarkEnd w:id="340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29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6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ierra Leone 196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ierra Leone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88, Δy = 4, Δz = 101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2, "SRL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SIB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41" w:name="ORM_SIRGAS"/>
            <w:r>
              <w:rPr>
                <w:b/>
                <w:bCs/>
              </w:rPr>
              <w:t>ORM_SIRGAS</w:t>
            </w:r>
            <w:bookmarkEnd w:id="341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431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E_(E).doc" \l "SIRGA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IRGAS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outh Americ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GRS_19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GRS_19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7, "SIR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SIR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42" w:name="ORM_SOVIET_GEODETIC_1985"/>
            <w:r>
              <w:rPr>
                <w:b/>
                <w:bCs/>
              </w:rPr>
              <w:t>ORM_SOVIET_GEODETIC_1985</w:t>
            </w:r>
            <w:bookmarkEnd w:id="342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32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85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oviet Geodetic System 1985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Russi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SOVIET_GEODETIC_198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SOVIET_GEODETIC_1985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0, Δy = 0, Δz = 4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,6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SGA-7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43" w:name="ORM_SOVIET_GEODETIC_1990"/>
            <w:r>
              <w:rPr>
                <w:b/>
                <w:bCs/>
              </w:rPr>
              <w:t>ORM_SOVIET_GEODETIC_1990</w:t>
            </w:r>
            <w:bookmarkEnd w:id="343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33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9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oviet Geodetic System 199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Russi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SOVIET_GEODETIC_199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SOVIET_GEODETIC_199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,1, Δy = -0,3, Δz = -0,9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,169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SGB-7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44" w:name="ORM_ST_PIERRE_ET_MIQUELON_1950"/>
            <w:r>
              <w:rPr>
                <w:b/>
                <w:bCs/>
              </w:rPr>
              <w:t>ORM_ST_PIERRE_ET_MIQUELON_1950</w:t>
            </w:r>
            <w:bookmarkEnd w:id="344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34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t Pierre et Miquelon 195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6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66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45" w:name="ORM_STOCKHOLM_1938"/>
            <w:r>
              <w:rPr>
                <w:b/>
                <w:bCs/>
              </w:rPr>
              <w:t>ORM_STOCKHOLM_1938</w:t>
            </w:r>
            <w:bookmarkEnd w:id="345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35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38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tockholm 1938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weden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BESSEL_1841_ETHIOPI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BESSEL_1841_ETHIOPIA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46" w:name="ORM_SYDNEY_OBSERVATORY"/>
            <w:r>
              <w:rPr>
                <w:b/>
                <w:bCs/>
              </w:rPr>
              <w:t>ORM_SYDNEY_OBSERVATORY</w:t>
            </w:r>
            <w:bookmarkEnd w:id="346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38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ydney Observatory, New South Wales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ustrali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58_MODIFIE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58_MODIFIED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47" w:name="ORM_TANANARIVE_OBS"/>
            <w:r>
              <w:rPr>
                <w:b/>
                <w:bCs/>
              </w:rPr>
              <w:t>ORM_TANANARIVE_OBS</w:t>
            </w:r>
            <w:bookmarkEnd w:id="347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25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Tananarive Observatory 1925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adagascar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89, Δy = -242, Δz = -91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C.2, "TAN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48" w:name="ORM_TANANARIVE_OBS_7"/>
            <w:r>
              <w:rPr>
                <w:b/>
                <w:bCs/>
              </w:rPr>
              <w:t>ORM_TANANARIVE_OBS_7</w:t>
            </w:r>
            <w:bookmarkEnd w:id="348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40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25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Tananarive Observatory 1925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adagascar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242,75, Δy = -191,8, Δz = -105,56, ω</w:t>
            </w:r>
            <w:r>
              <w:rPr>
                <w:vertAlign w:val="subscript"/>
              </w:rPr>
              <w:t>1</w:t>
            </w:r>
            <w:r>
              <w:rPr/>
              <w:t xml:space="preserve"> = 0,913″, ω</w:t>
            </w:r>
            <w:r>
              <w:rPr>
                <w:vertAlign w:val="subscript"/>
              </w:rPr>
              <w:t>2</w:t>
            </w:r>
            <w:r>
              <w:rPr/>
              <w:t xml:space="preserve"> = 1,137″, ω</w:t>
            </w:r>
            <w:r>
              <w:rPr>
                <w:vertAlign w:val="subscript"/>
              </w:rPr>
              <w:t>3</w:t>
            </w:r>
            <w:r>
              <w:rPr/>
              <w:t xml:space="preserve"> = -2,698″, Δs = 1,149 x 10</w:t>
            </w:r>
            <w:r>
              <w:rPr>
                <w:vertAlign w:val="superscript"/>
              </w:rPr>
              <w:t>-6</w:t>
            </w:r>
            <w:r>
              <w:rPr/>
              <w:t>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TAN-7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49" w:name="ORM_TANANARIVE_OBS_ZERO"/>
            <w:r>
              <w:rPr>
                <w:b/>
                <w:bCs/>
              </w:rPr>
              <w:t>ORM_TANANARIVE_OBS_ZERO</w:t>
            </w:r>
            <w:bookmarkEnd w:id="349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41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25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Tananarive Observatory 1925, with the zero meridian set at Paris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adagascar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89, Δy = -242, Δz = -91, ω</w:t>
            </w:r>
            <w:r>
              <w:rPr>
                <w:vertAlign w:val="subscript"/>
              </w:rPr>
              <w:t>1</w:t>
            </w:r>
            <w:r>
              <w:rPr/>
              <w:t xml:space="preserve"> = 0″, ω</w:t>
            </w:r>
            <w:r>
              <w:rPr>
                <w:vertAlign w:val="subscript"/>
              </w:rPr>
              <w:t>2</w:t>
            </w:r>
            <w:r>
              <w:rPr/>
              <w:t xml:space="preserve"> = 0″, ω</w:t>
            </w:r>
            <w:r>
              <w:rPr>
                <w:vertAlign w:val="subscript"/>
              </w:rPr>
              <w:t>3</w:t>
            </w:r>
            <w:r>
              <w:rPr/>
              <w:t xml:space="preserve"> = 2º 20′ 14,025″, Δs = 0.</w:t>
              <w:br/>
              <w:t xml:space="preserve">Note: The referenced </w:t>
            </w:r>
            <w:r>
              <w:rPr>
                <w:i/>
                <w:iCs/>
              </w:rPr>
              <w:t>z-axis</w:t>
            </w:r>
            <w:r>
              <w:rPr/>
              <w:t xml:space="preserve"> rotation has been offset by 2º 20′ 14,025″ so that Paris is contained in the </w:t>
            </w:r>
            <w:r>
              <w:rPr>
                <w:i/>
                <w:iCs/>
              </w:rPr>
              <w:t>x</w:t>
            </w:r>
            <w:r>
              <w:rPr/>
              <w:t xml:space="preserve">-positive </w:t>
            </w:r>
            <w:r>
              <w:rPr>
                <w:i/>
                <w:iCs/>
              </w:rPr>
              <w:t>xz</w:t>
            </w:r>
            <w:r>
              <w:rPr/>
              <w:t>-plane (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E_(E).doc" \l "IG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GN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1936 determination)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C.2, "TAN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50" w:name="ORM_TANANARIVE_OBS_ZERO_7"/>
            <w:r>
              <w:rPr>
                <w:b/>
                <w:bCs/>
              </w:rPr>
              <w:t>ORM_TANANARIVE_OBS_ZERO_7</w:t>
            </w:r>
            <w:bookmarkEnd w:id="350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42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25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Tananarive Observatory 1925, with the zero meridian set at Paris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adagascar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242,75, Δy = -191,8, Δz = -105,56, ω</w:t>
            </w:r>
            <w:r>
              <w:rPr>
                <w:vertAlign w:val="subscript"/>
              </w:rPr>
              <w:t>1</w:t>
            </w:r>
            <w:r>
              <w:rPr/>
              <w:t xml:space="preserve"> = 0,913″, ω</w:t>
            </w:r>
            <w:r>
              <w:rPr>
                <w:vertAlign w:val="subscript"/>
              </w:rPr>
              <w:t>2</w:t>
            </w:r>
            <w:r>
              <w:rPr/>
              <w:t xml:space="preserve"> = 1,137″, ω</w:t>
            </w:r>
            <w:r>
              <w:rPr>
                <w:vertAlign w:val="subscript"/>
              </w:rPr>
              <w:t>3</w:t>
            </w:r>
            <w:r>
              <w:rPr/>
              <w:t xml:space="preserve"> = 2º 20′ 11,327″, Δs = 1,149 x 10</w:t>
            </w:r>
            <w:r>
              <w:rPr>
                <w:vertAlign w:val="superscript"/>
              </w:rPr>
              <w:t>-6</w:t>
            </w:r>
            <w:r>
              <w:rPr/>
              <w:t>.</w:t>
              <w:br/>
              <w:t xml:space="preserve">Note: The referenced z-axis rotation has been offset by 2º 20′ 14,025″ so that Paris is contained in the </w:t>
            </w:r>
            <w:r>
              <w:rPr>
                <w:i/>
                <w:iCs/>
              </w:rPr>
              <w:t>x</w:t>
            </w:r>
            <w:r>
              <w:rPr/>
              <w:t xml:space="preserve">-positive </w:t>
            </w:r>
            <w:r>
              <w:rPr>
                <w:i/>
                <w:iCs/>
              </w:rPr>
              <w:t>xz</w:t>
            </w:r>
            <w:r>
              <w:rPr/>
              <w:t>-plane (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E_(E).doc" \l "IG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GN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1936 determination)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TAN-7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51" w:name="ORM_TETE_MOZAMBIQUE"/>
            <w:r>
              <w:rPr>
                <w:b/>
                <w:bCs/>
              </w:rPr>
              <w:t>ORM_TETE_MOZAMBIQUE</w:t>
            </w:r>
            <w:bookmarkEnd w:id="351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44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Tete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ozambique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6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66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07, Δy = -167, Δz = -211, ω</w:t>
            </w:r>
            <w:r>
              <w:rPr>
                <w:vertAlign w:val="subscript"/>
              </w:rPr>
              <w:t>1</w:t>
            </w:r>
            <w:r>
              <w:rPr/>
              <w:t xml:space="preserve"> = 0,871″, ω</w:t>
            </w:r>
            <w:r>
              <w:rPr>
                <w:vertAlign w:val="subscript"/>
              </w:rPr>
              <w:t>2</w:t>
            </w:r>
            <w:r>
              <w:rPr/>
              <w:t xml:space="preserve"> = 0,207″, ω</w:t>
            </w:r>
            <w:r>
              <w:rPr>
                <w:vertAlign w:val="subscript"/>
              </w:rPr>
              <w:t>3</w:t>
            </w:r>
            <w:r>
              <w:rPr/>
              <w:t xml:space="preserve"> = 0,992″, Δs = 9,28 x 10</w:t>
            </w:r>
            <w:r>
              <w:rPr>
                <w:vertAlign w:val="superscript"/>
              </w:rPr>
              <w:t>-6</w:t>
            </w:r>
            <w:r>
              <w:rPr/>
              <w:t>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TEC-7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52" w:name="ORM_TIMBALAI_1948"/>
            <w:r>
              <w:rPr>
                <w:b/>
                <w:bCs/>
              </w:rPr>
              <w:t>ORM_TIMBALAI_1948</w:t>
            </w:r>
            <w:bookmarkEnd w:id="352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48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48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Timbali 1948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Brunei and East Malaysia (Sabah and Sarawak)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EVEREST_BRUNEI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EVEREST_BRUNEI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679, Δy = 669, Δz = -48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3, "TIL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53" w:name="ORM_TIMBALAI_1948_BESSEL"/>
            <w:r>
              <w:rPr>
                <w:b/>
                <w:bCs/>
              </w:rPr>
              <w:t>ORM_TIMBALAI_1948_BESSEL</w:t>
            </w:r>
            <w:bookmarkEnd w:id="353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49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48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Timbali 1948 (Bessel)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Brunei and East Malaysia (Sabah and Sarawak)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BESSEL_1841_ETHIOPI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BESSEL_1841_ETHIOPIA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496,34, Δy = 580,76, Δz = -44,31, ω</w:t>
            </w:r>
            <w:r>
              <w:rPr>
                <w:vertAlign w:val="subscript"/>
              </w:rPr>
              <w:t>1</w:t>
            </w:r>
            <w:r>
              <w:rPr/>
              <w:t xml:space="preserve"> = 0,098″, ω</w:t>
            </w:r>
            <w:r>
              <w:rPr>
                <w:vertAlign w:val="subscript"/>
              </w:rPr>
              <w:t>2</w:t>
            </w:r>
            <w:r>
              <w:rPr/>
              <w:t xml:space="preserve"> = 0,018″, ω</w:t>
            </w:r>
            <w:r>
              <w:rPr>
                <w:vertAlign w:val="subscript"/>
              </w:rPr>
              <w:t>3</w:t>
            </w:r>
            <w:r>
              <w:rPr/>
              <w:t xml:space="preserve"> = 4,146″, Δs = 8,82 x 10</w:t>
            </w:r>
            <w:r>
              <w:rPr>
                <w:vertAlign w:val="superscript"/>
              </w:rPr>
              <w:t>-6</w:t>
            </w:r>
            <w:r>
              <w:rPr/>
              <w:t>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TIV-7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54" w:name="ORM_TIMBALAI_1948_EVEREST"/>
            <w:r>
              <w:rPr>
                <w:b/>
                <w:bCs/>
              </w:rPr>
              <w:t>ORM_TIMBALAI_1948_EVEREST</w:t>
            </w:r>
            <w:bookmarkEnd w:id="354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50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48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Timbali 1948 (Everest)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Brunei and East Malaysia (Sabah and Sarawak)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EVEREST_BRUNEI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EVEREST_BRUNEI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582,33, Δy = 671,57, Δz = -108,15, ω</w:t>
            </w:r>
            <w:r>
              <w:rPr>
                <w:vertAlign w:val="subscript"/>
              </w:rPr>
              <w:t>1</w:t>
            </w:r>
            <w:r>
              <w:rPr/>
              <w:t xml:space="preserve"> = 1,744″, ω</w:t>
            </w:r>
            <w:r>
              <w:rPr>
                <w:vertAlign w:val="subscript"/>
              </w:rPr>
              <w:t>2</w:t>
            </w:r>
            <w:r>
              <w:rPr/>
              <w:t xml:space="preserve"> = 0,56″, ω</w:t>
            </w:r>
            <w:r>
              <w:rPr>
                <w:vertAlign w:val="subscript"/>
              </w:rPr>
              <w:t>3</w:t>
            </w:r>
            <w:r>
              <w:rPr/>
              <w:t xml:space="preserve"> = 2,876″, Δs = 6,495 x 10</w:t>
            </w:r>
            <w:r>
              <w:rPr>
                <w:vertAlign w:val="superscript"/>
              </w:rPr>
              <w:t>-6</w:t>
            </w:r>
            <w:r>
              <w:rPr/>
              <w:t>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TIL-7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55" w:name="ORM_TIMBALAI_1968_ADJ_1948"/>
            <w:r>
              <w:rPr>
                <w:b/>
                <w:bCs/>
              </w:rPr>
              <w:t>ORM_TIMBALAI_1968_ADJ_1948</w:t>
            </w:r>
            <w:bookmarkEnd w:id="355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51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68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Timbali 1948 (adjustment of 1968)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Brunei and East Malaysia (Sabah and Sarawak)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BESSEL_1841_ETHIOPI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BESSEL_1841_ETHIOPIA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528, Δy = 566,18, Δz = -75,24, ω</w:t>
            </w:r>
            <w:r>
              <w:rPr>
                <w:vertAlign w:val="subscript"/>
              </w:rPr>
              <w:t>1</w:t>
            </w:r>
            <w:r>
              <w:rPr/>
              <w:t xml:space="preserve"> = 1,137″, ω</w:t>
            </w:r>
            <w:r>
              <w:rPr>
                <w:vertAlign w:val="subscript"/>
              </w:rPr>
              <w:t>2</w:t>
            </w:r>
            <w:r>
              <w:rPr/>
              <w:t xml:space="preserve"> = 0,194″, ω</w:t>
            </w:r>
            <w:r>
              <w:rPr>
                <w:vertAlign w:val="subscript"/>
              </w:rPr>
              <w:t>3</w:t>
            </w:r>
            <w:r>
              <w:rPr/>
              <w:t xml:space="preserve"> = 3,034″, Δs = 9,216 x 10</w:t>
            </w:r>
            <w:r>
              <w:rPr>
                <w:vertAlign w:val="superscript"/>
              </w:rPr>
              <w:t>-6</w:t>
            </w:r>
            <w:r>
              <w:rPr/>
              <w:t>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TIM-7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56" w:name="ORM_TIMBALAI_1968_ADJ_1948_EVEREST"/>
            <w:r>
              <w:rPr>
                <w:b/>
                <w:bCs/>
              </w:rPr>
              <w:t>ORM_TIMBALAI_1968_ADJ_1948_EVEREST</w:t>
            </w:r>
            <w:bookmarkEnd w:id="356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52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68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Timbali 1948 (Everest; adjustment of 1968)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Brunei and East Malaysia (Sabah and Sarawak)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EVEREST_BRUNEI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EVEREST_BRUNEI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541,8, Δy = 667,65, Δz = -63,42, ω</w:t>
            </w:r>
            <w:r>
              <w:rPr>
                <w:vertAlign w:val="subscript"/>
              </w:rPr>
              <w:t>1</w:t>
            </w:r>
            <w:r>
              <w:rPr/>
              <w:t xml:space="preserve"> = 0,478″, ω</w:t>
            </w:r>
            <w:r>
              <w:rPr>
                <w:vertAlign w:val="subscript"/>
              </w:rPr>
              <w:t>2</w:t>
            </w:r>
            <w:r>
              <w:rPr/>
              <w:t xml:space="preserve"> = -0,24″, ω</w:t>
            </w:r>
            <w:r>
              <w:rPr>
                <w:vertAlign w:val="subscript"/>
              </w:rPr>
              <w:t>3</w:t>
            </w:r>
            <w:r>
              <w:rPr/>
              <w:t xml:space="preserve"> = 4,019″, Δs = 9,139 x 10</w:t>
            </w:r>
            <w:r>
              <w:rPr>
                <w:vertAlign w:val="superscript"/>
              </w:rPr>
              <w:t>-6</w:t>
            </w:r>
            <w:r>
              <w:rPr/>
              <w:t>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TIN-7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57" w:name="ORM_TOKYO_JAPAN"/>
            <w:r>
              <w:rPr>
                <w:b/>
                <w:bCs/>
              </w:rPr>
              <w:t>ORM_TOKYO_JAPAN</w:t>
            </w:r>
            <w:bookmarkEnd w:id="357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55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91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Tokyo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Japan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BESSEL_1841_ETHIOPI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BESSEL_1841_ETHIOPIA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48, Δy = 507, Δz = 685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3, "TOY-A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TOY-A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358" w:name="ORM_TOKYO_KOREA_1997"/>
            <w:r>
              <w:rPr>
                <w:b/>
                <w:bCs/>
              </w:rPr>
              <w:t>ORM_TOKYO_KOREA_1997</w:t>
            </w:r>
            <w:bookmarkEnd w:id="358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57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97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Tokyo; solution of 1997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outh Kore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BESSEL_1841_ETHIOPI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BESSEL_1841_ETHIOPIA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47, Δy = 506, Δz = 687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3, "TOY-B1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TOY-B1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359" w:name="ORM_TOKYO_MEAN_SOLUTION"/>
            <w:r>
              <w:rPr>
                <w:b/>
                <w:bCs/>
              </w:rPr>
              <w:t>ORM_TOKYO_MEAN_SOLUTION</w:t>
            </w:r>
            <w:bookmarkEnd w:id="359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58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91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Tokyo (mean solution)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Japan, Korea, and Okinaw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BESSEL_1841_ETHIOPI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BESSEL_1841_ETHIOPIA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48, Δy = 507, Δz = 685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3, "TOY-M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60" w:name="ORM_TOKYO_OKINAWA"/>
            <w:r>
              <w:rPr>
                <w:b/>
                <w:bCs/>
              </w:rPr>
              <w:t>ORM_TOKYO_OKINAWA</w:t>
            </w:r>
            <w:bookmarkEnd w:id="360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59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91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Tokyo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Okinawa (Japan)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BESSEL_1841_ETHIOPI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BESSEL_1841_ETHIOPIA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58, Δy = 507, Δz = 676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3, "TOY-C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TOY-C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361" w:name="ORM_TRINIDAD_1903"/>
            <w:r>
              <w:rPr>
                <w:b/>
                <w:bCs/>
              </w:rPr>
              <w:t>ORM_TRINIDAD_1903</w:t>
            </w:r>
            <w:bookmarkEnd w:id="361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60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03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Trinidad 1903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Trinida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5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58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62" w:name="ORM_TRISTAN_ASTRO_1968"/>
            <w:r>
              <w:rPr>
                <w:b/>
                <w:bCs/>
              </w:rPr>
              <w:t>ORM_TRISTAN_ASTRO_1968</w:t>
            </w:r>
            <w:bookmarkEnd w:id="362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61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68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Tristan Astro 1968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Tristan da Cunh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632, Δy = 438, Δz = -609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8, "TDC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TDC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63" w:name="ORM_VITI_LEVU_1916"/>
            <w:r>
              <w:rPr>
                <w:b/>
                <w:bCs/>
              </w:rPr>
              <w:t>ORM_VITI_LEVU_1916</w:t>
            </w:r>
            <w:bookmarkEnd w:id="363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69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16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Viti Levu 1916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Viti Levu Island (Fiji Islands)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51, Δy = 391, Δz = -36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10, "MVS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MVS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64" w:name="ORM_VOIROL_1874"/>
            <w:r>
              <w:rPr>
                <w:b/>
                <w:bCs/>
              </w:rPr>
              <w:t>ORM_VOIROL_1874</w:t>
            </w:r>
            <w:bookmarkEnd w:id="364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70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874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Voirol 1874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lgeri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73, Δy = -247, Δz = 227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C.2, "VOI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65" w:name="ORM_VOIROL_1874_ZERO"/>
            <w:r>
              <w:rPr>
                <w:b/>
                <w:bCs/>
              </w:rPr>
              <w:t>ORM_VOIROL_1874_ZERO</w:t>
            </w:r>
            <w:bookmarkEnd w:id="365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71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874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Voirol 1874, with the zero meridian set at Paris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lgeri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73, Δy = -247, Δz = 227, ω</w:t>
            </w:r>
            <w:r>
              <w:rPr>
                <w:vertAlign w:val="subscript"/>
              </w:rPr>
              <w:t>1</w:t>
            </w:r>
            <w:r>
              <w:rPr/>
              <w:t xml:space="preserve"> = 0″, ω</w:t>
            </w:r>
            <w:r>
              <w:rPr>
                <w:vertAlign w:val="subscript"/>
              </w:rPr>
              <w:t>2</w:t>
            </w:r>
            <w:r>
              <w:rPr/>
              <w:t xml:space="preserve"> = 0″, ω</w:t>
            </w:r>
            <w:r>
              <w:rPr>
                <w:vertAlign w:val="subscript"/>
              </w:rPr>
              <w:t>3</w:t>
            </w:r>
            <w:r>
              <w:rPr/>
              <w:t xml:space="preserve"> = 2º 20′ 14,025″, Δs = 0.</w:t>
              <w:br/>
              <w:t xml:space="preserve">Note: The referenced z-axis rotation has been offset by 2º 20′ 14,025″ so that Paris is contained in the </w:t>
            </w:r>
            <w:r>
              <w:rPr>
                <w:i/>
                <w:iCs/>
              </w:rPr>
              <w:t>x</w:t>
            </w:r>
            <w:r>
              <w:rPr/>
              <w:t xml:space="preserve">-positive </w:t>
            </w:r>
            <w:r>
              <w:rPr>
                <w:i/>
                <w:iCs/>
              </w:rPr>
              <w:t>xz</w:t>
            </w:r>
            <w:r>
              <w:rPr/>
              <w:t>-plane (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E_(E).doc" \l "IG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GN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1936 determination)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C.2, "VOI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66" w:name="ORM_VOIROL_1960_ALGERIA"/>
            <w:r>
              <w:rPr>
                <w:b/>
                <w:bCs/>
              </w:rPr>
              <w:t>ORM_VOIROL_1960_ALGERIA</w:t>
            </w:r>
            <w:bookmarkEnd w:id="366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72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6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Voirol 196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lgeri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23, Δy = -206, Δz = 219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2, "VOR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67" w:name="ORM_VOIROL_1960_ZERO_ALGERIA"/>
            <w:r>
              <w:rPr>
                <w:b/>
                <w:bCs/>
              </w:rPr>
              <w:t>ORM_VOIROL_1960_ZERO_ALGERIA</w:t>
            </w:r>
            <w:bookmarkEnd w:id="367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73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6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Voirol 1960, with the zero meridian set at Paris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lgeria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LARKE_18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LARKE_188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23, Δy = -206, Δz = 219, ω</w:t>
            </w:r>
            <w:r>
              <w:rPr>
                <w:vertAlign w:val="subscript"/>
              </w:rPr>
              <w:t>1</w:t>
            </w:r>
            <w:r>
              <w:rPr/>
              <w:t xml:space="preserve"> = 0″, ω</w:t>
            </w:r>
            <w:r>
              <w:rPr>
                <w:vertAlign w:val="subscript"/>
              </w:rPr>
              <w:t>2</w:t>
            </w:r>
            <w:r>
              <w:rPr/>
              <w:t xml:space="preserve"> = 0″, ω</w:t>
            </w:r>
            <w:r>
              <w:rPr>
                <w:vertAlign w:val="subscript"/>
              </w:rPr>
              <w:t>3</w:t>
            </w:r>
            <w:r>
              <w:rPr/>
              <w:t xml:space="preserve"> = 2º 20′ 14,025″, Δs = 0.</w:t>
              <w:br/>
              <w:t xml:space="preserve">Note: The referenced </w:t>
            </w:r>
            <w:r>
              <w:rPr>
                <w:i/>
                <w:iCs/>
              </w:rPr>
              <w:t>z-axis</w:t>
            </w:r>
            <w:r>
              <w:rPr/>
              <w:t xml:space="preserve"> rotation has been offset by 2º 20′ 14,025″ so that Paris is contained in the </w:t>
            </w:r>
            <w:r>
              <w:rPr>
                <w:i/>
                <w:iCs/>
              </w:rPr>
              <w:t>x</w:t>
            </w:r>
            <w:r>
              <w:rPr/>
              <w:t xml:space="preserve">-positive </w:t>
            </w:r>
            <w:r>
              <w:rPr>
                <w:i/>
                <w:iCs/>
              </w:rPr>
              <w:t>xz</w:t>
            </w:r>
            <w:r>
              <w:rPr/>
              <w:t>-plane (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E_(E).doc" \l "IG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GN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1936 determination)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2, "VOR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68" w:name="ORM_WAKE_ENIWETOK_1960"/>
            <w:r>
              <w:rPr>
                <w:b/>
                <w:bCs/>
              </w:rPr>
              <w:t>ORM_WAKE_ENIWETOK_1960</w:t>
            </w:r>
            <w:bookmarkEnd w:id="368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74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6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Wake-Eniwetok 1960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arshall Islands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HOUGH_196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HOUGH_1960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102, Δy = 52, Δz = -38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10, "ENW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ENW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369" w:name="ORM_WAKE_ISLAND_ASTRO_1952"/>
            <w:r>
              <w:rPr>
                <w:b/>
                <w:bCs/>
              </w:rPr>
              <w:t>ORM_WAKE_ISLAND_ASTRO_1952</w:t>
            </w:r>
            <w:bookmarkEnd w:id="369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75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52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Wake Island Astro 1952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Wake Atoll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276, Δy = -57, Δz = 149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10, "WAK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WAK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70" w:name="ORM_WGS_1972"/>
            <w:r>
              <w:rPr>
                <w:b/>
                <w:bCs/>
              </w:rPr>
              <w:t>ORM_WGS_1972</w:t>
            </w:r>
            <w:bookmarkEnd w:id="370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78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72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World Geodetic System 1972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 (Earth)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WGS_197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WGS_1972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0, Δy = 0, Δz = 4,5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,554″, Δs = 0,219 x 10</w:t>
            </w:r>
            <w:r>
              <w:rPr>
                <w:vertAlign w:val="superscript"/>
              </w:rPr>
              <w:t>-6</w:t>
            </w:r>
            <w:r>
              <w:rPr/>
              <w:t>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WGC-7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71" w:name="ORM_WGS_1984"/>
            <w:r>
              <w:rPr>
                <w:b/>
                <w:bCs/>
              </w:rPr>
              <w:t xml:space="preserve">ORM_WGS_1984 </w:t>
            </w:r>
            <w:bookmarkEnd w:id="371"/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79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84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World Geodetic System 1984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 (Earth)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WGS_198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WGS_198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Earth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-axis</w:t>
            </w:r>
            <w:r>
              <w:rPr/>
              <w:t>: Parallel to and in the North direction of the axis of rotation.</w:t>
              <w:br/>
              <w:t xml:space="preserve">The Greenwich UK Prime Meridian is contained in the </w:t>
            </w:r>
            <w:r>
              <w:rPr>
                <w:i/>
                <w:iCs/>
              </w:rPr>
              <w:t>x</w:t>
            </w:r>
            <w:r>
              <w:rPr/>
              <w:t xml:space="preserve">-positive </w:t>
            </w:r>
            <w:r>
              <w:rPr>
                <w:i/>
                <w:iCs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WGE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72" w:name="ORM_YACARE_URUGUAY"/>
            <w:r>
              <w:rPr>
                <w:b/>
                <w:bCs/>
              </w:rPr>
              <w:t>ORM_YACARE_URUGUAY</w:t>
            </w:r>
            <w:bookmarkEnd w:id="372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80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87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Yacare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Uruguay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155, Δy = 171, Δz = 37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C.2, "YAC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YAC"]</w:t>
            </w:r>
          </w:p>
        </w:tc>
      </w:tr>
      <w:tr>
        <w:trPr/>
        <w:tc>
          <w:tcPr>
            <w:tcW w:w="165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486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bookmarkStart w:id="373" w:name="ORM_ZANDERIJ_SURINAME"/>
            <w:r>
              <w:rPr>
                <w:b/>
                <w:bCs/>
              </w:rPr>
              <w:t>ORM_ZANDERIJ_SURINAME</w:t>
            </w:r>
            <w:bookmarkEnd w:id="373"/>
            <w:r>
              <w:rPr>
                <w:b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35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81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87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Zanderij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uriname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NTERNATIONAL_19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NTERNATIONAL_192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113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-265, Δy = 120, Δz = -358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B.7, "ZAN"], 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HEL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M</w:t>
            </w:r>
            <w:r>
              <w:rPr>
                <w:rStyle w:val="InternetLink"/>
              </w:rPr>
              <w:fldChar w:fldCharType="end"/>
            </w:r>
            <w:r>
              <w:rPr/>
              <w:t>, "ZAN"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letitle"/>
        <w:rPr/>
      </w:pPr>
      <w:bookmarkStart w:id="374" w:name="__RefHeading___Toc45787753"/>
      <w:bookmarkStart w:id="375" w:name="_Ref30507824"/>
      <w:bookmarkEnd w:id="374"/>
      <w:r>
        <w:rPr/>
        <w:t>Table E.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375"/>
      <w:r>
        <w:rPr/>
        <w:t xml:space="preserve"> — </w:t>
      </w:r>
      <w:bookmarkStart w:id="376" w:name="Dynamic_ERM_Specifications_Table"/>
      <w:r>
        <w:rPr>
          <w:bCs/>
        </w:rPr>
        <w:t>Dynamic ERM</w:t>
      </w:r>
      <w:r>
        <w:rPr/>
        <w:t xml:space="preserve"> specifications</w:t>
      </w:r>
      <w:bookmarkEnd w:id="376"/>
    </w:p>
    <w:tbl>
      <w:tblPr>
        <w:tblW w:w="39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18"/>
        <w:gridCol w:w="5525"/>
        <w:gridCol w:w="2060"/>
        <w:gridCol w:w="1973"/>
      </w:tblGrid>
      <w:tr>
        <w:trPr/>
        <w:tc>
          <w:tcPr>
            <w:tcW w:w="1718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52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77" w:name="ORM_EARTH_INERTIAL_ARIES_1950"/>
            <w:r>
              <w:rPr>
                <w:b/>
                <w:bCs/>
              </w:rPr>
              <w:t xml:space="preserve">ORM_EARTH_INERTIAL_ARIES_1950 </w:t>
            </w:r>
            <w:bookmarkEnd w:id="377"/>
          </w:p>
        </w:tc>
        <w:tc>
          <w:tcPr>
            <w:tcW w:w="206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197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50</w:t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1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 equatorial inertial, Aries mean of 1950</w:t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1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Near-Earth space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BI_AXIS_ORIGI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BI_AXIS_ORIGI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1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55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Dynamic.</w:t>
              <w:br/>
              <w:t xml:space="preserve">Binding scheme as in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Equatorial_Inertia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ause 7.5.2</w:t>
            </w:r>
            <w:r>
              <w:rPr>
                <w:rStyle w:val="InternetLink"/>
              </w:rPr>
              <w:fldChar w:fldCharType="end"/>
            </w:r>
            <w:r>
              <w:rPr/>
              <w:t>.</w:t>
              <w:br/>
              <w:t xml:space="preserve">Binding measurements determined at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>.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52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197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718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52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78" w:name="ORM_EARTH_INERTIAL_ARIES_TRUE_OF_DATE"/>
            <w:r>
              <w:rPr>
                <w:b/>
                <w:bCs/>
              </w:rPr>
              <w:t>ORM_EARTH_INERTIAL_ARIES_TRUE_OF_DATE</w:t>
            </w:r>
            <w:bookmarkEnd w:id="378"/>
            <w:r>
              <w:rPr>
                <w:b/>
                <w:bCs/>
              </w:rPr>
              <w:t xml:space="preserve"> </w:t>
            </w:r>
          </w:p>
        </w:tc>
        <w:tc>
          <w:tcPr>
            <w:tcW w:w="206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197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1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 equatorial inertial, Aries true of date</w:t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1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Near-Earth space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BI_AXIS_ORIGI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BI_AXIS_ORIGI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1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55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Dynamic.</w:t>
              <w:br/>
              <w:t xml:space="preserve">Binding scheme as in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Equatorial_Inertia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ause 7.5.2</w:t>
            </w:r>
            <w:r>
              <w:rPr>
                <w:rStyle w:val="InternetLink"/>
              </w:rPr>
              <w:fldChar w:fldCharType="end"/>
            </w:r>
            <w:r>
              <w:rPr/>
              <w:t>.</w:t>
              <w:br/>
              <w:t xml:space="preserve">Binding measurements determined at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>.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52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197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718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52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79" w:name="ORM_EARTH_INERTIAL_J2000r0"/>
            <w:r>
              <w:rPr>
                <w:b/>
                <w:bCs/>
              </w:rPr>
              <w:t>ORM_EARTH_INERTIAL_J2000r0</w:t>
            </w:r>
            <w:bookmarkEnd w:id="379"/>
            <w:r>
              <w:rPr>
                <w:b/>
                <w:bCs/>
              </w:rPr>
              <w:t xml:space="preserve"> </w:t>
            </w:r>
          </w:p>
        </w:tc>
        <w:tc>
          <w:tcPr>
            <w:tcW w:w="206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197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 Jan 1 11:58:55.816 UTC</w:t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1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 equatorial inertial, J20000</w:t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1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Near-Earth space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BI_AXIS_ORIGI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BI_AXIS_ORIGI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1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55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Dynamic.</w:t>
              <w:br/>
              <w:t xml:space="preserve">Binding scheme as in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Equatorial_Inertia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ause 7.5.2</w:t>
            </w:r>
            <w:r>
              <w:rPr>
                <w:rStyle w:val="InternetLink"/>
              </w:rPr>
              <w:fldChar w:fldCharType="end"/>
            </w:r>
            <w:r>
              <w:rPr/>
              <w:t>.</w:t>
              <w:br/>
              <w:t>Binding measurements determined at 2000 Jan 1 11:58:55.816 UTC.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52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197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718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52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80" w:name="ORM_EARTH_SOLAR_ECLIPTIC"/>
            <w:r>
              <w:rPr>
                <w:b/>
                <w:bCs/>
              </w:rPr>
              <w:t xml:space="preserve">ORM_EARTH_SOLAR_ECLIPTIC </w:t>
            </w:r>
            <w:bookmarkEnd w:id="380"/>
          </w:p>
        </w:tc>
        <w:tc>
          <w:tcPr>
            <w:tcW w:w="206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197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1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olar ecliptic</w:t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1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Near-Earth space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BI_AXIS_ORIGI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BI_AXIS_ORIGI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1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55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Dynamic.</w:t>
              <w:br/>
              <w:t xml:space="preserve">Binding scheme as in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Solar_Eclipt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ause 7.5.3</w:t>
            </w:r>
            <w:r>
              <w:rPr>
                <w:rStyle w:val="InternetLink"/>
              </w:rPr>
              <w:fldChar w:fldCharType="end"/>
            </w:r>
            <w:r>
              <w:rPr/>
              <w:t>.</w:t>
              <w:br/>
              <w:t xml:space="preserve">Binding measurements determined at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>.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52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197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718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52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81" w:name="ORM_EARTH_SOLAR_EQUATORIAL"/>
            <w:r>
              <w:rPr>
                <w:b/>
                <w:bCs/>
              </w:rPr>
              <w:t xml:space="preserve">ORM_EARTH_SOLAR_EQUATORIAL </w:t>
            </w:r>
            <w:bookmarkEnd w:id="381"/>
          </w:p>
        </w:tc>
        <w:tc>
          <w:tcPr>
            <w:tcW w:w="206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197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1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olar equatorial</w:t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1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Near-Earth space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BI_AXIS_ORIGI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BI_AXIS_ORIGI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1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55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Dynamic.</w:t>
              <w:br/>
              <w:t xml:space="preserve">Binding scheme as in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Solar_Equatoria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ause 7.5.4</w:t>
            </w:r>
            <w:r>
              <w:rPr>
                <w:rStyle w:val="InternetLink"/>
              </w:rPr>
              <w:fldChar w:fldCharType="end"/>
            </w:r>
            <w:r>
              <w:rPr/>
              <w:t>.</w:t>
              <w:br/>
              <w:t xml:space="preserve">Binding measurements determined at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>.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52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197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718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52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82" w:name="ORM_EARTH_SOLAR_MAG_DIPOLE"/>
            <w:r>
              <w:rPr>
                <w:b/>
                <w:bCs/>
              </w:rPr>
              <w:t xml:space="preserve">ORM_EARTH_SOLAR_MAG_DIPOLE </w:t>
            </w:r>
            <w:bookmarkEnd w:id="382"/>
          </w:p>
        </w:tc>
        <w:tc>
          <w:tcPr>
            <w:tcW w:w="206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197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1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olar magnetic dipole</w:t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1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Near-Earth space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BI_AXIS_ORIGI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BI_AXIS_ORIGI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1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55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Dynamic.</w:t>
              <w:br/>
              <w:t xml:space="preserve">Binding scheme as in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Solar_Magnetic_Dipol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ause 7.5.9</w:t>
            </w:r>
            <w:r>
              <w:rPr>
                <w:rStyle w:val="InternetLink"/>
              </w:rPr>
              <w:fldChar w:fldCharType="end"/>
            </w:r>
            <w:r>
              <w:rPr/>
              <w:t>.</w:t>
              <w:br/>
              <w:t xml:space="preserve">Binding measurements determined at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>.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52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197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718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52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83" w:name="ORM_EARTH_SOLAR_MAG_ECLIPTIC"/>
            <w:r>
              <w:rPr>
                <w:b/>
                <w:bCs/>
              </w:rPr>
              <w:t xml:space="preserve">ORM_EARTH_SOLAR_MAG_ECLIPTIC </w:t>
            </w:r>
            <w:bookmarkEnd w:id="383"/>
          </w:p>
        </w:tc>
        <w:tc>
          <w:tcPr>
            <w:tcW w:w="206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197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1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arth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olar magnetic ecliptic</w:t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1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Near-Earth space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BI_AXIS_ORIGI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BI_AXIS_ORIGI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1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55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Dynamic.</w:t>
              <w:br/>
              <w:t xml:space="preserve">Binding scheme as in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Solar_Magnetic_Eclipt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ause 7.5.8</w:t>
            </w:r>
            <w:r>
              <w:rPr>
                <w:rStyle w:val="InternetLink"/>
              </w:rPr>
              <w:fldChar w:fldCharType="end"/>
            </w:r>
            <w:r>
              <w:rPr/>
              <w:t>.</w:t>
              <w:br/>
              <w:t xml:space="preserve">Binding measurements determined at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>.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1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letitle"/>
        <w:rPr>
          <w:szCs w:val="22"/>
        </w:rPr>
      </w:pPr>
      <w:bookmarkStart w:id="384" w:name="__RefHeading___Toc45787754"/>
      <w:bookmarkEnd w:id="384"/>
      <w:r>
        <w:rPr>
          <w:szCs w:val="22"/>
        </w:rPr>
        <w:t>Table E.</w:t>
      </w:r>
      <w:r>
        <w:rPr>
          <w:szCs w:val="22"/>
        </w:rPr>
        <w:fldChar w:fldCharType="begin"/>
      </w:r>
      <w:r>
        <w:rPr>
          <w:szCs w:val="22"/>
        </w:rPr>
        <w:instrText xml:space="preserve"> SEQ Table \* ARABIC </w:instrText>
      </w:r>
      <w:r>
        <w:rPr>
          <w:szCs w:val="22"/>
        </w:rPr>
        <w:fldChar w:fldCharType="separate"/>
      </w:r>
      <w:r>
        <w:rPr>
          <w:szCs w:val="22"/>
        </w:rPr>
        <w:t>6</w:t>
      </w:r>
      <w:r>
        <w:rPr>
          <w:szCs w:val="22"/>
        </w:rPr>
        <w:fldChar w:fldCharType="end"/>
      </w:r>
      <w:r>
        <w:rPr>
          <w:szCs w:val="22"/>
        </w:rPr>
        <w:t xml:space="preserve"> — </w:t>
      </w:r>
      <w:bookmarkStart w:id="385" w:name="Object_Fixed_Planet_ORM_Spec_Table"/>
      <w:r>
        <w:rPr>
          <w:szCs w:val="22"/>
        </w:rPr>
        <w:t>Object-fixed planet (non-Earth) ORM specifications</w:t>
      </w:r>
      <w:bookmarkEnd w:id="385"/>
    </w:p>
    <w:tbl>
      <w:tblPr>
        <w:tblW w:w="39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41"/>
        <w:gridCol w:w="5493"/>
        <w:gridCol w:w="2062"/>
        <w:gridCol w:w="1980"/>
      </w:tblGrid>
      <w:tr>
        <w:trPr/>
        <w:tc>
          <w:tcPr>
            <w:tcW w:w="1741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49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86" w:name="ORM_JUPITER"/>
            <w:r>
              <w:rPr>
                <w:b/>
                <w:bCs/>
              </w:rPr>
              <w:t xml:space="preserve">ORM_JUPITER </w:t>
            </w:r>
            <w:bookmarkEnd w:id="386"/>
          </w:p>
        </w:tc>
        <w:tc>
          <w:tcPr>
            <w:tcW w:w="206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198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12</w:t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Jupiter</w:t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Jupiter</w:t>
            </w:r>
          </w:p>
        </w:tc>
        <w:tc>
          <w:tcPr>
            <w:tcW w:w="2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JUPITE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JUPITER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5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Jupiter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  <w:iCs/>
              </w:rPr>
              <w:t>x</w:t>
            </w:r>
            <w:r>
              <w:rPr/>
              <w:t xml:space="preserve">-positive </w:t>
            </w:r>
            <w:r>
              <w:rPr>
                <w:i/>
                <w:iCs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49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6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, "Jupiter"]</w:t>
            </w:r>
          </w:p>
        </w:tc>
      </w:tr>
      <w:tr>
        <w:trPr/>
        <w:tc>
          <w:tcPr>
            <w:tcW w:w="1741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49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87" w:name="ORM_JUPITER_MAGNETIC"/>
            <w:r>
              <w:rPr>
                <w:b/>
                <w:bCs/>
              </w:rPr>
              <w:t xml:space="preserve">ORM_JUPITER_MAGNETIC </w:t>
            </w:r>
            <w:bookmarkEnd w:id="387"/>
          </w:p>
        </w:tc>
        <w:tc>
          <w:tcPr>
            <w:tcW w:w="206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198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Jupiter</w:t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Jupiter magnetic</w:t>
            </w:r>
          </w:p>
        </w:tc>
        <w:tc>
          <w:tcPr>
            <w:tcW w:w="2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BI_AXIS_ORIGI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BI_AXIS_ORIGI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5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0º, ω</w:t>
            </w:r>
            <w:r>
              <w:rPr>
                <w:vertAlign w:val="subscript"/>
              </w:rPr>
              <w:t>2</w:t>
            </w:r>
            <w:r>
              <w:rPr/>
              <w:t xml:space="preserve"> = -9.4º, ω</w:t>
            </w:r>
            <w:r>
              <w:rPr>
                <w:vertAlign w:val="subscript"/>
              </w:rPr>
              <w:t>3</w:t>
            </w:r>
            <w:r>
              <w:rPr/>
              <w:t xml:space="preserve"> = -159.51º, Δs = 0.</w:t>
              <w:br/>
              <w:t xml:space="preserve">A time-fixed approximation of a dynamic ORM (se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Celestiomagnet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ause 7.5.7</w:t>
            </w:r>
            <w:r>
              <w:rPr>
                <w:rStyle w:val="InternetLink"/>
              </w:rPr>
              <w:fldChar w:fldCharType="end"/>
            </w:r>
            <w:r>
              <w:rPr/>
              <w:t>), as determined using an octopole representation of a sixth degree and order field (O</w:t>
            </w:r>
            <w:r>
              <w:rPr>
                <w:vertAlign w:val="subscript"/>
              </w:rPr>
              <w:t>6</w:t>
            </w:r>
            <w:r>
              <w:rPr/>
              <w:t>) model that was derived from both Pioneer and Voyager spacecraft data.</w:t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49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6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MFOP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MFOP</w:t>
            </w:r>
            <w:r>
              <w:rPr>
                <w:rStyle w:val="InternetLink"/>
              </w:rPr>
              <w:fldChar w:fldCharType="end"/>
            </w:r>
            <w:r>
              <w:rPr/>
              <w:t>]</w:t>
            </w:r>
          </w:p>
        </w:tc>
      </w:tr>
      <w:tr>
        <w:trPr/>
        <w:tc>
          <w:tcPr>
            <w:tcW w:w="1741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49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88" w:name="ORM_MARS"/>
            <w:r>
              <w:rPr>
                <w:b/>
                <w:bCs/>
              </w:rPr>
              <w:t xml:space="preserve">ORM_MARS </w:t>
            </w:r>
            <w:bookmarkEnd w:id="388"/>
          </w:p>
        </w:tc>
        <w:tc>
          <w:tcPr>
            <w:tcW w:w="206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198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49</w:t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ars</w:t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ars</w:t>
            </w:r>
          </w:p>
        </w:tc>
        <w:tc>
          <w:tcPr>
            <w:tcW w:w="2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MAR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MARS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5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Mars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  <w:iCs/>
              </w:rPr>
              <w:t>x</w:t>
            </w:r>
            <w:r>
              <w:rPr/>
              <w:t xml:space="preserve">-positive </w:t>
            </w:r>
            <w:r>
              <w:rPr>
                <w:i/>
                <w:iCs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49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6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, "Mars"]</w:t>
            </w:r>
          </w:p>
        </w:tc>
      </w:tr>
      <w:tr>
        <w:trPr/>
        <w:tc>
          <w:tcPr>
            <w:tcW w:w="1741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49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89" w:name="ORM_MERCURY"/>
            <w:r>
              <w:rPr>
                <w:b/>
                <w:bCs/>
              </w:rPr>
              <w:t xml:space="preserve">ORM_MERCURY </w:t>
            </w:r>
            <w:bookmarkEnd w:id="389"/>
          </w:p>
        </w:tc>
        <w:tc>
          <w:tcPr>
            <w:tcW w:w="206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198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56</w:t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ercury</w:t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ercury</w:t>
            </w:r>
          </w:p>
        </w:tc>
        <w:tc>
          <w:tcPr>
            <w:tcW w:w="2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SPHE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SPHER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MERCUR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MERCURY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5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Mercury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  <w:t xml:space="preserve">z-axis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  <w:iCs/>
              </w:rPr>
              <w:t>x</w:t>
            </w:r>
            <w:r>
              <w:rPr/>
              <w:t xml:space="preserve">-positive </w:t>
            </w:r>
            <w:r>
              <w:rPr>
                <w:i/>
                <w:iCs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49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6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, "Mercury"]</w:t>
            </w:r>
          </w:p>
        </w:tc>
      </w:tr>
      <w:tr>
        <w:trPr/>
        <w:tc>
          <w:tcPr>
            <w:tcW w:w="1741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49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90" w:name="ORM_MERCURY_MAGNETIC"/>
            <w:r>
              <w:rPr>
                <w:b/>
                <w:bCs/>
              </w:rPr>
              <w:t xml:space="preserve">ORM_MERCURY_MAGNETIC </w:t>
            </w:r>
            <w:bookmarkEnd w:id="390"/>
          </w:p>
        </w:tc>
        <w:tc>
          <w:tcPr>
            <w:tcW w:w="206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198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58</w:t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ercury</w:t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ercury magnetic</w:t>
            </w:r>
          </w:p>
        </w:tc>
        <w:tc>
          <w:tcPr>
            <w:tcW w:w="2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BI_AXIS_ORIGI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BI_AXIS_ORIGI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5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0º, ω</w:t>
            </w:r>
            <w:r>
              <w:rPr>
                <w:vertAlign w:val="subscript"/>
              </w:rPr>
              <w:t>2</w:t>
            </w:r>
            <w:r>
              <w:rPr/>
              <w:t xml:space="preserve"> = -14º, ω</w:t>
            </w:r>
            <w:r>
              <w:rPr>
                <w:vertAlign w:val="subscript"/>
              </w:rPr>
              <w:t>3</w:t>
            </w:r>
            <w:r>
              <w:rPr/>
              <w:t xml:space="preserve"> = 0º, Δs = 0.</w:t>
              <w:br/>
              <w:t xml:space="preserve">A time-fixed approximation of a dynamic ORM (se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Celestiomagnet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ause 7.5.7</w:t>
            </w:r>
            <w:r>
              <w:rPr>
                <w:rStyle w:val="InternetLink"/>
              </w:rPr>
              <w:fldChar w:fldCharType="end"/>
            </w:r>
            <w:r>
              <w:rPr/>
              <w:t>), as estimated based on Mariner spacecraft data.</w:t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49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6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MFOP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MFOP</w:t>
            </w:r>
            <w:r>
              <w:rPr>
                <w:rStyle w:val="InternetLink"/>
              </w:rPr>
              <w:fldChar w:fldCharType="end"/>
            </w:r>
            <w:r>
              <w:rPr/>
              <w:t>]</w:t>
            </w:r>
          </w:p>
        </w:tc>
      </w:tr>
      <w:tr>
        <w:trPr/>
        <w:tc>
          <w:tcPr>
            <w:tcW w:w="1741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49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91" w:name="ORM_NEPTUNE"/>
            <w:r>
              <w:rPr>
                <w:b/>
                <w:bCs/>
              </w:rPr>
              <w:t xml:space="preserve">ORM_NEPTUNE </w:t>
            </w:r>
            <w:bookmarkEnd w:id="391"/>
          </w:p>
        </w:tc>
        <w:tc>
          <w:tcPr>
            <w:tcW w:w="206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198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09</w:t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Neptune</w:t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Neptune</w:t>
            </w:r>
          </w:p>
        </w:tc>
        <w:tc>
          <w:tcPr>
            <w:tcW w:w="2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NEPTUN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NEPTUNE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5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Neptune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  <w:t xml:space="preserve">z-axis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  <w:iCs/>
              </w:rPr>
              <w:t>x</w:t>
            </w:r>
            <w:r>
              <w:rPr/>
              <w:t xml:space="preserve">-positive </w:t>
            </w:r>
            <w:r>
              <w:rPr>
                <w:i/>
                <w:iCs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49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6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, "Neptune"]</w:t>
            </w:r>
          </w:p>
        </w:tc>
      </w:tr>
      <w:tr>
        <w:trPr/>
        <w:tc>
          <w:tcPr>
            <w:tcW w:w="1741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49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92" w:name="ORM_NEPTUNE_MAGNETIC"/>
            <w:r>
              <w:rPr>
                <w:b/>
                <w:bCs/>
              </w:rPr>
              <w:t xml:space="preserve">ORM_NEPTUNE_MAGNETIC </w:t>
            </w:r>
            <w:bookmarkEnd w:id="392"/>
          </w:p>
        </w:tc>
        <w:tc>
          <w:tcPr>
            <w:tcW w:w="206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198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11</w:t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Neptune</w:t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Neptune magnetic</w:t>
            </w:r>
          </w:p>
        </w:tc>
        <w:tc>
          <w:tcPr>
            <w:tcW w:w="2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BI_AXIS_ORIGI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BI_AXIS_ORIGI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5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0º, ω</w:t>
            </w:r>
            <w:r>
              <w:rPr>
                <w:vertAlign w:val="subscript"/>
              </w:rPr>
              <w:t>2</w:t>
            </w:r>
            <w:r>
              <w:rPr/>
              <w:t xml:space="preserve"> = -46,9º, ω</w:t>
            </w:r>
            <w:r>
              <w:rPr>
                <w:vertAlign w:val="subscript"/>
              </w:rPr>
              <w:t>3</w:t>
            </w:r>
            <w:r>
              <w:rPr/>
              <w:t xml:space="preserve"> = -71,96º, Δs = 0.</w:t>
              <w:br/>
              <w:t xml:space="preserve">A time-fixed approximation of a dynamic ORM (se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Celestiomagnet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ause 7.5.7</w:t>
            </w:r>
            <w:r>
              <w:rPr>
                <w:rStyle w:val="InternetLink"/>
              </w:rPr>
              <w:fldChar w:fldCharType="end"/>
            </w:r>
            <w:r>
              <w:rPr/>
              <w:t>), as determined using an octopole representation of an eighth degree field (O</w:t>
            </w:r>
            <w:r>
              <w:rPr>
                <w:vertAlign w:val="subscript"/>
              </w:rPr>
              <w:t>8</w:t>
            </w:r>
            <w:r>
              <w:rPr/>
              <w:t>) model that was derived from both Pioneer and Voyager spacecraft data.</w:t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49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6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MFOP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MFOP</w:t>
            </w:r>
            <w:r>
              <w:rPr>
                <w:rStyle w:val="InternetLink"/>
              </w:rPr>
              <w:fldChar w:fldCharType="end"/>
            </w:r>
            <w:r>
              <w:rPr/>
              <w:t>]</w:t>
            </w:r>
          </w:p>
        </w:tc>
      </w:tr>
      <w:tr>
        <w:trPr/>
        <w:tc>
          <w:tcPr>
            <w:tcW w:w="1741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49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93" w:name="ORM_PLUTO"/>
            <w:r>
              <w:rPr>
                <w:b/>
                <w:bCs/>
              </w:rPr>
              <w:t xml:space="preserve">ORM_PLUTO </w:t>
            </w:r>
            <w:bookmarkEnd w:id="393"/>
          </w:p>
        </w:tc>
        <w:tc>
          <w:tcPr>
            <w:tcW w:w="206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198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49</w:t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luto</w:t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luto</w:t>
            </w:r>
          </w:p>
        </w:tc>
        <w:tc>
          <w:tcPr>
            <w:tcW w:w="2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SPHE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SPHER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PLUTO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PLUTO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5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Pluto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  <w:t xml:space="preserve">z-axis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  <w:iCs/>
              </w:rPr>
              <w:t>x</w:t>
            </w:r>
            <w:r>
              <w:rPr/>
              <w:t xml:space="preserve">-positive </w:t>
            </w:r>
            <w:r>
              <w:rPr>
                <w:i/>
                <w:iCs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49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6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, "Pluto"]</w:t>
            </w:r>
          </w:p>
        </w:tc>
      </w:tr>
      <w:tr>
        <w:trPr/>
        <w:tc>
          <w:tcPr>
            <w:tcW w:w="1741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49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94" w:name="ORM_SATURN"/>
            <w:r>
              <w:rPr>
                <w:b/>
                <w:bCs/>
              </w:rPr>
              <w:t xml:space="preserve">ORM_SATURN </w:t>
            </w:r>
            <w:bookmarkEnd w:id="394"/>
          </w:p>
        </w:tc>
        <w:tc>
          <w:tcPr>
            <w:tcW w:w="206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198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24</w:t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urn</w:t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urn</w:t>
            </w:r>
          </w:p>
        </w:tc>
        <w:tc>
          <w:tcPr>
            <w:tcW w:w="2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SATUR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SATURN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5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Saturn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  <w:t xml:space="preserve">z-axis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  <w:iCs/>
              </w:rPr>
              <w:t>x</w:t>
            </w:r>
            <w:r>
              <w:rPr/>
              <w:t xml:space="preserve">-positive </w:t>
            </w:r>
            <w:r>
              <w:rPr>
                <w:i/>
                <w:iCs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49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6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, "Saturn"]</w:t>
            </w:r>
          </w:p>
        </w:tc>
      </w:tr>
      <w:tr>
        <w:trPr/>
        <w:tc>
          <w:tcPr>
            <w:tcW w:w="1741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49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95" w:name="ORM_SATURN_MAGNETIC"/>
            <w:r>
              <w:rPr>
                <w:b/>
                <w:bCs/>
              </w:rPr>
              <w:t xml:space="preserve">ORM_SATURN_MAGNETIC </w:t>
            </w:r>
            <w:bookmarkEnd w:id="395"/>
          </w:p>
        </w:tc>
        <w:tc>
          <w:tcPr>
            <w:tcW w:w="206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198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26</w:t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urn</w:t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urn magnetic</w:t>
            </w:r>
          </w:p>
        </w:tc>
        <w:tc>
          <w:tcPr>
            <w:tcW w:w="2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BI_AXIS_ORIGI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BI_AXIS_ORIGI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5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º, Δs = 0.</w:t>
              <w:br/>
              <w:t xml:space="preserve">A time-fixed approximation of a dynamic ORM (se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Celestiomagnet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ause 7.5.7</w:t>
            </w:r>
            <w:r>
              <w:rPr>
                <w:rStyle w:val="InternetLink"/>
              </w:rPr>
              <w:fldChar w:fldCharType="end"/>
            </w:r>
            <w:r>
              <w:rPr/>
              <w:t>), as determined by the Z</w:t>
            </w:r>
            <w:r>
              <w:rPr>
                <w:vertAlign w:val="subscript"/>
              </w:rPr>
              <w:t>3</w:t>
            </w:r>
            <w:r>
              <w:rPr/>
              <w:t xml:space="preserve"> model that was derived from both Pioneer and Voyager spacecraft data.</w:t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49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6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MFOP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MFOP</w:t>
            </w:r>
            <w:r>
              <w:rPr>
                <w:rStyle w:val="InternetLink"/>
              </w:rPr>
              <w:fldChar w:fldCharType="end"/>
            </w:r>
            <w:r>
              <w:rPr/>
              <w:t>]</w:t>
            </w:r>
          </w:p>
        </w:tc>
      </w:tr>
      <w:tr>
        <w:trPr/>
        <w:tc>
          <w:tcPr>
            <w:tcW w:w="1741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49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96" w:name="ORM_URANUS"/>
            <w:r>
              <w:rPr>
                <w:b/>
                <w:bCs/>
              </w:rPr>
              <w:t xml:space="preserve">ORM_URANUS </w:t>
            </w:r>
            <w:bookmarkEnd w:id="396"/>
          </w:p>
        </w:tc>
        <w:tc>
          <w:tcPr>
            <w:tcW w:w="206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198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64</w:t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Uranus</w:t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Uranus</w:t>
            </w:r>
          </w:p>
        </w:tc>
        <w:tc>
          <w:tcPr>
            <w:tcW w:w="2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URANU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URANUS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5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Uranus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  <w:t xml:space="preserve">z-axis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  <w:iCs/>
              </w:rPr>
              <w:t>x</w:t>
            </w:r>
            <w:r>
              <w:rPr/>
              <w:t xml:space="preserve">-positive </w:t>
            </w:r>
            <w:r>
              <w:rPr>
                <w:i/>
                <w:iCs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49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6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, "Uranus"]</w:t>
            </w:r>
          </w:p>
        </w:tc>
      </w:tr>
      <w:tr>
        <w:trPr/>
        <w:tc>
          <w:tcPr>
            <w:tcW w:w="1741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49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97" w:name="ORM_URANUS_MAGNETIC"/>
            <w:r>
              <w:rPr>
                <w:b/>
                <w:bCs/>
              </w:rPr>
              <w:t xml:space="preserve">ORM_URANUS_MAGNETIC </w:t>
            </w:r>
            <w:bookmarkEnd w:id="397"/>
          </w:p>
        </w:tc>
        <w:tc>
          <w:tcPr>
            <w:tcW w:w="206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198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66</w:t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Uranus</w:t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Uranus magnetic</w:t>
            </w:r>
          </w:p>
        </w:tc>
        <w:tc>
          <w:tcPr>
            <w:tcW w:w="2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BI_AXIS_ORIGI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BI_AXIS_ORIGI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5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0º, ω</w:t>
            </w:r>
            <w:r>
              <w:rPr>
                <w:vertAlign w:val="subscript"/>
              </w:rPr>
              <w:t>2</w:t>
            </w:r>
            <w:r>
              <w:rPr/>
              <w:t xml:space="preserve"> = -58,61º, ω</w:t>
            </w:r>
            <w:r>
              <w:rPr>
                <w:vertAlign w:val="subscript"/>
              </w:rPr>
              <w:t>3</w:t>
            </w:r>
            <w:r>
              <w:rPr/>
              <w:t xml:space="preserve"> = -53,55º, Δs = 0.</w:t>
              <w:br/>
              <w:t xml:space="preserve">A time-fixed approximation of a dynamic ORM (se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Celestiomagnet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ause 7.5.7</w:t>
            </w:r>
            <w:r>
              <w:rPr>
                <w:rStyle w:val="InternetLink"/>
              </w:rPr>
              <w:fldChar w:fldCharType="end"/>
            </w:r>
            <w:r>
              <w:rPr/>
              <w:t>), as determined by the Q</w:t>
            </w:r>
            <w:r>
              <w:rPr>
                <w:vertAlign w:val="subscript"/>
              </w:rPr>
              <w:t>3</w:t>
            </w:r>
            <w:r>
              <w:rPr/>
              <w:t xml:space="preserve"> model that was derived from both Pioneer and Voyager spacecraft data.</w:t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49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6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MFOP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MFOP</w:t>
            </w:r>
            <w:r>
              <w:rPr>
                <w:rStyle w:val="InternetLink"/>
              </w:rPr>
              <w:fldChar w:fldCharType="end"/>
            </w:r>
            <w:r>
              <w:rPr/>
              <w:t>]</w:t>
            </w:r>
          </w:p>
        </w:tc>
      </w:tr>
      <w:tr>
        <w:trPr/>
        <w:tc>
          <w:tcPr>
            <w:tcW w:w="1741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49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398" w:name="ORM_VENUS"/>
            <w:r>
              <w:rPr>
                <w:b/>
                <w:bCs/>
              </w:rPr>
              <w:t xml:space="preserve">ORM_VENUS </w:t>
            </w:r>
            <w:bookmarkEnd w:id="398"/>
          </w:p>
        </w:tc>
        <w:tc>
          <w:tcPr>
            <w:tcW w:w="206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198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67</w:t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Venus</w:t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Venus</w:t>
            </w:r>
          </w:p>
        </w:tc>
        <w:tc>
          <w:tcPr>
            <w:tcW w:w="2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SPHE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SPHER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VENU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VENUS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5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Venus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  <w:t xml:space="preserve">z-axis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  <w:iCs/>
              </w:rPr>
              <w:t>x</w:t>
            </w:r>
            <w:r>
              <w:rPr/>
              <w:t xml:space="preserve">-positive </w:t>
            </w:r>
            <w:r>
              <w:rPr>
                <w:i/>
                <w:iCs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, "Venus"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letitle"/>
        <w:rPr/>
      </w:pPr>
      <w:bookmarkStart w:id="399" w:name="__RefHeading___Toc45787755"/>
      <w:bookmarkStart w:id="400" w:name="_Ref32292362"/>
      <w:bookmarkEnd w:id="399"/>
      <w:r>
        <w:rPr/>
        <w:t>Table E.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400"/>
      <w:r>
        <w:rPr/>
        <w:t xml:space="preserve"> — </w:t>
      </w:r>
      <w:bookmarkStart w:id="401" w:name="Dynamic_Planet_ORM_Spec_Table"/>
      <w:r>
        <w:rPr/>
        <w:t>Dynamic planet (non-Earth) ORM specifications</w:t>
      </w:r>
      <w:bookmarkEnd w:id="401"/>
    </w:p>
    <w:tbl>
      <w:tblPr>
        <w:tblW w:w="39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81"/>
        <w:gridCol w:w="5081"/>
        <w:gridCol w:w="2007"/>
        <w:gridCol w:w="2607"/>
      </w:tblGrid>
      <w:tr>
        <w:trPr/>
        <w:tc>
          <w:tcPr>
            <w:tcW w:w="1581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81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M_JUPITER_INERTIAL </w:t>
            </w:r>
          </w:p>
        </w:tc>
        <w:tc>
          <w:tcPr>
            <w:tcW w:w="2007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607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13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Jupiter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Jupiter equatorial inertial</w:t>
            </w:r>
          </w:p>
        </w:tc>
        <w:tc>
          <w:tcPr>
            <w:tcW w:w="2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Near-Jupiter space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BI_AXIS_ORIGI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BI_AXIS_ORIGI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9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Dynamic.</w:t>
              <w:br/>
              <w:t xml:space="preserve">Binding scheme as in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Equatorial_Inertia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ause 7.5.2</w:t>
            </w:r>
            <w:r>
              <w:rPr>
                <w:rStyle w:val="InternetLink"/>
              </w:rPr>
              <w:fldChar w:fldCharType="end"/>
            </w:r>
            <w:r>
              <w:rPr/>
              <w:t>.</w:t>
              <w:br/>
              <w:t xml:space="preserve">Binding measurements determined at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>.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81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07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607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581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81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02" w:name="ORM_JUPITER_SOLAR_ECLIPTIC"/>
            <w:r>
              <w:rPr>
                <w:b/>
                <w:bCs/>
              </w:rPr>
              <w:t>ORM_JUPITER_SOLAR_ECLIPTIC</w:t>
            </w:r>
            <w:bookmarkEnd w:id="402"/>
            <w:r>
              <w:rPr>
                <w:b/>
                <w:bCs/>
              </w:rPr>
              <w:t xml:space="preserve"> </w:t>
            </w:r>
          </w:p>
        </w:tc>
        <w:tc>
          <w:tcPr>
            <w:tcW w:w="2007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607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15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Jupiter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Jupiter solar ecliptic</w:t>
            </w:r>
          </w:p>
        </w:tc>
        <w:tc>
          <w:tcPr>
            <w:tcW w:w="2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Near-Jupiter space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BI_AXIS_ORIGI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BI_AXIS_ORIGI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9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Dynamic.</w:t>
              <w:br/>
              <w:t xml:space="preserve">Binding scheme as in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Solar_Eclipt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ause 7.5.3</w:t>
            </w:r>
            <w:r>
              <w:rPr>
                <w:rStyle w:val="InternetLink"/>
              </w:rPr>
              <w:fldChar w:fldCharType="end"/>
            </w:r>
            <w:r>
              <w:rPr/>
              <w:t>.</w:t>
              <w:br/>
              <w:t xml:space="preserve">Binding measurements determined at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>.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81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07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607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581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81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03" w:name="ORM_JUPITER_SOLAR_EQUATORIAL"/>
            <w:r>
              <w:rPr>
                <w:b/>
                <w:bCs/>
              </w:rPr>
              <w:t>ORM_JUPITER_SOLAR_EQUATORIAL</w:t>
            </w:r>
            <w:bookmarkEnd w:id="403"/>
            <w:r>
              <w:rPr>
                <w:b/>
                <w:bCs/>
              </w:rPr>
              <w:t xml:space="preserve"> </w:t>
            </w:r>
          </w:p>
        </w:tc>
        <w:tc>
          <w:tcPr>
            <w:tcW w:w="2007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607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16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Jupiter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Jupiter solar equatorial</w:t>
            </w:r>
          </w:p>
        </w:tc>
        <w:tc>
          <w:tcPr>
            <w:tcW w:w="2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Near-Jupiter space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BI_AXIS_ORIGI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BI_AXIS_ORIGI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9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Dynamic.</w:t>
              <w:br/>
              <w:t xml:space="preserve">Binding scheme as in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Solar_Equatoria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ause 7.5.4</w:t>
            </w:r>
            <w:r>
              <w:rPr>
                <w:rStyle w:val="InternetLink"/>
              </w:rPr>
              <w:fldChar w:fldCharType="end"/>
            </w:r>
            <w:r>
              <w:rPr/>
              <w:t>.</w:t>
              <w:br/>
              <w:t xml:space="preserve">Binding measurements determined at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>.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81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07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607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581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81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04" w:name="ORM_JUPITER_SOLAR_MAG_DIPOLE"/>
            <w:r>
              <w:rPr>
                <w:b/>
                <w:bCs/>
              </w:rPr>
              <w:t>ORM_JUPITER_SOLAR_MAG_DIPOLE</w:t>
            </w:r>
            <w:bookmarkEnd w:id="404"/>
            <w:r>
              <w:rPr>
                <w:b/>
                <w:bCs/>
              </w:rPr>
              <w:t xml:space="preserve"> </w:t>
            </w:r>
          </w:p>
        </w:tc>
        <w:tc>
          <w:tcPr>
            <w:tcW w:w="2007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607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17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  <w:tc>
          <w:tcPr>
            <w:tcW w:w="2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Jupiter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Jupiter solar magnetic dipole</w:t>
            </w:r>
          </w:p>
        </w:tc>
        <w:tc>
          <w:tcPr>
            <w:tcW w:w="2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Near-Jupiter space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BI_AXIS_ORIGI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BI_AXIS_ORIGI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9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Dynamic.</w:t>
              <w:br/>
              <w:t xml:space="preserve">Binding scheme as in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Solar_Magnetic_Dipol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ause 7.5.9</w:t>
            </w:r>
            <w:r>
              <w:rPr>
                <w:rStyle w:val="InternetLink"/>
              </w:rPr>
              <w:fldChar w:fldCharType="end"/>
            </w:r>
            <w:r>
              <w:rPr/>
              <w:t>.</w:t>
              <w:br/>
              <w:t xml:space="preserve">Binding measurements determined at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>.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81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07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607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581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81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05" w:name="ORM_JUPITER_SOLAR_MAG_ECLIPTIC"/>
            <w:r>
              <w:rPr>
                <w:b/>
                <w:bCs/>
              </w:rPr>
              <w:t>ORM_JUPITER_SOLAR_MAG_ECLIPTIC</w:t>
            </w:r>
            <w:bookmarkEnd w:id="405"/>
            <w:r>
              <w:rPr>
                <w:b/>
                <w:bCs/>
              </w:rPr>
              <w:t xml:space="preserve"> </w:t>
            </w:r>
          </w:p>
        </w:tc>
        <w:tc>
          <w:tcPr>
            <w:tcW w:w="2007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607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18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i/>
                <w:iCs/>
                <w:color w:val="FF0000"/>
              </w:rPr>
              <w:t>TBD</w:t>
            </w:r>
            <w:r>
              <w:rPr/>
              <w:t>.</w:t>
            </w:r>
          </w:p>
        </w:tc>
        <w:tc>
          <w:tcPr>
            <w:tcW w:w="2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Jupiter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Jupiter solar magnetic ecliptic</w:t>
            </w:r>
          </w:p>
        </w:tc>
        <w:tc>
          <w:tcPr>
            <w:tcW w:w="2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Near-Jupiter space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BI_AXIS_ORIGI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BI_AXIS_ORIGI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9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Dynamic.</w:t>
              <w:br/>
              <w:t xml:space="preserve">Binding scheme as in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Solar_Magnetic_Eclipt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ause 7.5.8</w:t>
            </w:r>
            <w:r>
              <w:rPr>
                <w:rStyle w:val="InternetLink"/>
              </w:rPr>
              <w:fldChar w:fldCharType="end"/>
            </w:r>
            <w:r>
              <w:rPr/>
              <w:t>.</w:t>
              <w:br/>
              <w:t xml:space="preserve">Binding measurements determined at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>.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81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07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607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581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81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06" w:name="ORM_MARS_INERTIAL"/>
            <w:r>
              <w:rPr>
                <w:b/>
                <w:bCs/>
              </w:rPr>
              <w:t>ORM_MARS_INERTIAL</w:t>
            </w:r>
            <w:bookmarkEnd w:id="406"/>
            <w:r>
              <w:rPr>
                <w:b/>
                <w:bCs/>
              </w:rPr>
              <w:t xml:space="preserve"> </w:t>
            </w:r>
          </w:p>
        </w:tc>
        <w:tc>
          <w:tcPr>
            <w:tcW w:w="2007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607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ars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ars equatorial inertial</w:t>
            </w:r>
          </w:p>
        </w:tc>
        <w:tc>
          <w:tcPr>
            <w:tcW w:w="2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Near-Mars space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BI_AXIS_ORIGI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BI_AXIS_ORIGI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9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Dynamic.</w:t>
              <w:br/>
              <w:t xml:space="preserve">Binding scheme as in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Equatorial_Inertia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ause 7.5.2</w:t>
            </w:r>
            <w:r>
              <w:rPr>
                <w:rStyle w:val="InternetLink"/>
              </w:rPr>
              <w:fldChar w:fldCharType="end"/>
            </w:r>
            <w:r>
              <w:rPr/>
              <w:t>.</w:t>
              <w:br/>
              <w:t xml:space="preserve">Binding measurements determined at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>.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81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07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607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581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81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07" w:name="ORM_MERCURY_INERTIAL"/>
            <w:r>
              <w:rPr>
                <w:b/>
                <w:bCs/>
              </w:rPr>
              <w:t>ORM_MERCURY_INERTIAL</w:t>
            </w:r>
            <w:bookmarkEnd w:id="407"/>
            <w:r>
              <w:rPr>
                <w:b/>
                <w:bCs/>
              </w:rPr>
              <w:t xml:space="preserve"> </w:t>
            </w:r>
          </w:p>
        </w:tc>
        <w:tc>
          <w:tcPr>
            <w:tcW w:w="2007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607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57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ercury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ercury equatorial inertial</w:t>
            </w:r>
          </w:p>
        </w:tc>
        <w:tc>
          <w:tcPr>
            <w:tcW w:w="2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Near-Mercury space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BI_AXIS_ORIGI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BI_AXIS_ORIGI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9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Dynamic.</w:t>
              <w:br/>
              <w:t xml:space="preserve">Binding scheme as in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Equatorial_Inertia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ause 7.5.2</w:t>
            </w:r>
            <w:r>
              <w:rPr>
                <w:rStyle w:val="InternetLink"/>
              </w:rPr>
              <w:fldChar w:fldCharType="end"/>
            </w:r>
            <w:r>
              <w:rPr/>
              <w:t>.</w:t>
              <w:br/>
              <w:t xml:space="preserve">Binding measurements determined at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>.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81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07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607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581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81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08" w:name="ORM_NEPTUNE_INERTIAL"/>
            <w:r>
              <w:rPr>
                <w:b/>
                <w:bCs/>
              </w:rPr>
              <w:t>ORM_NEPTUNE_INERTIAL</w:t>
            </w:r>
            <w:bookmarkEnd w:id="408"/>
            <w:r>
              <w:rPr>
                <w:b/>
                <w:bCs/>
              </w:rPr>
              <w:t xml:space="preserve"> </w:t>
            </w:r>
          </w:p>
        </w:tc>
        <w:tc>
          <w:tcPr>
            <w:tcW w:w="2007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607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10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Neptune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Neptune equatorial inertial</w:t>
            </w:r>
          </w:p>
        </w:tc>
        <w:tc>
          <w:tcPr>
            <w:tcW w:w="2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Near-Neptune space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BI_AXIS_ORIGI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BI_AXIS_ORIGI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9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Dynamic.</w:t>
              <w:br/>
              <w:t xml:space="preserve">Binding scheme as in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Equatorial_Inertia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ause 7.5.2</w:t>
            </w:r>
            <w:r>
              <w:rPr>
                <w:rStyle w:val="InternetLink"/>
              </w:rPr>
              <w:fldChar w:fldCharType="end"/>
            </w:r>
            <w:r>
              <w:rPr/>
              <w:t>.</w:t>
              <w:br/>
              <w:t xml:space="preserve">Binding measurements determined at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>.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81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07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607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581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81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09" w:name="ORM_PLUTO_INERTIAL"/>
            <w:r>
              <w:rPr>
                <w:b/>
                <w:bCs/>
              </w:rPr>
              <w:t>ORM_PLUTO_INERTIAL</w:t>
            </w:r>
            <w:bookmarkEnd w:id="409"/>
            <w:r>
              <w:rPr>
                <w:b/>
                <w:bCs/>
              </w:rPr>
              <w:t xml:space="preserve"> </w:t>
            </w:r>
          </w:p>
        </w:tc>
        <w:tc>
          <w:tcPr>
            <w:tcW w:w="2007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607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50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luto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luto equatorial inertial</w:t>
            </w:r>
          </w:p>
        </w:tc>
        <w:tc>
          <w:tcPr>
            <w:tcW w:w="2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Near-Pluto space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BI_AXIS_ORIGI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BI_AXIS_ORIGI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9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Dynamic.</w:t>
              <w:br/>
              <w:t xml:space="preserve">Binding scheme as in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Equatorial_Inertia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ause 7.5.2</w:t>
            </w:r>
            <w:r>
              <w:rPr>
                <w:rStyle w:val="InternetLink"/>
              </w:rPr>
              <w:fldChar w:fldCharType="end"/>
            </w:r>
            <w:r>
              <w:rPr/>
              <w:t>.</w:t>
              <w:br/>
              <w:t xml:space="preserve">Binding measurements determined at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>.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81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07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607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581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81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10" w:name="ORM_SATURN_INERTIAL"/>
            <w:r>
              <w:rPr>
                <w:b/>
                <w:bCs/>
              </w:rPr>
              <w:t>ORM_SATURN_INERTIAL</w:t>
            </w:r>
            <w:bookmarkEnd w:id="410"/>
            <w:r>
              <w:rPr>
                <w:b/>
                <w:bCs/>
              </w:rPr>
              <w:t xml:space="preserve"> </w:t>
            </w:r>
          </w:p>
        </w:tc>
        <w:tc>
          <w:tcPr>
            <w:tcW w:w="2007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607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25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urn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aturn equatorial inertial</w:t>
            </w:r>
          </w:p>
        </w:tc>
        <w:tc>
          <w:tcPr>
            <w:tcW w:w="2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Near-Saturn space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BI_AXIS_ORIGI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BI_AXIS_ORIGI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9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Dynamic.</w:t>
              <w:br/>
              <w:t xml:space="preserve">Binding scheme as in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Equatorial_Inertia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ause 7.5.2</w:t>
            </w:r>
            <w:r>
              <w:rPr>
                <w:rStyle w:val="InternetLink"/>
              </w:rPr>
              <w:fldChar w:fldCharType="end"/>
            </w:r>
            <w:r>
              <w:rPr/>
              <w:t>.</w:t>
              <w:br/>
              <w:t xml:space="preserve">Binding measurements determined at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>.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81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07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607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581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81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11" w:name="ORM_URANUS_INERTIAL"/>
            <w:r>
              <w:rPr>
                <w:b/>
                <w:bCs/>
              </w:rPr>
              <w:t>ORM_URANUS_INERTIAL</w:t>
            </w:r>
            <w:bookmarkEnd w:id="411"/>
            <w:r>
              <w:rPr>
                <w:b/>
                <w:bCs/>
              </w:rPr>
              <w:t xml:space="preserve"> </w:t>
            </w:r>
          </w:p>
        </w:tc>
        <w:tc>
          <w:tcPr>
            <w:tcW w:w="2007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607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65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Uranus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Uranus equatorial inertial</w:t>
            </w:r>
          </w:p>
        </w:tc>
        <w:tc>
          <w:tcPr>
            <w:tcW w:w="2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Near-Uranus space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BI_AXIS_ORIGI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BI_AXIS_ORIGI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9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Dynamic.</w:t>
              <w:br/>
              <w:t xml:space="preserve">Binding scheme as in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Equatorial_Inertia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ause 7.5.2</w:t>
            </w:r>
            <w:r>
              <w:rPr>
                <w:rStyle w:val="InternetLink"/>
              </w:rPr>
              <w:fldChar w:fldCharType="end"/>
            </w:r>
            <w:r>
              <w:rPr/>
              <w:t>.</w:t>
              <w:br/>
              <w:t xml:space="preserve">Binding measurements determined at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>.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81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07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607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581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81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12" w:name="ORM_VENUS_INERTIAL"/>
            <w:r>
              <w:rPr>
                <w:b/>
                <w:bCs/>
              </w:rPr>
              <w:t>ORM_VENUS_INERTIAL</w:t>
            </w:r>
            <w:bookmarkEnd w:id="412"/>
            <w:r>
              <w:rPr>
                <w:b/>
                <w:bCs/>
              </w:rPr>
              <w:t xml:space="preserve"> </w:t>
            </w:r>
          </w:p>
        </w:tc>
        <w:tc>
          <w:tcPr>
            <w:tcW w:w="2007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607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68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Venus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Venus equatorial inertial</w:t>
            </w:r>
          </w:p>
        </w:tc>
        <w:tc>
          <w:tcPr>
            <w:tcW w:w="2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Near-Venus space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BI_AXIS_ORIGI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BI_AXIS_ORIGI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9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Dynamic.</w:t>
              <w:br/>
              <w:t xml:space="preserve">Binding scheme as in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Equatorial_Inertia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ause 7.5.2</w:t>
            </w:r>
            <w:r>
              <w:rPr>
                <w:rStyle w:val="InternetLink"/>
              </w:rPr>
              <w:fldChar w:fldCharType="end"/>
            </w:r>
            <w:r>
              <w:rPr/>
              <w:t>.</w:t>
              <w:br/>
              <w:t xml:space="preserve">Binding measurements determined at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>.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Because the hydrostatic shape of a body in synchronous rotation about a larger body is approximately a tri-axial ellipsoid, the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, and </w:t>
      </w:r>
      <w:r>
        <w:rPr>
          <w:i/>
        </w:rPr>
        <w:t>c</w:t>
      </w:r>
      <w:r>
        <w:rPr/>
        <w:t xml:space="preserve"> semi-axes of RDs for satellites are respectively the equatorial subplanetary, equatorial along orbit, and polar semi-axes. The origin of these semi-axes is the centre-of-mass of the satellite with the polar axis coincident with the spin axis.</w:t>
      </w:r>
    </w:p>
    <w:p>
      <w:pPr>
        <w:pStyle w:val="Tabletitle"/>
        <w:rPr/>
      </w:pPr>
      <w:bookmarkStart w:id="413" w:name="__RefHeading___Toc45787756"/>
      <w:bookmarkEnd w:id="413"/>
      <w:r>
        <w:rPr/>
        <w:t>Table E.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— </w:t>
      </w:r>
      <w:bookmarkStart w:id="414" w:name="Object_Fixed_Satellite_ORM_Spec_Table"/>
      <w:r>
        <w:rPr/>
        <w:t>Object-fixed satellite ORM specifications</w:t>
      </w:r>
      <w:bookmarkEnd w:id="414"/>
    </w:p>
    <w:tbl>
      <w:tblPr>
        <w:tblW w:w="39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659"/>
        <w:gridCol w:w="5016"/>
        <w:gridCol w:w="2045"/>
        <w:gridCol w:w="2556"/>
      </w:tblGrid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15" w:name="ORM_ADRASTEA"/>
            <w:r>
              <w:rPr>
                <w:b/>
                <w:bCs/>
              </w:rPr>
              <w:t xml:space="preserve">ORM_ADRASTEA </w:t>
            </w:r>
            <w:bookmarkEnd w:id="415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drastea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drastea (satellite of Jupiter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TRI_AXIAL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TRI_AXIAL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ADRASTE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ADRASTEA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Adrastea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I, "Adrastea"]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16" w:name="ORM_AMALTHEA"/>
            <w:r>
              <w:rPr>
                <w:b/>
                <w:bCs/>
              </w:rPr>
              <w:t xml:space="preserve">ORM_AMALTHEA </w:t>
            </w:r>
            <w:bookmarkEnd w:id="416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malthea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malthea (satellite of Jupiter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TRI_AXIAL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TRI_AXIAL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AMALTHE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AMALTHEA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Amalthea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I, "Amalthea"]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17" w:name="ORM_ANANKE"/>
            <w:r>
              <w:rPr>
                <w:b/>
                <w:bCs/>
              </w:rPr>
              <w:t xml:space="preserve">ORM_ANANKE </w:t>
            </w:r>
            <w:bookmarkEnd w:id="417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nanke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nanke (satellite of Jupiter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SPHE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SPHER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ANANK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ANANKE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Ananke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I, "Ananke"]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18" w:name="ORM_ARIEL"/>
            <w:r>
              <w:rPr>
                <w:b/>
                <w:bCs/>
              </w:rPr>
              <w:t xml:space="preserve">ORM_ARIEL </w:t>
            </w:r>
            <w:bookmarkEnd w:id="418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rie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riel (satellite of Uranus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SPHE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SPHER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ARIE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ARIEL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Ariel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I, "Ariel"]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19" w:name="ORM_ATLAS"/>
            <w:r>
              <w:rPr>
                <w:b/>
                <w:bCs/>
              </w:rPr>
              <w:t xml:space="preserve">ORM_ATLAS </w:t>
            </w:r>
            <w:bookmarkEnd w:id="419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tlas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Atlas (satellite of Saturn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ATLA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ATLAS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Atlas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I, "Atlas"]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20" w:name="ORM_BELINDA"/>
            <w:r>
              <w:rPr>
                <w:b/>
                <w:bCs/>
              </w:rPr>
              <w:t xml:space="preserve">ORM_BELINDA </w:t>
            </w:r>
            <w:bookmarkEnd w:id="420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Belinda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Belinda (satellite of Uranus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SPHE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SPHER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BELIND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BELINDA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Belinda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I, "Belinda"]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21" w:name="ORM_BIANCA"/>
            <w:r>
              <w:rPr>
                <w:b/>
                <w:bCs/>
              </w:rPr>
              <w:t xml:space="preserve">ORM_BIANCA </w:t>
            </w:r>
            <w:bookmarkEnd w:id="421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Bianca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Bianca (satellite of Uranus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SPHE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SPHER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BIANC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BIANCA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Bianca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I, "Bianca"]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22" w:name="ORM_CALIBAN"/>
            <w:r>
              <w:rPr>
                <w:b/>
                <w:bCs/>
              </w:rPr>
              <w:t xml:space="preserve">ORM_CALIBAN </w:t>
            </w:r>
            <w:bookmarkEnd w:id="422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Caliban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Caliban (satellite of Uranus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SPHE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SPHER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ALIBA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ALIBAN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Caliban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23" w:name="ORM_CALLISTO"/>
            <w:r>
              <w:rPr>
                <w:b/>
                <w:bCs/>
              </w:rPr>
              <w:t xml:space="preserve">ORM_CALLISTO </w:t>
            </w:r>
            <w:bookmarkEnd w:id="423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63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Callisto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Callisto (satellite of Jupiter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SPHE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SPHER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ALLISTO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ALLISTO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Callisto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I, "Callisto"]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24" w:name="ORM_CALLISTO_MAGNETIC"/>
            <w:r>
              <w:rPr>
                <w:b/>
                <w:bCs/>
              </w:rPr>
              <w:t>ORM_CALLISTO_MAGNETIC</w:t>
            </w:r>
            <w:bookmarkEnd w:id="424"/>
            <w:r>
              <w:rPr>
                <w:b/>
                <w:bCs/>
              </w:rPr>
              <w:t xml:space="preserve"> </w:t>
            </w:r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97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Callisto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Callisto (satellite of Jupiter) magnetic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SPHE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SPHER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ALLISTO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ALLISTO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0º, ω</w:t>
            </w:r>
            <w:r>
              <w:rPr>
                <w:vertAlign w:val="subscript"/>
              </w:rPr>
              <w:t>2</w:t>
            </w:r>
            <w:r>
              <w:rPr/>
              <w:t xml:space="preserve"> = -80º, ω</w:t>
            </w:r>
            <w:r>
              <w:rPr>
                <w:vertAlign w:val="subscript"/>
              </w:rPr>
              <w:t>3</w:t>
            </w:r>
            <w:r>
              <w:rPr/>
              <w:t xml:space="preserve"> = 0º, Δs = 0.</w:t>
              <w:br/>
              <w:t xml:space="preserve">A time-fixed approximation of a dynamic ORM (se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Celestiomagnet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ause 7.5.7</w:t>
            </w:r>
            <w:r>
              <w:rPr>
                <w:rStyle w:val="InternetLink"/>
              </w:rPr>
              <w:fldChar w:fldCharType="end"/>
            </w:r>
            <w:r>
              <w:rPr/>
              <w:t>) as estimated based on Galileo spacecraft data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25" w:name="ORM_CALYPSO"/>
            <w:r>
              <w:rPr>
                <w:b/>
                <w:bCs/>
              </w:rPr>
              <w:t xml:space="preserve">ORM_CALYPSO </w:t>
            </w:r>
            <w:bookmarkEnd w:id="425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Calypso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Calypso (satellite of Saturn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TRI_AXIAL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TRI_AXIAL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ALYPSO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ALYPSO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Calypso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I, "Calypso"]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26" w:name="ORM_CARME"/>
            <w:r>
              <w:rPr>
                <w:b/>
                <w:bCs/>
              </w:rPr>
              <w:t xml:space="preserve">ORM_CARME </w:t>
            </w:r>
            <w:bookmarkEnd w:id="426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Carme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Carme (satellite of Jupiter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SPHE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SPHER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ARM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ARME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Carme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I, "Carme"]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27" w:name="ORM_CHARON"/>
            <w:r>
              <w:rPr>
                <w:b/>
                <w:bCs/>
              </w:rPr>
              <w:t xml:space="preserve">ORM_CHARON </w:t>
            </w:r>
            <w:bookmarkEnd w:id="427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Charon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Charon (satellite of Pluto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SPHE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SPHER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HARO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HARON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Charon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I, "Charon"]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28" w:name="ORM_CORDELIA"/>
            <w:r>
              <w:rPr>
                <w:b/>
                <w:bCs/>
              </w:rPr>
              <w:t xml:space="preserve">ORM_CORDELIA </w:t>
            </w:r>
            <w:bookmarkEnd w:id="428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Cordelia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Cordelia (satellite of Uranus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SPHE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SPHER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ORDELI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ORDELIA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Cordelia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I, "Cordelia"]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29" w:name="ORM_CRESSIDA"/>
            <w:r>
              <w:rPr>
                <w:b/>
                <w:bCs/>
              </w:rPr>
              <w:t xml:space="preserve">ORM_CRESSIDA </w:t>
            </w:r>
            <w:bookmarkEnd w:id="429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Cressida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Cressida (satellite of Uranus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SPHE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SPHER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CRESSID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CRESSIDA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Cressida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I, "Cressida"]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30" w:name="ORM_DEIMOS"/>
            <w:r>
              <w:rPr>
                <w:b/>
                <w:bCs/>
              </w:rPr>
              <w:t xml:space="preserve">ORM_DEIMOS </w:t>
            </w:r>
            <w:bookmarkEnd w:id="430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Deimos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Deimos (satellite of Mars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TRI_AXIAL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TRI_AXIAL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DEIMO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DEIMOS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Deimos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I, "Deimos"]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31" w:name="ORM_DESDEMONA"/>
            <w:r>
              <w:rPr>
                <w:b/>
                <w:bCs/>
              </w:rPr>
              <w:t xml:space="preserve">ORM_DESDEMONA </w:t>
            </w:r>
            <w:bookmarkEnd w:id="431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Desdemona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Desdemona (satellite of Uranus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SPHE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SPHER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DESDEMON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DESDEMONA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Desdemona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I, "Desdemona"]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32" w:name="ORM_DESPINA"/>
            <w:r>
              <w:rPr>
                <w:b/>
                <w:bCs/>
              </w:rPr>
              <w:t xml:space="preserve">ORM_DESPINA </w:t>
            </w:r>
            <w:bookmarkEnd w:id="432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Despina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Despina (satellite of Neptune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SPHE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SPHER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DESPIN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DESPINA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Despina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I, "Despina"]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33" w:name="ORM_DIONE"/>
            <w:r>
              <w:rPr>
                <w:b/>
                <w:bCs/>
              </w:rPr>
              <w:t xml:space="preserve">ORM_DIONE </w:t>
            </w:r>
            <w:bookmarkEnd w:id="433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Dione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Dione (satellite of Saturn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SPHE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SPHER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DION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DIONE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Dione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I, "Dione"]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34" w:name="ORM_ELARA"/>
            <w:r>
              <w:rPr>
                <w:b/>
                <w:bCs/>
              </w:rPr>
              <w:t xml:space="preserve">ORM_ELARA </w:t>
            </w:r>
            <w:bookmarkEnd w:id="434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lara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lara (satellite of Jupiter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SPHE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SPHER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ELAR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ELARA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Elara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I, "Elara"]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35" w:name="ORM_ENCELADUS"/>
            <w:r>
              <w:rPr>
                <w:b/>
                <w:bCs/>
              </w:rPr>
              <w:t xml:space="preserve">ORM_ENCELADUS </w:t>
            </w:r>
            <w:bookmarkEnd w:id="435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nceladus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nceladus (satellite of Saturn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SPHE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SPHER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ENCELADU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ENCELADUS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Enceladus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I, "Enceladus"]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36" w:name="ORM_EPIMETHEUS"/>
            <w:r>
              <w:rPr>
                <w:b/>
                <w:bCs/>
              </w:rPr>
              <w:t xml:space="preserve">ORM_EPIMETHEUS </w:t>
            </w:r>
            <w:bookmarkEnd w:id="436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pimetheus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pimetheus (satellite of Saturn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TRI_AXIAL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TRI_AXIAL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EPIMETHEU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EPIMETHEUS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Epimetheus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I, "Epimetheus"]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37" w:name="ORM_EROS"/>
            <w:r>
              <w:rPr>
                <w:b/>
                <w:bCs/>
              </w:rPr>
              <w:t xml:space="preserve">ORM_EROS </w:t>
            </w:r>
            <w:bookmarkEnd w:id="437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ros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ros (asteroid 433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SPHE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SPHER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ERO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EROS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Eros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II, "Eros"]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38" w:name="ORM_EUROPA"/>
            <w:r>
              <w:rPr>
                <w:b/>
                <w:bCs/>
              </w:rPr>
              <w:t xml:space="preserve">ORM_EUROPA </w:t>
            </w:r>
            <w:bookmarkEnd w:id="438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39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uropa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uropa (satellite of Jupiter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SPHE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SPHER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EUROP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EUROPA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Europa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I, "Europa"]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39" w:name="ORM_EUROPA_MAGNETIC"/>
            <w:r>
              <w:rPr>
                <w:b/>
                <w:bCs/>
              </w:rPr>
              <w:t>ORM_EUROPA_MAGNETIC</w:t>
            </w:r>
            <w:bookmarkEnd w:id="439"/>
            <w:r>
              <w:rPr>
                <w:b/>
                <w:bCs/>
              </w:rPr>
              <w:t xml:space="preserve"> </w:t>
            </w:r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97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uropa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uropa (satellite of Jupiter) magnetic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SPHE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SPHER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EUROP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EUROPA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0º, ω</w:t>
            </w:r>
            <w:r>
              <w:rPr>
                <w:vertAlign w:val="subscript"/>
              </w:rPr>
              <w:t>2</w:t>
            </w:r>
            <w:r>
              <w:rPr/>
              <w:t xml:space="preserve"> = -135º, ω</w:t>
            </w:r>
            <w:r>
              <w:rPr>
                <w:vertAlign w:val="subscript"/>
              </w:rPr>
              <w:t>3</w:t>
            </w:r>
            <w:r>
              <w:rPr/>
              <w:t xml:space="preserve"> = -20º, Δs = 0.</w:t>
              <w:br/>
              <w:t xml:space="preserve">A time-fixed approximation of a dynamic ORM (se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Celestiomagnet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ause 7.5.7</w:t>
            </w:r>
            <w:r>
              <w:rPr>
                <w:rStyle w:val="InternetLink"/>
              </w:rPr>
              <w:fldChar w:fldCharType="end"/>
            </w:r>
            <w:r>
              <w:rPr/>
              <w:t>) as estimated based on Galileo spacecraft data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40" w:name="ORM_GALATEA"/>
            <w:r>
              <w:rPr>
                <w:b/>
                <w:bCs/>
              </w:rPr>
              <w:t xml:space="preserve">ORM_GALATEA </w:t>
            </w:r>
            <w:bookmarkEnd w:id="440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alatea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alatea (satellite of Neptune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SPHE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SPHER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GALATE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GALATEA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Galatea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I, "Galatea"]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41" w:name="ORM_GANYMEDE"/>
            <w:r>
              <w:rPr>
                <w:b/>
                <w:bCs/>
              </w:rPr>
              <w:t xml:space="preserve">ORM_GANYMEDE </w:t>
            </w:r>
            <w:bookmarkEnd w:id="441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48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anymede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anymede (satellite of Jupiter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SPHE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SPHER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GANYMED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GANYMEDE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Ganymede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I, "Ganymede"]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42" w:name="ORM_GANYMEDE_MAGNETIC"/>
            <w:r>
              <w:rPr>
                <w:b/>
                <w:bCs/>
              </w:rPr>
              <w:t>ORM_GANYMEDE_MAGNETIC</w:t>
            </w:r>
            <w:bookmarkEnd w:id="442"/>
            <w:r>
              <w:rPr>
                <w:b/>
                <w:bCs/>
              </w:rPr>
              <w:t xml:space="preserve"> </w:t>
            </w:r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1997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anymede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anymede (satellite of Jupiter) magnetic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SPHE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SPHER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GANYMED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GANYMEDE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0º, ω</w:t>
            </w:r>
            <w:r>
              <w:rPr>
                <w:vertAlign w:val="subscript"/>
              </w:rPr>
              <w:t>2</w:t>
            </w:r>
            <w:r>
              <w:rPr/>
              <w:t xml:space="preserve"> = -170º, ω</w:t>
            </w:r>
            <w:r>
              <w:rPr>
                <w:vertAlign w:val="subscript"/>
              </w:rPr>
              <w:t>3</w:t>
            </w:r>
            <w:r>
              <w:rPr/>
              <w:t xml:space="preserve"> = 0º, Δs = 0.</w:t>
              <w:br/>
              <w:t xml:space="preserve">A time-fixed approximation of a dynamic ORM (se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Celestiomagnet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ause 7.5.7</w:t>
            </w:r>
            <w:r>
              <w:rPr>
                <w:rStyle w:val="InternetLink"/>
              </w:rPr>
              <w:fldChar w:fldCharType="end"/>
            </w:r>
            <w:r>
              <w:rPr/>
              <w:t>) as estimated based on Galileo spacecraft data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I, "Ganymede"]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43" w:name="ORM_GASPRA"/>
            <w:r>
              <w:rPr>
                <w:b/>
                <w:bCs/>
              </w:rPr>
              <w:t xml:space="preserve">ORM_GASPRA </w:t>
            </w:r>
            <w:bookmarkEnd w:id="443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aspra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aspra (asteroid 951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TRI_AXIAL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TRI_AXIAL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GASPR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GASPRA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Gaspra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II, "Gaspra"]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44" w:name="ORM_HELENE"/>
            <w:r>
              <w:rPr>
                <w:b/>
                <w:bCs/>
              </w:rPr>
              <w:t xml:space="preserve">ORM_HELENE </w:t>
            </w:r>
            <w:bookmarkEnd w:id="444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76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Helene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Helene (satellite of Saturn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TRI_AXIAL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TRI_AXIAL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HELEN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HELENE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Helene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I, "Helene"]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45" w:name="ORM_HIMALIA"/>
            <w:r>
              <w:rPr>
                <w:b/>
                <w:bCs/>
              </w:rPr>
              <w:t xml:space="preserve">ORM_HIMALIA </w:t>
            </w:r>
            <w:bookmarkEnd w:id="445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81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Himalia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Himalia (satellite of Jupiter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SPHE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SPHER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HIMALI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HIMALIA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Himalia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I, "Himalia"]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46" w:name="ORM_HYPERION"/>
            <w:r>
              <w:rPr>
                <w:b/>
                <w:bCs/>
              </w:rPr>
              <w:t xml:space="preserve">ORM_HYPERION </w:t>
            </w:r>
            <w:bookmarkEnd w:id="446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Hyperion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Hyperion (satellite of Saturn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TRI_AXIAL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TRI_AXIAL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HYPERIO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HYPERION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Hyperion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I, "Hyperion"]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47" w:name="ORM_IAPETUS"/>
            <w:r>
              <w:rPr>
                <w:b/>
                <w:bCs/>
              </w:rPr>
              <w:t xml:space="preserve">ORM_IAPETUS </w:t>
            </w:r>
            <w:bookmarkEnd w:id="447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89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apetus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apetus (satellite of Saturn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SPHE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SPHER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APETU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APETUS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Iapetus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I, "Iapetus"]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48" w:name="ORM_IDA"/>
            <w:r>
              <w:rPr>
                <w:b/>
                <w:bCs/>
              </w:rPr>
              <w:t xml:space="preserve">ORM_IDA </w:t>
            </w:r>
            <w:bookmarkEnd w:id="448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90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da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da (asteroid 243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TRI_AXIAL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TRI_AXIAL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D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DA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Ida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II, "Ida"]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49" w:name="ORM_IO"/>
            <w:r>
              <w:rPr>
                <w:b/>
                <w:bCs/>
              </w:rPr>
              <w:t xml:space="preserve">ORM_IO </w:t>
            </w:r>
            <w:bookmarkEnd w:id="449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o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o (satellite of Jupiter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SPHE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SPHER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O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O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Io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I, "Io"]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50" w:name="ORM_IO_MAGNETIC"/>
            <w:r>
              <w:rPr>
                <w:b/>
                <w:bCs/>
              </w:rPr>
              <w:t>ORM_IO_MAGNETIC</w:t>
            </w:r>
            <w:bookmarkEnd w:id="450"/>
            <w:r>
              <w:rPr>
                <w:b/>
                <w:bCs/>
              </w:rPr>
              <w:t xml:space="preserve"> </w:t>
            </w:r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3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o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o (satellite of Jupiter) magnetic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SPHE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SPHER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IO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IO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0º, ω</w:t>
            </w:r>
            <w:r>
              <w:rPr>
                <w:vertAlign w:val="subscript"/>
              </w:rPr>
              <w:t>2</w:t>
            </w:r>
            <w:r>
              <w:rPr/>
              <w:t xml:space="preserve"> = -180º, ω</w:t>
            </w:r>
            <w:r>
              <w:rPr>
                <w:vertAlign w:val="subscript"/>
              </w:rPr>
              <w:t>3</w:t>
            </w:r>
            <w:r>
              <w:rPr/>
              <w:t xml:space="preserve"> = 0º, Δs = 0.</w:t>
              <w:br/>
              <w:t xml:space="preserve">A time-fixed approximation of a dynamic ORM (se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Celestiomagnet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ause 7.5.7</w:t>
            </w:r>
            <w:r>
              <w:rPr>
                <w:rStyle w:val="InternetLink"/>
              </w:rPr>
              <w:fldChar w:fldCharType="end"/>
            </w:r>
            <w:r>
              <w:rPr/>
              <w:t>) as estimated based on Galileo spacecraft data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51" w:name="ORM_JANUS"/>
            <w:r>
              <w:rPr>
                <w:b/>
                <w:bCs/>
              </w:rPr>
              <w:t xml:space="preserve">ORM_JANUS </w:t>
            </w:r>
            <w:bookmarkEnd w:id="451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9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Janus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Janus (satellite of Saturn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TRI_AXIAL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TRI_AXIAL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JANU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JANUS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Janus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I, "Janus"]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52" w:name="ORM_JULIET"/>
            <w:r>
              <w:rPr>
                <w:b/>
                <w:bCs/>
              </w:rPr>
              <w:t xml:space="preserve">ORM_JULIET </w:t>
            </w:r>
            <w:bookmarkEnd w:id="452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11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Juliet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Juliet (satellite of Uranus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SPHE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SPHER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JULIE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JULIET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Juliet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I, "Juliet"]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53" w:name="ORM_KLEOPATRA"/>
            <w:r>
              <w:rPr>
                <w:b/>
                <w:bCs/>
              </w:rPr>
              <w:t xml:space="preserve">ORM_KLEOPATRA </w:t>
            </w:r>
            <w:bookmarkEnd w:id="453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27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Kleopatra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Kleopatra (asteroid 216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TRI_AXIAL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TRI_AXIAL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KLEOPATR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KLEOPATRA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Kleopatra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54" w:name="ORM_LARISSA"/>
            <w:r>
              <w:rPr>
                <w:b/>
                <w:bCs/>
              </w:rPr>
              <w:t xml:space="preserve">ORM_LARISSA </w:t>
            </w:r>
            <w:bookmarkEnd w:id="454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232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Larissa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Larissa (satellite of Neptune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LARISS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LARISSA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Larissa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I, "Larissa"]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55" w:name="ORM_LEDA"/>
            <w:r>
              <w:rPr>
                <w:b/>
                <w:bCs/>
              </w:rPr>
              <w:t xml:space="preserve">ORM_LEDA </w:t>
            </w:r>
            <w:bookmarkEnd w:id="455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34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Leda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Leda (satellite of Jupiter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SPHE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SPHER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LED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LEDA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Leda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I, "Leda"]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56" w:name="ORM_LYSITHEA"/>
            <w:r>
              <w:rPr>
                <w:b/>
                <w:bCs/>
              </w:rPr>
              <w:t xml:space="preserve">ORM_LYSITHEA </w:t>
            </w:r>
            <w:bookmarkEnd w:id="456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45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Lysithea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Lysithea (satellite of Jupiter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SPHE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SPHER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LYSITHE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LYSITHEA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Lysithea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I, "Lysithea"]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57" w:name="ORM_METIS"/>
            <w:r>
              <w:rPr>
                <w:b/>
                <w:bCs/>
              </w:rPr>
              <w:t xml:space="preserve">ORM_METIS </w:t>
            </w:r>
            <w:bookmarkEnd w:id="457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59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etis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etis (satellite of Jupiter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SPHE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SPHER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METI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METIS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Metis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I, "Metis"]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58" w:name="ORM_MIMAS"/>
            <w:r>
              <w:rPr>
                <w:b/>
                <w:bCs/>
              </w:rPr>
              <w:t xml:space="preserve">ORM_MIMAS </w:t>
            </w:r>
            <w:bookmarkEnd w:id="458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62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imas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imas (satellite of Saturn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SPHE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SPHER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MIMA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MIMAS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Mimas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I, "Mimas"]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59" w:name="ORM_MIRANDA"/>
            <w:r>
              <w:rPr>
                <w:b/>
                <w:bCs/>
              </w:rPr>
              <w:t xml:space="preserve">ORM_MIRANDA </w:t>
            </w:r>
            <w:bookmarkEnd w:id="459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65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iranda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iranda (satellite of Uranus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SPHE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SPHER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MIRAND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MIRANDA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Miranda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I, "Miranda"]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60" w:name="ORM_MOON"/>
            <w:r>
              <w:rPr>
                <w:b/>
                <w:bCs/>
              </w:rPr>
              <w:t xml:space="preserve">ORM_MOON </w:t>
            </w:r>
            <w:bookmarkEnd w:id="460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72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oon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oon (satellite of Earth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SPHE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SPHER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MOO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MOON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Moon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I, "Moon"]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61" w:name="ORM_NAIAD"/>
            <w:r>
              <w:rPr>
                <w:b/>
                <w:bCs/>
              </w:rPr>
              <w:t xml:space="preserve">ORM_NAIAD </w:t>
            </w:r>
            <w:bookmarkEnd w:id="461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07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Naiad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Naiad (satellite of Neptune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SPHE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SPHER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NAIA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NAIAD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Naiad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I, "Naiad"]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62" w:name="ORM_NEREID"/>
            <w:r>
              <w:rPr>
                <w:b/>
                <w:bCs/>
              </w:rPr>
              <w:t xml:space="preserve">ORM_NEREID </w:t>
            </w:r>
            <w:bookmarkEnd w:id="462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12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Nereid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Nereid (satellite of Neptune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SPHE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SPHER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NERE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NEREID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Nereid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I, "Nereid"]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63" w:name="ORM_OBERON"/>
            <w:r>
              <w:rPr>
                <w:b/>
                <w:bCs/>
              </w:rPr>
              <w:t xml:space="preserve">ORM_OBERON </w:t>
            </w:r>
            <w:bookmarkEnd w:id="463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17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Oberon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Oberon (satellite of Uranus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SPHE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SPHER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OBERO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OBERON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Oberon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I, "Oberon"]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64" w:name="ORM_OPHELIA"/>
            <w:r>
              <w:rPr>
                <w:b/>
                <w:bCs/>
              </w:rPr>
              <w:t xml:space="preserve">ORM_OPHELIA </w:t>
            </w:r>
            <w:bookmarkEnd w:id="464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31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Ophelia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Ophelia (satellite of Uranus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SPHE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SPHER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OPHELI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OPHELIA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Ophelia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I, "Ophelia"]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65" w:name="ORM_PAN"/>
            <w:r>
              <w:rPr>
                <w:b/>
                <w:bCs/>
              </w:rPr>
              <w:t xml:space="preserve">ORM_PAN </w:t>
            </w:r>
            <w:bookmarkEnd w:id="465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42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an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an (satellite of Saturn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SPHE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SPHER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PA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PAN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Pan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I, "Pan"]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66" w:name="ORM_PANDORA"/>
            <w:r>
              <w:rPr>
                <w:b/>
                <w:bCs/>
              </w:rPr>
              <w:t xml:space="preserve">ORM_PANDORA </w:t>
            </w:r>
            <w:bookmarkEnd w:id="466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43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andora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andora (satellite of Saturn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TRI_AXIAL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TRI_AXIAL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PANDOR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PANDORA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Pandora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I, "Pandora"]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67" w:name="ORM_PASIPHAE"/>
            <w:r>
              <w:rPr>
                <w:b/>
                <w:bCs/>
              </w:rPr>
              <w:t xml:space="preserve">ORM_PASIPHAE </w:t>
            </w:r>
            <w:bookmarkEnd w:id="467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44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asiphae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asiphae (satellite of Jupiter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SPHE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SPHER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PASIPHA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PASIPHAE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Pasiphae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I, "Pasiphae"]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68" w:name="ORM_PHOBOS"/>
            <w:r>
              <w:rPr>
                <w:b/>
                <w:bCs/>
              </w:rPr>
              <w:t xml:space="preserve">ORM_PHOBOS </w:t>
            </w:r>
            <w:bookmarkEnd w:id="468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45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hobos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hobos (satellite of Mars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TRI_AXIAL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TRI_AXIAL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PHOBO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PHOBOS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Phobos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I, "Phobos"]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69" w:name="ORM_PHOEBE"/>
            <w:r>
              <w:rPr>
                <w:b/>
                <w:bCs/>
              </w:rPr>
              <w:t xml:space="preserve">ORM_PHOEBE </w:t>
            </w:r>
            <w:bookmarkEnd w:id="469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46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hoebe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hoebe (satellite of Saturn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SPHE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SPHER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PHOEB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PHOEBE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Phoebe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I, "Phoebe"]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70" w:name="ORM_PORTIA"/>
            <w:r>
              <w:rPr>
                <w:b/>
                <w:bCs/>
              </w:rPr>
              <w:t xml:space="preserve">ORM_PORTIA </w:t>
            </w:r>
            <w:bookmarkEnd w:id="470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53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ortia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ortia (satellite of Uranus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SPHE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SPHER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PORTI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PORTIA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Portia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I, "Portia"]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71" w:name="ORM_PROMETHEUS"/>
            <w:r>
              <w:rPr>
                <w:b/>
                <w:bCs/>
              </w:rPr>
              <w:t xml:space="preserve">ORM_PROMETHEUS </w:t>
            </w:r>
            <w:bookmarkEnd w:id="471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56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rometheus (satellite of Saturn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TRI_AXIAL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TRI_AXIAL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PROMETHEU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PROMETHEUS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Prometheus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I, "Prometheus"]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72" w:name="ORM_PROTEUS"/>
            <w:r>
              <w:rPr>
                <w:b/>
                <w:bCs/>
              </w:rPr>
              <w:t xml:space="preserve">ORM_PROTEUS </w:t>
            </w:r>
            <w:bookmarkEnd w:id="472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57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roteus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roteus (satellite of Neptune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TRI_AXIAL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TRI_AXIAL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PROTEU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PROTEUS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Proteus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I, "Proteus"]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73" w:name="ORM_PUCK"/>
            <w:r>
              <w:rPr>
                <w:b/>
                <w:bCs/>
              </w:rPr>
              <w:t xml:space="preserve">ORM_PUCK </w:t>
            </w:r>
            <w:bookmarkEnd w:id="473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69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uck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Puck (satellite of Uranus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SPHE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SPHER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PUCK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PUCK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Puck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I, "Puck"]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74" w:name="ORM_RHEA"/>
            <w:r>
              <w:rPr>
                <w:b/>
                <w:bCs/>
              </w:rPr>
              <w:t xml:space="preserve">ORM_RHEA </w:t>
            </w:r>
            <w:bookmarkEnd w:id="474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81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Rhea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Rhea (satellite of Saturn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SPHE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SPHER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RHE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RHEA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Rhea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I, "Rhea"]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75" w:name="ORM_ROSALIND"/>
            <w:r>
              <w:rPr>
                <w:b/>
                <w:bCs/>
              </w:rPr>
              <w:t xml:space="preserve">ORM_ROSALIND </w:t>
            </w:r>
            <w:bookmarkEnd w:id="475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90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Rosalind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Rosalind (satellite of Uranus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SPHE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SPHER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ROSALIN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ROSALIND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Rosalind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I, "Rosalind"]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76" w:name="ORM_SINOPE"/>
            <w:r>
              <w:rPr>
                <w:b/>
                <w:bCs/>
              </w:rPr>
              <w:t xml:space="preserve">ORM_SINOPE </w:t>
            </w:r>
            <w:bookmarkEnd w:id="476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30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inope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inope (satellite of Jupiter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SPHE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SPHER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SINOP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SINOPE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Sinope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I, "Sinope"]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77" w:name="ORM_SYCORAX"/>
            <w:r>
              <w:rPr>
                <w:b/>
                <w:bCs/>
              </w:rPr>
              <w:t xml:space="preserve">ORM_SYCORAX </w:t>
            </w:r>
            <w:bookmarkEnd w:id="477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37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ycorax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ycorax (satellite of Uranus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SPHE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SPHER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SYCORAX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SYCORAX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Sycorax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78" w:name="ORM_TELESTO"/>
            <w:r>
              <w:rPr>
                <w:b/>
                <w:bCs/>
              </w:rPr>
              <w:t xml:space="preserve">ORM_TELESTO </w:t>
            </w:r>
            <w:bookmarkEnd w:id="478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443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Telesto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Telesto (satellite of Saturn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TRI_AXIAL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TRI_AXIAL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TELESTO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TELESTO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Telesto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I, "Telesto"]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79" w:name="ORM_TETHYS"/>
            <w:r>
              <w:rPr>
                <w:b/>
                <w:bCs/>
              </w:rPr>
              <w:t xml:space="preserve">ORM_TETHYS </w:t>
            </w:r>
            <w:bookmarkEnd w:id="479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45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Tethys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Tethys (satellite of Saturn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SPHE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SPHER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TETHY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TETHYS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Tethys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I, "Tethys"]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80" w:name="ORM_THALASSA"/>
            <w:r>
              <w:rPr>
                <w:b/>
                <w:bCs/>
              </w:rPr>
              <w:t xml:space="preserve">ORM_THALASSA </w:t>
            </w:r>
            <w:bookmarkEnd w:id="480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46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Thalassa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Thalassa (satellite of Neptune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SPHE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SPHER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THALASS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THALASSA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Thalassa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I, "Thalassa"]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81" w:name="ORM_THEBE"/>
            <w:r>
              <w:rPr>
                <w:b/>
                <w:bCs/>
              </w:rPr>
              <w:t xml:space="preserve">ORM_THEBE </w:t>
            </w:r>
            <w:bookmarkEnd w:id="481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47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Thebe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Thebe (satellite of Jupiter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OBLATE_SPHERO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OBLATE_SPHEROI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THEB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THEBE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Thebe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I, "Thebe"]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82" w:name="ORM_TITAN"/>
            <w:r>
              <w:rPr>
                <w:b/>
                <w:bCs/>
              </w:rPr>
              <w:t xml:space="preserve">ORM_TITAN </w:t>
            </w:r>
            <w:bookmarkEnd w:id="482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53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Titan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Titan (satellite of Saturn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SPHE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SPHER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TITA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TITAN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Titan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I, "Titan"]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83" w:name="ORM_TITANIA"/>
            <w:r>
              <w:rPr>
                <w:b/>
                <w:bCs/>
              </w:rPr>
              <w:t xml:space="preserve">ORM_TITANIA </w:t>
            </w:r>
            <w:bookmarkEnd w:id="483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54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Titania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Titania (satellite of Uranus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SPHE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SPHER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TITANI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TITANIA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Titania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I, "Titania"]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84" w:name="ORM_TRITON"/>
            <w:r>
              <w:rPr>
                <w:b/>
                <w:bCs/>
              </w:rPr>
              <w:t xml:space="preserve">ORM_TRITON </w:t>
            </w:r>
            <w:bookmarkEnd w:id="484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62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Triton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Triton (satellite of Neptune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SPHE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SPHER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TRITO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TRITON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Triton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I, "Triton"]</w:t>
            </w:r>
          </w:p>
        </w:tc>
      </w:tr>
      <w:tr>
        <w:trPr/>
        <w:tc>
          <w:tcPr>
            <w:tcW w:w="165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01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85" w:name="ORM_UMBRIEL"/>
            <w:r>
              <w:rPr>
                <w:b/>
                <w:bCs/>
              </w:rPr>
              <w:t xml:space="preserve">ORM_UMBRIEL </w:t>
            </w:r>
            <w:bookmarkEnd w:id="485"/>
          </w:p>
        </w:tc>
        <w:tc>
          <w:tcPr>
            <w:tcW w:w="204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5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63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Umbrie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Umbriel (satellite of Uranus)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SPHE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SPHER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UMBRIE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UMBRIEL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Umbriel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</w:t>
            </w:r>
            <w:r>
              <w:rPr>
                <w:iCs/>
              </w:rPr>
              <w:t>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</w:t>
            </w:r>
            <w:r>
              <w:rPr>
                <w:i/>
              </w:rPr>
              <w:t>x</w:t>
            </w:r>
            <w:r>
              <w:rPr/>
              <w:t xml:space="preserve">-positive </w:t>
            </w:r>
            <w:r>
              <w:rPr>
                <w:i/>
              </w:rPr>
              <w:t>xz</w:t>
            </w:r>
            <w:r>
              <w:rPr/>
              <w:t>-plane.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I, "Umbriel"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letitle"/>
        <w:rPr/>
      </w:pPr>
      <w:bookmarkStart w:id="486" w:name="__RefHeading___Toc45787757"/>
      <w:bookmarkEnd w:id="486"/>
      <w:r>
        <w:rPr/>
        <w:t>Table E.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— </w:t>
      </w:r>
      <w:bookmarkStart w:id="487" w:name="Dynamic_Satellite_ORM_Spec_Table"/>
      <w:r>
        <w:rPr/>
        <w:t>Dynamic satellite ORM specifications</w:t>
      </w:r>
      <w:bookmarkEnd w:id="487"/>
    </w:p>
    <w:tbl>
      <w:tblPr>
        <w:tblW w:w="4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91"/>
        <w:gridCol w:w="5198"/>
        <w:gridCol w:w="2061"/>
        <w:gridCol w:w="2569"/>
      </w:tblGrid>
      <w:tr>
        <w:trPr/>
        <w:tc>
          <w:tcPr>
            <w:tcW w:w="1591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198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88" w:name="ORM_CALLISTO_INERTIAL"/>
            <w:r>
              <w:rPr>
                <w:b/>
                <w:bCs/>
              </w:rPr>
              <w:t xml:space="preserve">ORM_CALLISTO_INERTIAL </w:t>
            </w:r>
            <w:bookmarkEnd w:id="488"/>
          </w:p>
        </w:tc>
        <w:tc>
          <w:tcPr>
            <w:tcW w:w="2061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6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</w:tr>
      <w:tr>
        <w:trPr/>
        <w:tc>
          <w:tcPr>
            <w:tcW w:w="1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Callisto</w:t>
            </w:r>
          </w:p>
        </w:tc>
      </w:tr>
      <w:tr>
        <w:trPr/>
        <w:tc>
          <w:tcPr>
            <w:tcW w:w="1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Callisto (satellite of Jupiter) inertial</w:t>
            </w:r>
          </w:p>
        </w:tc>
        <w:tc>
          <w:tcPr>
            <w:tcW w:w="2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Near-Callisto space</w:t>
            </w:r>
          </w:p>
        </w:tc>
      </w:tr>
      <w:tr>
        <w:trPr/>
        <w:tc>
          <w:tcPr>
            <w:tcW w:w="1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BI_AXIS_ORIGI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BI_AXIS_ORIGI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1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82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Dynamic.</w:t>
              <w:br/>
              <w:t xml:space="preserve">Binding scheme as in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Equatorial_Inertia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ause 7.5.2</w:t>
            </w:r>
            <w:r>
              <w:rPr>
                <w:rStyle w:val="InternetLink"/>
              </w:rPr>
              <w:fldChar w:fldCharType="end"/>
            </w:r>
            <w:r>
              <w:rPr/>
              <w:t>.</w:t>
              <w:br/>
              <w:t xml:space="preserve">Binding measurements determined at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>.</w:t>
            </w:r>
          </w:p>
        </w:tc>
      </w:tr>
      <w:tr>
        <w:trPr/>
        <w:tc>
          <w:tcPr>
            <w:tcW w:w="1591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198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61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6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591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198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89" w:name="ORM_EUROPA_INERTIAL"/>
            <w:r>
              <w:rPr>
                <w:b/>
                <w:bCs/>
              </w:rPr>
              <w:t xml:space="preserve">ORM_EUROPA_INERTIAL </w:t>
            </w:r>
            <w:bookmarkEnd w:id="489"/>
          </w:p>
        </w:tc>
        <w:tc>
          <w:tcPr>
            <w:tcW w:w="2061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6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</w:tr>
      <w:tr>
        <w:trPr/>
        <w:tc>
          <w:tcPr>
            <w:tcW w:w="1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uropa</w:t>
            </w:r>
          </w:p>
        </w:tc>
      </w:tr>
      <w:tr>
        <w:trPr/>
        <w:tc>
          <w:tcPr>
            <w:tcW w:w="1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Europa (satellite of Jupiter) inertial</w:t>
            </w:r>
          </w:p>
        </w:tc>
        <w:tc>
          <w:tcPr>
            <w:tcW w:w="2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Near-Europa space</w:t>
            </w:r>
          </w:p>
        </w:tc>
      </w:tr>
      <w:tr>
        <w:trPr/>
        <w:tc>
          <w:tcPr>
            <w:tcW w:w="1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BI_AXIS_ORIGI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BI_AXIS_ORIGI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1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82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Dynamic.</w:t>
              <w:br/>
              <w:t xml:space="preserve">Binding scheme as in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Equatorial_Inertia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ause 7.5.2</w:t>
            </w:r>
            <w:r>
              <w:rPr>
                <w:rStyle w:val="InternetLink"/>
              </w:rPr>
              <w:fldChar w:fldCharType="end"/>
            </w:r>
            <w:r>
              <w:rPr/>
              <w:t>.</w:t>
              <w:br/>
              <w:t xml:space="preserve">Binding measurements determined at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>.</w:t>
            </w:r>
          </w:p>
        </w:tc>
      </w:tr>
      <w:tr>
        <w:trPr/>
        <w:tc>
          <w:tcPr>
            <w:tcW w:w="1591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198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61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6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591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198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90" w:name="ORM_GANYMEDE_INERTIAL"/>
            <w:r>
              <w:rPr>
                <w:b/>
                <w:bCs/>
              </w:rPr>
              <w:t xml:space="preserve">ORM_GANYMEDE_INERTIAL </w:t>
            </w:r>
            <w:bookmarkEnd w:id="490"/>
          </w:p>
        </w:tc>
        <w:tc>
          <w:tcPr>
            <w:tcW w:w="2061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6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49</w:t>
            </w:r>
          </w:p>
        </w:tc>
      </w:tr>
      <w:tr>
        <w:trPr/>
        <w:tc>
          <w:tcPr>
            <w:tcW w:w="1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anymede</w:t>
            </w:r>
          </w:p>
        </w:tc>
      </w:tr>
      <w:tr>
        <w:trPr/>
        <w:tc>
          <w:tcPr>
            <w:tcW w:w="1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anymede (satellite of Jupiter) inertial</w:t>
            </w:r>
          </w:p>
        </w:tc>
        <w:tc>
          <w:tcPr>
            <w:tcW w:w="2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Near-Ganymede space</w:t>
            </w:r>
          </w:p>
        </w:tc>
      </w:tr>
      <w:tr>
        <w:trPr/>
        <w:tc>
          <w:tcPr>
            <w:tcW w:w="1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BI_AXIS_ORIGI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BI_AXIS_ORIGI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1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82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Dynamic.</w:t>
              <w:br/>
              <w:t xml:space="preserve">Binding scheme as in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Equatorial_Inertia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ause 7.5.2</w:t>
            </w:r>
            <w:r>
              <w:rPr>
                <w:rStyle w:val="InternetLink"/>
              </w:rPr>
              <w:fldChar w:fldCharType="end"/>
            </w:r>
            <w:r>
              <w:rPr/>
              <w:t>.</w:t>
              <w:br/>
              <w:t xml:space="preserve">Binding measurements determined at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>.</w:t>
            </w:r>
          </w:p>
        </w:tc>
      </w:tr>
      <w:tr>
        <w:trPr/>
        <w:tc>
          <w:tcPr>
            <w:tcW w:w="1591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198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61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6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591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198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91" w:name="ORM_IO_INERTIAL"/>
            <w:r>
              <w:rPr>
                <w:b/>
                <w:bCs/>
              </w:rPr>
              <w:t>ORM_IO_INERTIAL</w:t>
            </w:r>
            <w:bookmarkEnd w:id="491"/>
            <w:r>
              <w:rPr>
                <w:b/>
                <w:bCs/>
              </w:rPr>
              <w:t xml:space="preserve"> </w:t>
            </w:r>
          </w:p>
        </w:tc>
        <w:tc>
          <w:tcPr>
            <w:tcW w:w="2061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6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2</w:t>
            </w:r>
          </w:p>
        </w:tc>
      </w:tr>
      <w:tr>
        <w:trPr/>
        <w:tc>
          <w:tcPr>
            <w:tcW w:w="1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o</w:t>
            </w:r>
          </w:p>
        </w:tc>
      </w:tr>
      <w:tr>
        <w:trPr/>
        <w:tc>
          <w:tcPr>
            <w:tcW w:w="1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o (satellite of Jupiter) inertial</w:t>
            </w:r>
          </w:p>
        </w:tc>
        <w:tc>
          <w:tcPr>
            <w:tcW w:w="2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Near-Io space</w:t>
            </w:r>
          </w:p>
        </w:tc>
      </w:tr>
      <w:tr>
        <w:trPr/>
        <w:tc>
          <w:tcPr>
            <w:tcW w:w="1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BI_AXIS_ORIGI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BI_AXIS_ORIGI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1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82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Dynamic.</w:t>
              <w:br/>
              <w:t xml:space="preserve">Binding scheme as in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Equatorial_Inertia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ause 7.5.2</w:t>
            </w:r>
            <w:r>
              <w:rPr>
                <w:rStyle w:val="InternetLink"/>
              </w:rPr>
              <w:fldChar w:fldCharType="end"/>
            </w:r>
            <w:r>
              <w:rPr/>
              <w:t>.</w:t>
              <w:br/>
              <w:t xml:space="preserve">Binding measurements determined at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>.</w:t>
            </w:r>
          </w:p>
        </w:tc>
      </w:tr>
      <w:tr>
        <w:trPr/>
        <w:tc>
          <w:tcPr>
            <w:tcW w:w="1591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198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61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6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591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198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92" w:name="ORM_MOON_INERTIAL"/>
            <w:r>
              <w:rPr>
                <w:b/>
                <w:bCs/>
              </w:rPr>
              <w:t>ORM_MOON_INERTIAL</w:t>
            </w:r>
            <w:bookmarkEnd w:id="492"/>
            <w:r>
              <w:rPr>
                <w:b/>
                <w:bCs/>
              </w:rPr>
              <w:t xml:space="preserve"> </w:t>
            </w:r>
          </w:p>
        </w:tc>
        <w:tc>
          <w:tcPr>
            <w:tcW w:w="2061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56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73</w:t>
            </w:r>
          </w:p>
        </w:tc>
      </w:tr>
      <w:tr>
        <w:trPr/>
        <w:tc>
          <w:tcPr>
            <w:tcW w:w="1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oon</w:t>
            </w:r>
          </w:p>
        </w:tc>
      </w:tr>
      <w:tr>
        <w:trPr/>
        <w:tc>
          <w:tcPr>
            <w:tcW w:w="1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Moon (satellite of Earth) inertial</w:t>
            </w:r>
          </w:p>
        </w:tc>
        <w:tc>
          <w:tcPr>
            <w:tcW w:w="2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Near-Moon space</w:t>
            </w:r>
          </w:p>
        </w:tc>
      </w:tr>
      <w:tr>
        <w:trPr/>
        <w:tc>
          <w:tcPr>
            <w:tcW w:w="1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BI_AXIS_ORIGI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BI_AXIS_ORIGI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1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82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Dynamic.</w:t>
              <w:br/>
              <w:t xml:space="preserve">Binding scheme as in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Equatorial_Inertia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ause 7.5.2</w:t>
            </w:r>
            <w:r>
              <w:rPr>
                <w:rStyle w:val="InternetLink"/>
              </w:rPr>
              <w:fldChar w:fldCharType="end"/>
            </w:r>
            <w:r>
              <w:rPr/>
              <w:t>.</w:t>
              <w:br/>
              <w:t xml:space="preserve">Binding measurements determined at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>.</w:t>
            </w:r>
          </w:p>
        </w:tc>
      </w:tr>
      <w:tr>
        <w:trPr/>
        <w:tc>
          <w:tcPr>
            <w:tcW w:w="1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letitle"/>
        <w:rPr/>
      </w:pPr>
      <w:bookmarkStart w:id="493" w:name="__RefHeading___Toc45787758"/>
      <w:bookmarkStart w:id="494" w:name="_Ref32723109"/>
      <w:bookmarkEnd w:id="493"/>
      <w:r>
        <w:rPr/>
        <w:t>Table E.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494"/>
      <w:r>
        <w:rPr/>
        <w:t xml:space="preserve"> — </w:t>
      </w:r>
      <w:bookmarkStart w:id="495" w:name="Stellar_ORM_Specifications_Table"/>
      <w:r>
        <w:rPr>
          <w:bCs/>
        </w:rPr>
        <w:t>Stellar ORM</w:t>
      </w:r>
      <w:r>
        <w:rPr/>
        <w:t xml:space="preserve"> specifications</w:t>
      </w:r>
      <w:bookmarkEnd w:id="495"/>
    </w:p>
    <w:tbl>
      <w:tblPr>
        <w:tblW w:w="4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12"/>
        <w:gridCol w:w="5141"/>
        <w:gridCol w:w="2080"/>
        <w:gridCol w:w="2486"/>
      </w:tblGrid>
      <w:tr>
        <w:trPr/>
        <w:tc>
          <w:tcPr>
            <w:tcW w:w="11419" w:type="dxa"/>
            <w:gridSpan w:val="4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Figuretitle"/>
              <w:suppressAutoHyphens w:val="false"/>
              <w:spacing w:lineRule="auto" w:line="240" w:before="40" w:after="40"/>
              <w:ind w:left="43" w:right="43" w:hanging="0"/>
              <w:rPr>
                <w:bCs/>
              </w:rPr>
            </w:pPr>
            <w:r>
              <w:rPr>
                <w:bCs/>
              </w:rPr>
              <w:t>Object-fixed</w:t>
            </w:r>
          </w:p>
        </w:tc>
      </w:tr>
      <w:tr>
        <w:trPr/>
        <w:tc>
          <w:tcPr>
            <w:tcW w:w="1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5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bookmarkStart w:id="496" w:name="ORM_SUN"/>
            <w:r>
              <w:rPr>
                <w:b/>
                <w:bCs/>
              </w:rPr>
              <w:t xml:space="preserve">ORM_SUN </w:t>
            </w:r>
            <w:bookmarkEnd w:id="496"/>
          </w:p>
        </w:tc>
        <w:tc>
          <w:tcPr>
            <w:tcW w:w="2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36</w:t>
            </w:r>
          </w:p>
        </w:tc>
      </w:tr>
      <w:tr>
        <w:trPr/>
        <w:tc>
          <w:tcPr>
            <w:tcW w:w="1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 published</w:t>
            </w:r>
          </w:p>
        </w:tc>
        <w:tc>
          <w:tcPr>
            <w:tcW w:w="5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2000</w:t>
            </w:r>
          </w:p>
        </w:tc>
        <w:tc>
          <w:tcPr>
            <w:tcW w:w="2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ject name</w:t>
            </w:r>
          </w:p>
        </w:tc>
        <w:tc>
          <w:tcPr>
            <w:tcW w:w="2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un</w:t>
            </w:r>
          </w:p>
        </w:tc>
      </w:tr>
      <w:tr>
        <w:trPr/>
        <w:tc>
          <w:tcPr>
            <w:tcW w:w="1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Sun</w:t>
            </w:r>
          </w:p>
        </w:tc>
        <w:tc>
          <w:tcPr>
            <w:tcW w:w="2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2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Global</w:t>
            </w:r>
          </w:p>
        </w:tc>
      </w:tr>
      <w:tr>
        <w:trPr/>
        <w:tc>
          <w:tcPr>
            <w:tcW w:w="1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M template</w:t>
            </w:r>
          </w:p>
        </w:tc>
        <w:tc>
          <w:tcPr>
            <w:tcW w:w="5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I_(E).doc" \l "ORMT_3D_SPHE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MT_3D_SPHER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D parameterization</w:t>
            </w:r>
          </w:p>
        </w:tc>
        <w:tc>
          <w:tcPr>
            <w:tcW w:w="2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S_(E).doc" \l "RD_SU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D_SUN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970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>
                <w:b/>
                <w:bCs/>
              </w:rPr>
              <w:t>The reference ORM for object Sun.</w:t>
            </w:r>
            <w:r>
              <w:rPr/>
              <w:br/>
              <w:t>Δx = Δy = Δz = 0, ω</w:t>
            </w:r>
            <w:r>
              <w:rPr>
                <w:vertAlign w:val="subscript"/>
              </w:rPr>
              <w:t>1</w:t>
            </w:r>
            <w:r>
              <w:rPr/>
              <w:t xml:space="preserve"> = ω</w:t>
            </w:r>
            <w:r>
              <w:rPr>
                <w:vertAlign w:val="subscript"/>
              </w:rPr>
              <w:t>2</w:t>
            </w:r>
            <w:r>
              <w:rPr/>
              <w:t xml:space="preserve"> = ω</w:t>
            </w:r>
            <w:r>
              <w:rPr>
                <w:vertAlign w:val="subscript"/>
              </w:rPr>
              <w:t>3</w:t>
            </w:r>
            <w:r>
              <w:rPr/>
              <w:t xml:space="preserve"> = 0″, Δs = 0.</w:t>
              <w:br/>
              <w:t>Origin: Mass centre.</w:t>
              <w:br/>
            </w:r>
            <w:r>
              <w:rPr>
                <w:i/>
                <w:iCs/>
              </w:rPr>
              <w:t>z-axis</w:t>
            </w:r>
            <w:r>
              <w:rPr/>
              <w:t xml:space="preserve">: Parallel to and in the </w:t>
            </w:r>
            <w:r>
              <w:rPr>
                <w:i/>
                <w:iCs/>
                <w:color w:val="FF0000"/>
              </w:rPr>
              <w:t>TBD</w:t>
            </w:r>
            <w:r>
              <w:rPr/>
              <w:t xml:space="preserve"> direction of the axis of rotation.</w:t>
              <w:br/>
              <w:t xml:space="preserve">The </w:t>
            </w:r>
            <w:r>
              <w:rPr>
                <w:i/>
                <w:iCs/>
                <w:color w:val="FF0000"/>
              </w:rPr>
              <w:t>TBD location</w:t>
            </w:r>
            <w:r>
              <w:rPr/>
              <w:t xml:space="preserve"> is contained in the x-positive xz-plane.</w:t>
            </w:r>
          </w:p>
        </w:tc>
      </w:tr>
      <w:tr>
        <w:trPr/>
        <w:tc>
          <w:tcPr>
            <w:tcW w:w="171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5141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IR</w:t>
            </w:r>
          </w:p>
        </w:tc>
        <w:tc>
          <w:tcPr>
            <w:tcW w:w="208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248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, "Sun"]</w:t>
            </w:r>
          </w:p>
        </w:tc>
      </w:tr>
      <w:tr>
        <w:trPr/>
        <w:tc>
          <w:tcPr>
            <w:tcW w:w="11419" w:type="dxa"/>
            <w:gridSpan w:val="4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ynamic</w:t>
            </w:r>
          </w:p>
        </w:tc>
      </w:tr>
    </w:tbl>
    <w:p>
      <w:pPr>
        <w:pStyle w:val="Definition"/>
        <w:spacing w:before="0" w:after="240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orient="landscape" w:w="16838" w:h="11906"/>
      <w:pgMar w:left="792" w:right="1210" w:gutter="562" w:header="706" w:top="762" w:footer="288" w:bottom="850"/>
      <w:pgNumType w:start="2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altName w:val="Georg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3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6"/>
      <w:gridCol w:w="9759"/>
    </w:tblGrid>
    <w:tr>
      <w:trPr/>
      <w:tc>
        <w:tcPr>
          <w:tcW w:w="4876" w:type="dxa"/>
          <w:tcBorders/>
        </w:tcPr>
        <w:p>
          <w:pPr>
            <w:pStyle w:val="Normal"/>
            <w:spacing w:before="540" w:after="240"/>
            <w:rPr>
              <w:b/>
              <w:b/>
              <w:sz w:val="22"/>
            </w:rPr>
          </w:pPr>
          <w:r>
            <w:rPr>
              <w:b/>
              <w:sz w:val="22"/>
            </w:rPr>
            <w:fldChar w:fldCharType="begin"/>
          </w:r>
          <w:r>
            <w:rPr>
              <w:sz w:val="22"/>
              <w:b/>
            </w:rPr>
            <w:instrText xml:space="preserve"> PAGE \* ARABIC </w:instrText>
          </w:r>
          <w:r>
            <w:rPr>
              <w:sz w:val="22"/>
              <w:b/>
            </w:rPr>
            <w:fldChar w:fldCharType="separate"/>
          </w:r>
          <w:r>
            <w:rPr>
              <w:sz w:val="22"/>
              <w:b/>
            </w:rPr>
            <w:t>0</w:t>
          </w:r>
          <w:r>
            <w:rPr>
              <w:sz w:val="22"/>
              <w:b/>
            </w:rPr>
            <w:fldChar w:fldCharType="end"/>
          </w:r>
        </w:p>
      </w:tc>
      <w:tc>
        <w:tcPr>
          <w:tcW w:w="9759" w:type="dxa"/>
          <w:tcBorders/>
        </w:tcPr>
        <w:p>
          <w:pPr>
            <w:pStyle w:val="Normal"/>
            <w:spacing w:before="540" w:after="240"/>
            <w:jc w:val="right"/>
            <w:rPr>
              <w:sz w:val="16"/>
            </w:rPr>
          </w:pPr>
          <w:r>
            <w:rPr>
              <w:sz w:val="16"/>
            </w:rPr>
            <w:t>© ISO/IEC 2003 – All rights reserved</w:t>
          </w:r>
        </w:p>
      </w:tc>
    </w:tr>
  </w:tbl>
  <w:p>
    <w:pPr>
      <w:pStyle w:val="Normal"/>
      <w:spacing w:before="0" w:after="24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2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6"/>
      <w:gridCol w:w="9849"/>
    </w:tblGrid>
    <w:tr>
      <w:trPr/>
      <w:tc>
        <w:tcPr>
          <w:tcW w:w="4876" w:type="dxa"/>
          <w:tcBorders/>
        </w:tcPr>
        <w:p>
          <w:pPr>
            <w:pStyle w:val="Normal"/>
            <w:spacing w:before="540" w:after="240"/>
            <w:rPr>
              <w:b/>
              <w:b/>
              <w:sz w:val="16"/>
            </w:rPr>
          </w:pPr>
          <w:r>
            <w:rPr>
              <w:sz w:val="16"/>
            </w:rPr>
            <w:t>© ISO/IEC 2003 – All rights reserved</w:t>
          </w:r>
        </w:p>
      </w:tc>
      <w:tc>
        <w:tcPr>
          <w:tcW w:w="9849" w:type="dxa"/>
          <w:tcBorders/>
        </w:tcPr>
        <w:p>
          <w:pPr>
            <w:pStyle w:val="Normal"/>
            <w:spacing w:before="540" w:after="240"/>
            <w:jc w:val="right"/>
            <w:rPr>
              <w:b/>
              <w:b/>
              <w:sz w:val="22"/>
            </w:rPr>
          </w:pPr>
          <w:r>
            <w:rPr>
              <w:b/>
              <w:sz w:val="22"/>
            </w:rPr>
            <w:fldChar w:fldCharType="begin"/>
          </w:r>
          <w:r>
            <w:rPr>
              <w:sz w:val="22"/>
              <w:b/>
            </w:rPr>
            <w:instrText xml:space="preserve"> PAGE \* ARABIC </w:instrText>
          </w:r>
          <w:r>
            <w:rPr>
              <w:sz w:val="22"/>
              <w:b/>
            </w:rPr>
            <w:fldChar w:fldCharType="separate"/>
          </w:r>
          <w:r>
            <w:rPr>
              <w:sz w:val="22"/>
              <w:b/>
            </w:rPr>
            <w:t>279</w:t>
          </w:r>
          <w:r>
            <w:rPr>
              <w:sz w:val="22"/>
              <w:b/>
            </w:rPr>
            <w:fldChar w:fldCharType="end"/>
          </w:r>
        </w:p>
      </w:tc>
    </w:tr>
  </w:tbl>
  <w:p>
    <w:pPr>
      <w:pStyle w:val="Normal"/>
      <w:spacing w:before="0" w:after="24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4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tLeast" w:line="230" w:before="0" w:after="240"/>
      <w:jc w:val="both"/>
      <w:rPr/>
    </w:pPr>
    <w:r>
      <w:rPr/>
      <w:t>ISO/IEC CD 1802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right"/>
      <w:rPr/>
    </w:pPr>
    <w:r>
      <w:rPr/>
      <w:t>ISO/IEC CD 1802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4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Letter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0" w:hanging="0"/>
      </w:pPr>
      <w:rPr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  <w:rPr>
        <w:i w:val="fals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0" w:hanging="0"/>
      </w:pPr>
      <w:rPr>
        <w:i w:val="fals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0" w:hanging="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03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30" w:before="0" w:after="24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403"/>
        <w:tab w:val="left" w:pos="400" w:leader="none"/>
        <w:tab w:val="left" w:pos="560" w:leader="none"/>
      </w:tabs>
      <w:suppressAutoHyphens w:val="true"/>
      <w:spacing w:lineRule="auto" w:line="268" w:before="270" w:after="240"/>
      <w:jc w:val="left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tabs>
        <w:tab w:val="clear" w:pos="400"/>
        <w:tab w:val="clear" w:pos="560"/>
        <w:tab w:val="left" w:pos="540" w:leader="none"/>
      </w:tabs>
      <w:spacing w:lineRule="auto" w:line="249" w:before="60" w:after="240"/>
      <w:outlineLvl w:val="1"/>
    </w:pPr>
    <w:rPr>
      <w:sz w:val="22"/>
    </w:rPr>
  </w:style>
  <w:style w:type="paragraph" w:styleId="Heading3">
    <w:name w:val="Heading 3"/>
    <w:basedOn w:val="Heading1"/>
    <w:next w:val="Normal"/>
    <w:qFormat/>
    <w:pPr>
      <w:numPr>
        <w:ilvl w:val="0"/>
        <w:numId w:val="2"/>
      </w:numPr>
      <w:tabs>
        <w:tab w:val="clear" w:pos="400"/>
        <w:tab w:val="clear" w:pos="560"/>
        <w:tab w:val="left" w:pos="660" w:leader="none"/>
        <w:tab w:val="left" w:pos="880" w:leader="none"/>
        <w:tab w:val="left" w:pos="1209" w:leader="none"/>
        <w:tab w:val="left" w:pos="1612" w:leader="none"/>
        <w:tab w:val="left" w:pos="2015" w:leader="none"/>
        <w:tab w:val="left" w:pos="2865" w:leader="none"/>
      </w:tabs>
      <w:spacing w:lineRule="auto" w:line="228" w:before="60" w:after="240"/>
      <w:outlineLvl w:val="2"/>
    </w:pPr>
    <w:rPr>
      <w:sz w:val="20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tabs>
        <w:tab w:val="clear" w:pos="660"/>
        <w:tab w:val="clear" w:pos="880"/>
        <w:tab w:val="left" w:pos="940" w:leader="none"/>
        <w:tab w:val="left" w:pos="1140" w:leader="none"/>
        <w:tab w:val="left" w:pos="1209" w:leader="none"/>
        <w:tab w:val="left" w:pos="1360" w:leader="none"/>
        <w:tab w:val="left" w:pos="1612" w:leader="none"/>
        <w:tab w:val="left" w:pos="2015" w:leader="none"/>
        <w:tab w:val="left" w:pos="2865" w:leader="none"/>
      </w:tabs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tabs>
        <w:tab w:val="clear" w:pos="940"/>
        <w:tab w:val="clear" w:pos="1140"/>
        <w:tab w:val="clear" w:pos="1360"/>
        <w:tab w:val="left" w:pos="1080" w:leader="none"/>
        <w:tab w:val="left" w:pos="1209" w:leader="none"/>
        <w:tab w:val="left" w:pos="1612" w:leader="none"/>
        <w:tab w:val="left" w:pos="2015" w:leader="none"/>
        <w:tab w:val="left" w:pos="2865" w:leader="none"/>
      </w:tabs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0"/>
        <w:numId w:val="2"/>
      </w:numPr>
      <w:tabs>
        <w:tab w:val="clear" w:pos="1080"/>
        <w:tab w:val="left" w:pos="1209" w:leader="none"/>
        <w:tab w:val="left" w:pos="1440" w:leader="none"/>
        <w:tab w:val="left" w:pos="1612" w:leader="none"/>
        <w:tab w:val="left" w:pos="2015" w:leader="none"/>
        <w:tab w:val="left" w:pos="2865" w:leader="none"/>
      </w:tabs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6"/>
    <w:next w:val="Normal"/>
    <w:qFormat/>
    <w:pPr>
      <w:numPr>
        <w:ilvl w:val="0"/>
        <w:numId w:val="2"/>
      </w:numPr>
      <w:tabs>
        <w:tab w:val="clear" w:pos="1440"/>
        <w:tab w:val="left" w:pos="1209" w:leader="none"/>
        <w:tab w:val="left" w:pos="1612" w:leader="none"/>
        <w:tab w:val="left" w:pos="1800" w:leader="none"/>
        <w:tab w:val="left" w:pos="2015" w:leader="none"/>
        <w:tab w:val="left" w:pos="2865" w:leader="none"/>
      </w:tabs>
      <w:outlineLvl w:val="7"/>
    </w:pPr>
    <w:rPr/>
  </w:style>
  <w:style w:type="paragraph" w:styleId="Heading9">
    <w:name w:val="Heading 9"/>
    <w:basedOn w:val="Heading6"/>
    <w:next w:val="Normal"/>
    <w:qFormat/>
    <w:pPr>
      <w:numPr>
        <w:ilvl w:val="0"/>
        <w:numId w:val="2"/>
      </w:numPr>
      <w:tabs>
        <w:tab w:val="clear" w:pos="1440"/>
        <w:tab w:val="left" w:pos="1209" w:leader="none"/>
        <w:tab w:val="left" w:pos="1612" w:leader="none"/>
        <w:tab w:val="left" w:pos="1800" w:leader="none"/>
        <w:tab w:val="left" w:pos="2015" w:leader="none"/>
        <w:tab w:val="left" w:pos="2865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ucida Bright;Georgia" w:hAnsi="Lucida Bright;Georgia" w:cs="Times New Roman"/>
      <w:b/>
      <w:i w:val="false"/>
      <w:color w:val="000000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Times New Roman"/>
    </w:rPr>
  </w:style>
  <w:style w:type="character" w:styleId="WW8Num39z3">
    <w:name w:val="WW8Num39z3"/>
    <w:qFormat/>
    <w:rPr>
      <w:rFonts w:ascii="Symbol" w:hAnsi="Symbol" w:cs="Times New Roman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Wingdings" w:hAnsi="Wingdings" w:cs="Times New Roman"/>
    </w:rPr>
  </w:style>
  <w:style w:type="character" w:styleId="WW8Num58z3">
    <w:name w:val="WW8Num58z3"/>
    <w:qFormat/>
    <w:rPr>
      <w:rFonts w:ascii="Symbol" w:hAnsi="Symbol" w:cs="Times New Roman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b/>
      <w:i w:val="false"/>
    </w:rPr>
  </w:style>
  <w:style w:type="character" w:styleId="WW8Num61z2">
    <w:name w:val="WW8Num61z2"/>
    <w:qFormat/>
    <w:rPr>
      <w:b/>
      <w:i w:val="false"/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i/>
    </w:rPr>
  </w:style>
  <w:style w:type="character" w:styleId="WW8Num78z0">
    <w:name w:val="WW8Num78z0"/>
    <w:qFormat/>
    <w:rPr>
      <w:color w:val="000000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79z1">
    <w:name w:val="WW8Num179z1"/>
    <w:qFormat/>
    <w:rPr>
      <w:b/>
      <w:i w:val="false"/>
    </w:rPr>
  </w:style>
  <w:style w:type="character" w:styleId="WW8Num179z2">
    <w:name w:val="WW8Num179z2"/>
    <w:qFormat/>
    <w:rPr>
      <w:b/>
      <w:i w:val="false"/>
      <w:color w:val="000000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>
      <w:rFonts w:ascii="Symbol" w:hAnsi="Symbol" w:cs="Times New Roman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position w:val="0"/>
      <w:sz w:val="16"/>
      <w:sz w:val="16"/>
      <w:vertAlign w:val="baseline"/>
    </w:rPr>
  </w:style>
  <w:style w:type="character" w:styleId="Defterms">
    <w:name w:val="Defterms"/>
    <w:basedOn w:val="DefaultParagraphFont"/>
    <w:qFormat/>
    <w:rPr>
      <w:color w:val="auto"/>
    </w:rPr>
  </w:style>
  <w:style w:type="character" w:styleId="TableFootNoteXref">
    <w:name w:val="TableFootNoteXref"/>
    <w:qFormat/>
    <w:rPr>
      <w:sz w:val="14"/>
      <w:vertAlign w:val="superscript"/>
      <w:lang w:val="fr-FR" w:eastAsia="en-US"/>
    </w:rPr>
  </w:style>
  <w:style w:type="character" w:styleId="ExtXref">
    <w:name w:val="ExtXref"/>
    <w:basedOn w:val="DefaultParagraphFont"/>
    <w:qFormat/>
    <w:rPr>
      <w:color w:val="auto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sz w:val="20"/>
      <w:u w:val="single"/>
    </w:rPr>
  </w:style>
  <w:style w:type="character" w:styleId="VisitedInternetLink">
    <w:name w:val="FollowedHyperlink"/>
    <w:basedOn w:val="DefaultParagraphFont"/>
    <w:rPr>
      <w:color w:val="800080"/>
      <w:u w:val="thick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">
    <w:name w:val="a2"/>
    <w:basedOn w:val="Heading2"/>
    <w:next w:val="Normal"/>
    <w:qFormat/>
    <w:pPr>
      <w:numPr>
        <w:ilvl w:val="0"/>
        <w:numId w:val="2"/>
      </w:numPr>
      <w:tabs>
        <w:tab w:val="clear" w:pos="540"/>
        <w:tab w:val="left" w:pos="500" w:leader="none"/>
        <w:tab w:val="left" w:pos="720" w:leader="none"/>
      </w:tabs>
      <w:spacing w:lineRule="exact" w:line="270" w:before="270" w:after="240"/>
    </w:pPr>
    <w:rPr>
      <w:sz w:val="24"/>
    </w:rPr>
  </w:style>
  <w:style w:type="paragraph" w:styleId="A3">
    <w:name w:val="a3"/>
    <w:basedOn w:val="Heading3"/>
    <w:next w:val="Normal"/>
    <w:qFormat/>
    <w:pPr>
      <w:numPr>
        <w:ilvl w:val="0"/>
        <w:numId w:val="2"/>
      </w:numPr>
      <w:tabs>
        <w:tab w:val="clear" w:pos="660"/>
        <w:tab w:val="left" w:pos="640" w:leader="none"/>
        <w:tab w:val="left" w:pos="880" w:leader="none"/>
        <w:tab w:val="left" w:pos="1209" w:leader="none"/>
        <w:tab w:val="left" w:pos="1612" w:leader="none"/>
        <w:tab w:val="left" w:pos="2015" w:leader="none"/>
        <w:tab w:val="left" w:pos="2865" w:leader="none"/>
      </w:tabs>
      <w:spacing w:lineRule="exact" w:line="250"/>
    </w:pPr>
    <w:rPr>
      <w:sz w:val="22"/>
    </w:rPr>
  </w:style>
  <w:style w:type="paragraph" w:styleId="A4">
    <w:name w:val="a4"/>
    <w:basedOn w:val="Heading4"/>
    <w:next w:val="Normal"/>
    <w:qFormat/>
    <w:pPr>
      <w:numPr>
        <w:ilvl w:val="0"/>
        <w:numId w:val="2"/>
      </w:numPr>
      <w:tabs>
        <w:tab w:val="clear" w:pos="940"/>
        <w:tab w:val="clear" w:pos="1140"/>
        <w:tab w:val="clear" w:pos="1360"/>
        <w:tab w:val="left" w:pos="879" w:leader="none"/>
        <w:tab w:val="left" w:pos="1060" w:leader="none"/>
        <w:tab w:val="left" w:pos="1209" w:leader="none"/>
        <w:tab w:val="left" w:pos="1612" w:leader="none"/>
        <w:tab w:val="left" w:pos="2015" w:leader="none"/>
        <w:tab w:val="left" w:pos="2865" w:leader="none"/>
      </w:tabs>
      <w:spacing w:lineRule="exact" w:line="230"/>
    </w:pPr>
    <w:rPr/>
  </w:style>
  <w:style w:type="paragraph" w:styleId="A5">
    <w:name w:val="a5"/>
    <w:basedOn w:val="Heading5"/>
    <w:next w:val="Normal"/>
    <w:qFormat/>
    <w:pPr>
      <w:numPr>
        <w:ilvl w:val="0"/>
        <w:numId w:val="2"/>
      </w:numPr>
      <w:tabs>
        <w:tab w:val="clear" w:pos="1080"/>
        <w:tab w:val="left" w:pos="1140" w:leader="none"/>
        <w:tab w:val="left" w:pos="1209" w:leader="none"/>
        <w:tab w:val="left" w:pos="1360" w:leader="none"/>
        <w:tab w:val="left" w:pos="1612" w:leader="none"/>
        <w:tab w:val="left" w:pos="2015" w:leader="none"/>
        <w:tab w:val="left" w:pos="2865" w:leader="none"/>
      </w:tabs>
      <w:spacing w:lineRule="exact" w:line="230"/>
    </w:pPr>
    <w:rPr/>
  </w:style>
  <w:style w:type="paragraph" w:styleId="A6">
    <w:name w:val="a6"/>
    <w:basedOn w:val="Heading6"/>
    <w:next w:val="Normal"/>
    <w:qFormat/>
    <w:pPr>
      <w:numPr>
        <w:ilvl w:val="0"/>
        <w:numId w:val="2"/>
      </w:numPr>
      <w:tabs>
        <w:tab w:val="clear" w:pos="1440"/>
        <w:tab w:val="left" w:pos="1140" w:leader="none"/>
        <w:tab w:val="left" w:pos="1209" w:leader="none"/>
        <w:tab w:val="left" w:pos="1360" w:leader="none"/>
        <w:tab w:val="left" w:pos="1612" w:leader="none"/>
        <w:tab w:val="left" w:pos="2015" w:leader="none"/>
        <w:tab w:val="left" w:pos="2865" w:leader="none"/>
      </w:tabs>
      <w:spacing w:lineRule="exact" w:line="230"/>
    </w:pPr>
    <w:rPr/>
  </w:style>
  <w:style w:type="paragraph" w:styleId="ANNEX">
    <w:name w:val="ANNEX"/>
    <w:basedOn w:val="Normal"/>
    <w:next w:val="Normal"/>
    <w:qFormat/>
    <w:pPr>
      <w:keepNext w:val="true"/>
      <w:pageBreakBefore/>
      <w:spacing w:lineRule="auto" w:line="309" w:before="0" w:after="760"/>
      <w:jc w:val="center"/>
    </w:pPr>
    <w:rPr>
      <w:b/>
      <w:sz w:val="28"/>
    </w:rPr>
  </w:style>
  <w:style w:type="paragraph" w:styleId="Bibliography">
    <w:name w:val="bibliography"/>
    <w:basedOn w:val="Normal"/>
    <w:qFormat/>
    <w:pPr>
      <w:tabs>
        <w:tab w:val="clear" w:pos="403"/>
        <w:tab w:val="left" w:pos="660" w:leader="none"/>
      </w:tabs>
      <w:ind w:left="658" w:hanging="658"/>
    </w:pPr>
    <w:rPr/>
  </w:style>
  <w:style w:type="paragraph" w:styleId="Definition">
    <w:name w:val="Definition"/>
    <w:basedOn w:val="Normal"/>
    <w:next w:val="Normal"/>
    <w:qFormat/>
    <w:pPr/>
    <w:rPr/>
  </w:style>
  <w:style w:type="paragraph" w:styleId="Example">
    <w:name w:val="Example"/>
    <w:basedOn w:val="Normal"/>
    <w:next w:val="Normal"/>
    <w:qFormat/>
    <w:pPr>
      <w:tabs>
        <w:tab w:val="clear" w:pos="403"/>
        <w:tab w:val="left" w:pos="1360" w:leader="none"/>
      </w:tabs>
      <w:spacing w:lineRule="atLeast" w:line="210"/>
    </w:pPr>
    <w:rPr>
      <w:sz w:val="18"/>
    </w:rPr>
  </w:style>
  <w:style w:type="paragraph" w:styleId="Figurefootnote">
    <w:name w:val="Figure footnote"/>
    <w:basedOn w:val="Normal"/>
    <w:qFormat/>
    <w:pPr>
      <w:keepNext w:val="true"/>
      <w:tabs>
        <w:tab w:val="clear" w:pos="403"/>
        <w:tab w:val="left" w:pos="340" w:leader="none"/>
      </w:tabs>
      <w:spacing w:lineRule="atLeast" w:line="210" w:before="0" w:after="60"/>
    </w:pPr>
    <w:rPr>
      <w:sz w:val="18"/>
    </w:rPr>
  </w:style>
  <w:style w:type="paragraph" w:styleId="Figuretitle">
    <w:name w:val="Figure title"/>
    <w:basedOn w:val="Normal"/>
    <w:next w:val="Normal"/>
    <w:qFormat/>
    <w:pPr>
      <w:suppressAutoHyphens w:val="true"/>
      <w:spacing w:before="220" w:after="220"/>
      <w:jc w:val="center"/>
    </w:pPr>
    <w:rPr>
      <w:b/>
    </w:rPr>
  </w:style>
  <w:style w:type="paragraph" w:styleId="Foreword">
    <w:name w:val="Foreword"/>
    <w:basedOn w:val="Normal"/>
    <w:next w:val="Normal"/>
    <w:qFormat/>
    <w:pPr/>
    <w:rPr>
      <w:color w:val="0000FF"/>
    </w:rPr>
  </w:style>
  <w:style w:type="paragraph" w:styleId="Formula">
    <w:name w:val="Formula"/>
    <w:basedOn w:val="Normal"/>
    <w:next w:val="Normal"/>
    <w:qFormat/>
    <w:pPr>
      <w:tabs>
        <w:tab w:val="clear" w:pos="403"/>
        <w:tab w:val="right" w:pos="9752" w:leader="none"/>
      </w:tabs>
      <w:spacing w:before="0" w:after="220"/>
      <w:ind w:left="403" w:hanging="0"/>
      <w:jc w:val="left"/>
    </w:pPr>
    <w:rPr/>
  </w:style>
  <w:style w:type="paragraph" w:styleId="Index1">
    <w:name w:val="Index 1"/>
    <w:basedOn w:val="Normal"/>
    <w:pPr>
      <w:spacing w:lineRule="atLeast" w:line="210" w:before="0" w:after="0"/>
      <w:ind w:left="340" w:hanging="340"/>
      <w:jc w:val="left"/>
    </w:pPr>
    <w:rPr>
      <w:b/>
      <w:sz w:val="18"/>
    </w:rPr>
  </w:style>
  <w:style w:type="paragraph" w:styleId="Introduction">
    <w:name w:val="Introduction"/>
    <w:basedOn w:val="Normal"/>
    <w:next w:val="Normal"/>
    <w:qFormat/>
    <w:pPr>
      <w:keepNext w:val="true"/>
      <w:pageBreakBefore/>
      <w:tabs>
        <w:tab w:val="clear" w:pos="403"/>
        <w:tab w:val="left" w:pos="400" w:leader="none"/>
      </w:tabs>
      <w:suppressAutoHyphens w:val="true"/>
      <w:spacing w:lineRule="exact" w:line="310" w:before="960" w:after="310"/>
      <w:jc w:val="left"/>
    </w:pPr>
    <w:rPr>
      <w:b/>
      <w:sz w:val="28"/>
    </w:rPr>
  </w:style>
  <w:style w:type="paragraph" w:styleId="ListNumber">
    <w:name w:val="List Number"/>
    <w:basedOn w:val="Normal"/>
    <w:qFormat/>
    <w:pPr>
      <w:tabs>
        <w:tab w:val="clear" w:pos="403"/>
        <w:tab w:val="left" w:pos="400" w:leader="none"/>
      </w:tabs>
      <w:ind w:left="400" w:hanging="400"/>
    </w:pPr>
    <w:rPr/>
  </w:style>
  <w:style w:type="paragraph" w:styleId="ListNumber2">
    <w:name w:val="List Number 2"/>
    <w:basedOn w:val="Normal"/>
    <w:qFormat/>
    <w:pPr>
      <w:tabs>
        <w:tab w:val="clear" w:pos="403"/>
        <w:tab w:val="left" w:pos="800" w:leader="none"/>
      </w:tabs>
      <w:ind w:left="800" w:hanging="400"/>
    </w:pPr>
    <w:rPr/>
  </w:style>
  <w:style w:type="paragraph" w:styleId="ListNumber3">
    <w:name w:val="List Number 3"/>
    <w:basedOn w:val="Normal"/>
    <w:qFormat/>
    <w:pPr>
      <w:tabs>
        <w:tab w:val="clear" w:pos="403"/>
        <w:tab w:val="left" w:pos="1200" w:leader="none"/>
      </w:tabs>
      <w:ind w:left="1200" w:hanging="400"/>
    </w:pPr>
    <w:rPr/>
  </w:style>
  <w:style w:type="paragraph" w:styleId="ListNumber4">
    <w:name w:val="List Number 4"/>
    <w:basedOn w:val="Normal"/>
    <w:qFormat/>
    <w:pPr>
      <w:tabs>
        <w:tab w:val="clear" w:pos="403"/>
        <w:tab w:val="left" w:pos="1600" w:leader="none"/>
      </w:tabs>
      <w:ind w:left="1600" w:hanging="400"/>
    </w:pPr>
    <w:rPr/>
  </w:style>
  <w:style w:type="paragraph" w:styleId="ListContinue">
    <w:name w:val="List Continue"/>
    <w:basedOn w:val="Normal"/>
    <w:qFormat/>
    <w:pPr>
      <w:tabs>
        <w:tab w:val="clear" w:pos="403"/>
        <w:tab w:val="left" w:pos="400" w:leader="none"/>
      </w:tabs>
      <w:ind w:left="400" w:hanging="400"/>
    </w:pPr>
    <w:rPr/>
  </w:style>
  <w:style w:type="paragraph" w:styleId="ListContinue2">
    <w:name w:val="List Continue 2"/>
    <w:basedOn w:val="ListContinue"/>
    <w:qFormat/>
    <w:pPr>
      <w:tabs>
        <w:tab w:val="clear" w:pos="400"/>
        <w:tab w:val="left" w:pos="800" w:leader="none"/>
      </w:tabs>
      <w:ind w:left="800" w:hanging="400"/>
    </w:pPr>
    <w:rPr/>
  </w:style>
  <w:style w:type="paragraph" w:styleId="ListContinue3">
    <w:name w:val="List Continue 3"/>
    <w:basedOn w:val="ListContinue"/>
    <w:qFormat/>
    <w:pPr>
      <w:tabs>
        <w:tab w:val="clear" w:pos="400"/>
        <w:tab w:val="left" w:pos="1200" w:leader="none"/>
      </w:tabs>
      <w:ind w:left="1200" w:hanging="400"/>
    </w:pPr>
    <w:rPr/>
  </w:style>
  <w:style w:type="paragraph" w:styleId="ListContinue4">
    <w:name w:val="List Continue 4"/>
    <w:basedOn w:val="ListContinue"/>
    <w:qFormat/>
    <w:pPr>
      <w:tabs>
        <w:tab w:val="clear" w:pos="400"/>
        <w:tab w:val="left" w:pos="1600" w:leader="none"/>
      </w:tabs>
      <w:ind w:left="1600" w:hanging="400"/>
    </w:pPr>
    <w:rPr/>
  </w:style>
  <w:style w:type="paragraph" w:styleId="Note">
    <w:name w:val="Note"/>
    <w:basedOn w:val="Normal"/>
    <w:next w:val="Normal"/>
    <w:qFormat/>
    <w:pPr>
      <w:tabs>
        <w:tab w:val="clear" w:pos="403"/>
        <w:tab w:val="left" w:pos="960" w:leader="none"/>
      </w:tabs>
      <w:spacing w:lineRule="atLeast" w:line="210"/>
    </w:pPr>
    <w:rPr>
      <w:sz w:val="18"/>
    </w:rPr>
  </w:style>
  <w:style w:type="paragraph" w:styleId="Footnote">
    <w:name w:val="Footnote Text"/>
    <w:basedOn w:val="Normal"/>
    <w:pPr>
      <w:tabs>
        <w:tab w:val="clear" w:pos="403"/>
        <w:tab w:val="left" w:pos="340" w:leader="none"/>
      </w:tabs>
      <w:spacing w:lineRule="atLeast" w:line="210" w:before="0" w:after="120"/>
    </w:pPr>
    <w:rPr>
      <w:sz w:val="18"/>
    </w:rPr>
  </w:style>
  <w:style w:type="paragraph" w:styleId="P2">
    <w:name w:val="p2"/>
    <w:basedOn w:val="Normal"/>
    <w:next w:val="Normal"/>
    <w:qFormat/>
    <w:pPr>
      <w:tabs>
        <w:tab w:val="clear" w:pos="403"/>
        <w:tab w:val="left" w:pos="560" w:leader="none"/>
      </w:tabs>
    </w:pPr>
    <w:rPr/>
  </w:style>
  <w:style w:type="paragraph" w:styleId="P3">
    <w:name w:val="p3"/>
    <w:basedOn w:val="Normal"/>
    <w:next w:val="Normal"/>
    <w:qFormat/>
    <w:pPr>
      <w:tabs>
        <w:tab w:val="clear" w:pos="403"/>
        <w:tab w:val="left" w:pos="720" w:leader="none"/>
      </w:tabs>
    </w:pPr>
    <w:rPr/>
  </w:style>
  <w:style w:type="paragraph" w:styleId="P4">
    <w:name w:val="p4"/>
    <w:basedOn w:val="Normal"/>
    <w:next w:val="Normal"/>
    <w:qFormat/>
    <w:pPr>
      <w:tabs>
        <w:tab w:val="clear" w:pos="403"/>
        <w:tab w:val="left" w:pos="1100" w:leader="none"/>
      </w:tabs>
    </w:pPr>
    <w:rPr/>
  </w:style>
  <w:style w:type="paragraph" w:styleId="P5">
    <w:name w:val="p5"/>
    <w:basedOn w:val="Normal"/>
    <w:next w:val="Normal"/>
    <w:qFormat/>
    <w:pPr>
      <w:tabs>
        <w:tab w:val="clear" w:pos="403"/>
        <w:tab w:val="left" w:pos="1100" w:leader="none"/>
      </w:tabs>
    </w:pPr>
    <w:rPr/>
  </w:style>
  <w:style w:type="paragraph" w:styleId="P6">
    <w:name w:val="p6"/>
    <w:basedOn w:val="Normal"/>
    <w:next w:val="Normal"/>
    <w:qFormat/>
    <w:pPr>
      <w:tabs>
        <w:tab w:val="clear" w:pos="403"/>
        <w:tab w:val="left" w:pos="1440" w:leader="none"/>
      </w:tabs>
    </w:pPr>
    <w:rPr/>
  </w:style>
  <w:style w:type="paragraph" w:styleId="RefNorm">
    <w:name w:val="RefNorm"/>
    <w:basedOn w:val="Normal"/>
    <w:next w:val="Normal"/>
    <w:qFormat/>
    <w:pPr/>
    <w:rPr/>
  </w:style>
  <w:style w:type="paragraph" w:styleId="Special">
    <w:name w:val="Special"/>
    <w:basedOn w:val="Normal"/>
    <w:next w:val="Normal"/>
    <w:qFormat/>
    <w:pPr/>
    <w:rPr/>
  </w:style>
  <w:style w:type="paragraph" w:styleId="Tablefootnote">
    <w:name w:val="Table footnote"/>
    <w:basedOn w:val="Normal"/>
    <w:qFormat/>
    <w:pPr>
      <w:tabs>
        <w:tab w:val="clear" w:pos="403"/>
        <w:tab w:val="left" w:pos="340" w:leader="none"/>
      </w:tabs>
      <w:spacing w:lineRule="atLeast" w:line="190" w:before="60" w:after="60"/>
    </w:pPr>
    <w:rPr>
      <w:sz w:val="16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spacing w:lineRule="auto" w:line="228" w:before="120" w:after="120"/>
      <w:jc w:val="center"/>
    </w:pPr>
    <w:rPr>
      <w:b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spacing w:before="0" w:after="0"/>
      <w:jc w:val="left"/>
    </w:pPr>
    <w:rPr>
      <w:b/>
    </w:rPr>
  </w:style>
  <w:style w:type="paragraph" w:styleId="TermNum">
    <w:name w:val="TermNum"/>
    <w:basedOn w:val="Normal"/>
    <w:next w:val="Terms"/>
    <w:qFormat/>
    <w:pPr>
      <w:keepNext w:val="true"/>
      <w:spacing w:before="0" w:after="0"/>
    </w:pPr>
    <w:rPr>
      <w:b/>
    </w:rPr>
  </w:style>
  <w:style w:type="paragraph" w:styleId="IndexHeading">
    <w:name w:val="Index Heading"/>
    <w:basedOn w:val="Normal"/>
    <w:next w:val="Index1"/>
    <w:pPr>
      <w:keepNext w:val="true"/>
      <w:spacing w:before="480" w:after="210"/>
      <w:jc w:val="center"/>
    </w:pPr>
    <w:rPr/>
  </w:style>
  <w:style w:type="paragraph" w:styleId="Contents1">
    <w:name w:val="TOC 1"/>
    <w:basedOn w:val="Normal"/>
    <w:next w:val="Normal"/>
    <w:pPr>
      <w:tabs>
        <w:tab w:val="clear" w:pos="403"/>
        <w:tab w:val="left" w:pos="720" w:leader="none"/>
        <w:tab w:val="right" w:pos="9752" w:leader="dot"/>
      </w:tabs>
      <w:suppressAutoHyphens w:val="true"/>
      <w:spacing w:before="120" w:after="0"/>
      <w:ind w:left="720" w:right="500" w:hanging="720"/>
      <w:jc w:val="left"/>
    </w:pPr>
    <w:rPr>
      <w:b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>
      <w:tabs>
        <w:tab w:val="clear" w:pos="720"/>
        <w:tab w:val="left" w:pos="1140" w:leader="none"/>
        <w:tab w:val="right" w:pos="9752" w:leader="dot"/>
      </w:tabs>
      <w:ind w:left="1140" w:right="500" w:hanging="1140"/>
    </w:pPr>
    <w:rPr/>
  </w:style>
  <w:style w:type="paragraph" w:styleId="Contents5">
    <w:name w:val="TOC 5"/>
    <w:basedOn w:val="Contents4"/>
    <w:next w:val="Normal"/>
    <w:pPr/>
    <w:rPr/>
  </w:style>
  <w:style w:type="paragraph" w:styleId="Contents6">
    <w:name w:val="TOC 6"/>
    <w:basedOn w:val="Contents4"/>
    <w:next w:val="Normal"/>
    <w:pPr>
      <w:tabs>
        <w:tab w:val="clear" w:pos="1140"/>
        <w:tab w:val="left" w:pos="1440" w:leader="none"/>
        <w:tab w:val="right" w:pos="9752" w:leader="dot"/>
      </w:tabs>
      <w:ind w:left="1440" w:right="500" w:hanging="1440"/>
    </w:pPr>
    <w:rPr/>
  </w:style>
  <w:style w:type="paragraph" w:styleId="Contents9">
    <w:name w:val="TOC 9"/>
    <w:basedOn w:val="Contents1"/>
    <w:next w:val="Normal"/>
    <w:pPr>
      <w:tabs>
        <w:tab w:val="clear" w:pos="720"/>
        <w:tab w:val="right" w:pos="9752" w:leader="dot"/>
      </w:tabs>
      <w:ind w:left="0" w:right="500" w:hanging="0"/>
    </w:pPr>
    <w:rPr/>
  </w:style>
  <w:style w:type="paragraph" w:styleId="ZzBiblio">
    <w:name w:val="zzBiblio"/>
    <w:basedOn w:val="Normal"/>
    <w:next w:val="Bibliography"/>
    <w:qFormat/>
    <w:pPr>
      <w:pageBreakBefore/>
      <w:spacing w:lineRule="auto" w:line="309" w:before="0" w:after="760"/>
      <w:jc w:val="center"/>
    </w:pPr>
    <w:rPr>
      <w:b/>
      <w:sz w:val="28"/>
    </w:rPr>
  </w:style>
  <w:style w:type="paragraph" w:styleId="ZzContents">
    <w:name w:val="zzContents"/>
    <w:basedOn w:val="Introduction"/>
    <w:next w:val="Contents1"/>
    <w:qFormat/>
    <w:pPr/>
    <w:rPr/>
  </w:style>
  <w:style w:type="paragraph" w:styleId="ZzCopyright">
    <w:name w:val="zzCopyright"/>
    <w:basedOn w:val="Normal"/>
    <w:next w:val="Normal"/>
    <w:qFormat/>
    <w:p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  <w:tabs>
        <w:tab w:val="clear" w:pos="403"/>
        <w:tab w:val="left" w:pos="514" w:leader="none"/>
        <w:tab w:val="left" w:pos="9623" w:leader="none"/>
      </w:tabs>
      <w:ind w:left="284" w:right="284" w:hanging="0"/>
    </w:pPr>
    <w:rPr>
      <w:color w:val="0000FF"/>
    </w:rPr>
  </w:style>
  <w:style w:type="paragraph" w:styleId="ZzCover">
    <w:name w:val="zzCover"/>
    <w:basedOn w:val="Normal"/>
    <w:qFormat/>
    <w:pPr>
      <w:spacing w:before="0" w:after="220"/>
      <w:jc w:val="right"/>
    </w:pPr>
    <w:rPr>
      <w:b/>
      <w:color w:val="000000"/>
      <w:sz w:val="24"/>
    </w:rPr>
  </w:style>
  <w:style w:type="paragraph" w:styleId="ZzForeword">
    <w:name w:val="zzForeword"/>
    <w:basedOn w:val="Introduction"/>
    <w:next w:val="Normal"/>
    <w:qFormat/>
    <w:pPr>
      <w:tabs>
        <w:tab w:val="clear" w:pos="400"/>
      </w:tabs>
    </w:pPr>
    <w:rPr>
      <w:color w:val="0000FF"/>
    </w:rPr>
  </w:style>
  <w:style w:type="paragraph" w:styleId="ZzIndex">
    <w:name w:val="zzIndex"/>
    <w:basedOn w:val="ZzBiblio"/>
    <w:next w:val="IndexHeading"/>
    <w:qFormat/>
    <w:pPr>
      <w:spacing w:lineRule="exact" w:line="310"/>
    </w:pPr>
    <w:rPr/>
  </w:style>
  <w:style w:type="paragraph" w:styleId="ZzSTDTitle">
    <w:name w:val="zzSTDTitle"/>
    <w:basedOn w:val="Normal"/>
    <w:next w:val="Normal"/>
    <w:qFormat/>
    <w:pPr>
      <w:suppressAutoHyphens w:val="true"/>
      <w:spacing w:lineRule="auto" w:line="348" w:before="400" w:after="760"/>
      <w:jc w:val="left"/>
    </w:pPr>
    <w:rPr>
      <w:b/>
      <w:color w:val="0000FF"/>
      <w:sz w:val="32"/>
    </w:rPr>
  </w:style>
  <w:style w:type="paragraph" w:styleId="Dl">
    <w:name w:val="dl"/>
    <w:basedOn w:val="Normal"/>
    <w:qFormat/>
    <w:pPr>
      <w:ind w:left="800" w:hanging="400"/>
    </w:pPr>
    <w:rPr/>
  </w:style>
  <w:style w:type="paragraph" w:styleId="Tabletext9">
    <w:name w:val="Table text (9)"/>
    <w:basedOn w:val="Normal"/>
    <w:qFormat/>
    <w:pPr>
      <w:spacing w:lineRule="atLeast" w:line="210" w:before="60" w:after="60"/>
    </w:pPr>
    <w:rPr>
      <w:sz w:val="18"/>
    </w:rPr>
  </w:style>
  <w:style w:type="paragraph" w:styleId="Tabletext8">
    <w:name w:val="Table text (8)"/>
    <w:basedOn w:val="Tabletext9"/>
    <w:qFormat/>
    <w:pPr>
      <w:spacing w:lineRule="atLeast" w:line="190"/>
    </w:pPr>
    <w:rPr>
      <w:sz w:val="16"/>
    </w:rPr>
  </w:style>
  <w:style w:type="paragraph" w:styleId="Tabletext7">
    <w:name w:val="Table text (7)"/>
    <w:basedOn w:val="Tabletext9"/>
    <w:qFormat/>
    <w:pPr>
      <w:spacing w:lineRule="atLeast" w:line="170"/>
    </w:pPr>
    <w:rPr>
      <w:sz w:val="14"/>
    </w:rPr>
  </w:style>
  <w:style w:type="paragraph" w:styleId="Tabletext10">
    <w:name w:val="Table text (10)"/>
    <w:basedOn w:val="Tabletext9"/>
    <w:qFormat/>
    <w:pPr>
      <w:spacing w:lineRule="atLeast" w:line="230"/>
    </w:pPr>
    <w:rPr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Contents7">
    <w:name w:val="TOC 7"/>
    <w:basedOn w:val="Normal"/>
    <w:next w:val="Normal"/>
    <w:pPr>
      <w:widowControl w:val="false"/>
      <w:spacing w:lineRule="auto" w:line="240" w:before="0" w:after="0"/>
      <w:ind w:left="1200" w:hanging="0"/>
      <w:jc w:val="left"/>
    </w:pPr>
    <w:rPr>
      <w:rFonts w:ascii="Times New Roman" w:hAnsi="Times New Roman" w:cs="Times New Roman"/>
      <w:sz w:val="22"/>
      <w:szCs w:val="24"/>
      <w:lang w:val="en-US"/>
    </w:rPr>
  </w:style>
  <w:style w:type="paragraph" w:styleId="Contents8">
    <w:name w:val="TOC 8"/>
    <w:basedOn w:val="Normal"/>
    <w:next w:val="Normal"/>
    <w:pPr>
      <w:widowControl w:val="false"/>
      <w:spacing w:lineRule="auto" w:line="240" w:before="0" w:after="0"/>
      <w:ind w:left="1440" w:hanging="0"/>
      <w:jc w:val="left"/>
    </w:pPr>
    <w:rPr>
      <w:rFonts w:ascii="Times New Roman" w:hAnsi="Times New Roman" w:cs="Times New Roman"/>
      <w:sz w:val="22"/>
      <w:szCs w:val="24"/>
      <w:lang w:val="en-US"/>
    </w:rPr>
  </w:style>
  <w:style w:type="paragraph" w:styleId="TableofFigures">
    <w:name w:val="Table of Figures"/>
    <w:basedOn w:val="Normal"/>
    <w:next w:val="Normal"/>
    <w:qFormat/>
    <w:pPr>
      <w:spacing w:before="0" w:after="0"/>
      <w:ind w:left="403" w:hanging="403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0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sicen3.dot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22:58:00Z</dcterms:created>
  <dc:creator>ISO/IEC JTC 1/SC 24/WG 8</dc:creator>
  <dc:description/>
  <dc:language>en-US</dc:language>
  <cp:lastModifiedBy>Steve Carson</cp:lastModifiedBy>
  <cp:lastPrinted>2003-07-08T17:22:00Z</cp:lastPrinted>
  <dcterms:modified xsi:type="dcterms:W3CDTF">2003-07-12T21:43:00Z</dcterms:modified>
  <cp:revision>83</cp:revision>
  <dc:subject>Spatial Reference Model</dc:subject>
  <dc:title>ISO/IEC 18026 - Annex E (ORM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A.#E1)</vt:lpwstr>
  </property>
  <property fmtid="{D5CDD505-2E9C-101B-9397-08002B2CF9AE}" pid="4" name="MTWinEqns">
    <vt:bool>1</vt:bool>
  </property>
</Properties>
</file>