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Ref28052283"/>
      <w:bookmarkEnd w:id="0"/>
      <w:r>
        <w:rPr>
          <w:color w:val="FF0000"/>
        </w:rPr>
        <w:t>EDITORS NOTE:  Table of contents tables will be removed from individual clauses.  The TOC below is for draft review purposes only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2"/>
                  <w:snapToGrid w:val="false"/>
                  <w:rPr>
                    <w:rFonts w:ascii="Times New Roman" w:hAnsi="Times New Roman" w:cs="Times New Roman"/>
                    <w:b w:val="false"/>
                    <w:b w:val="false"/>
                    <w:sz w:val="24"/>
                    <w:szCs w:val="24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rStyle w:val="IndexLink"/>
                  </w:rPr>
                  <w:instrText xml:space="preserve"> TOC \o "1-4" \h \z </w:instrText>
                </w:r>
                <w:r>
                  <w:rPr>
                    <w:rStyle w:val="IndexLink"/>
                  </w:rPr>
                  <w:fldChar w:fldCharType="separate"/>
                </w:r>
                <w:hyperlink w:anchor="__RefHeading___Toc75667716">
                  <w:r>
                    <w:rPr>
                      <w:rStyle w:val="IndexLink"/>
                    </w:rPr>
                    <w:t>C.1</w:t>
                  </w:r>
                  <w:r>
                    <w:rPr>
                      <w:rStyle w:val="IndexLink"/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 w:eastAsia="en-US"/>
                    </w:rPr>
                    <w:tab/>
                  </w:r>
                  <w:r>
                    <w:rPr>
                      <w:rStyle w:val="IndexLink"/>
                    </w:rPr>
                    <w:t>Introduction</w:t>
                    <w:tab/>
                    <w:t>310</w:t>
                  </w:r>
                </w:hyperlink>
              </w:p>
              <w:p>
                <w:pPr>
                  <w:pStyle w:val="Contents2"/>
                  <w:rPr>
                    <w:rFonts w:ascii="Times New Roman" w:hAnsi="Times New Roman" w:cs="Times New Roman"/>
                    <w:b w:val="false"/>
                    <w:b w:val="false"/>
                    <w:sz w:val="24"/>
                    <w:szCs w:val="24"/>
                    <w:lang w:val="en-US" w:eastAsia="en-US"/>
                  </w:rPr>
                </w:pPr>
                <w:hyperlink w:anchor="__RefHeading___Toc75667717">
                  <w:r>
                    <w:rPr>
                      <w:rStyle w:val="IndexLink"/>
                    </w:rPr>
                    <w:t>C.2</w:t>
                  </w:r>
                  <w:r>
                    <w:rPr>
                      <w:rStyle w:val="IndexLink"/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 w:eastAsia="en-US"/>
                    </w:rPr>
                    <w:tab/>
                  </w:r>
                  <w:r>
                    <w:rPr>
                      <w:rStyle w:val="IndexLink"/>
                    </w:rPr>
                    <w:t>Hierarchical diagrams</w:t>
                    <w:tab/>
                    <w:t>311</w:t>
                  </w:r>
                </w:hyperlink>
                <w:r>
                  <w:rPr>
                    <w:rStyle w:val="IndexLink"/>
                  </w:rPr>
                  <w:fldChar w:fldCharType="end"/>
                </w:r>
              </w:p>
            </w:sdtContent>
          </w:sdt>
          <w:p>
            <w:pPr>
              <w:pStyle w:val="TermNum"/>
              <w:keepNext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TableofFigures"/>
                  <w:tabs>
                    <w:tab w:val="clear" w:pos="403"/>
                    <w:tab w:val="right" w:pos="9750" w:leader="dot"/>
                  </w:tabs>
                  <w:snapToGrid w:val="false"/>
                  <w:rPr>
                    <w:rFonts w:ascii="Times New Roman" w:hAnsi="Times New Roman" w:cs="Times New Roman"/>
                    <w:b w:val="false"/>
                    <w:b w:val="false"/>
                    <w:sz w:val="24"/>
                    <w:szCs w:val="24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rStyle w:val="IndexLink"/>
                    <w:lang w:val="en-US" w:eastAsia="en-US"/>
                  </w:rPr>
                  <w:instrText xml:space="preserve"> TOC \h \z \t "Figure title" \c </w:instrText>
                </w:r>
                <w:r>
                  <w:rPr>
                    <w:rStyle w:val="IndexLink"/>
                    <w:lang w:val="en-US" w:eastAsia="en-US"/>
                  </w:rPr>
                  <w:fldChar w:fldCharType="separate"/>
                </w:r>
                <w:hyperlink w:anchor="__RefHeading___Toc75667718">
                  <w:r>
                    <w:rPr>
                      <w:rStyle w:val="IndexLink"/>
                      <w:lang w:val="en-US" w:eastAsia="en-US"/>
                    </w:rPr>
                    <w:t>Figure C.1 — 3D RDs</w:t>
                    <w:tab/>
                    <w:t>311</w:t>
                  </w:r>
                </w:hyperlink>
              </w:p>
              <w:p>
                <w:pPr>
                  <w:pStyle w:val="TableofFigures"/>
                  <w:tabs>
                    <w:tab w:val="clear" w:pos="403"/>
                    <w:tab w:val="right" w:pos="9750" w:leader="dot"/>
                  </w:tabs>
                  <w:rPr>
                    <w:rFonts w:ascii="Times New Roman" w:hAnsi="Times New Roman" w:cs="Times New Roman"/>
                    <w:b w:val="false"/>
                    <w:b w:val="false"/>
                    <w:sz w:val="24"/>
                    <w:szCs w:val="24"/>
                    <w:lang w:val="en-US" w:eastAsia="en-US"/>
                  </w:rPr>
                </w:pPr>
                <w:hyperlink w:anchor="__RefHeading___Toc75667719">
                  <w:r>
                    <w:rPr>
                      <w:rStyle w:val="IndexLink"/>
                      <w:lang w:val="en-US" w:eastAsia="en-US"/>
                    </w:rPr>
                    <w:t>Figure C.2 — 3-dimensional ORMT components</w:t>
                    <w:tab/>
                    <w:t>312</w:t>
                  </w:r>
                </w:hyperlink>
              </w:p>
              <w:p>
                <w:pPr>
                  <w:pStyle w:val="TableofFigures"/>
                  <w:tabs>
                    <w:tab w:val="clear" w:pos="403"/>
                    <w:tab w:val="right" w:pos="9750" w:leader="dot"/>
                  </w:tabs>
                  <w:rPr>
                    <w:rFonts w:ascii="Times New Roman" w:hAnsi="Times New Roman" w:cs="Times New Roman"/>
                    <w:b w:val="false"/>
                    <w:b w:val="false"/>
                    <w:sz w:val="24"/>
                    <w:szCs w:val="24"/>
                    <w:lang w:val="en-US" w:eastAsia="en-US"/>
                  </w:rPr>
                </w:pPr>
                <w:hyperlink w:anchor="__RefHeading___Toc75667720">
                  <w:r>
                    <w:rPr>
                      <w:rStyle w:val="IndexLink"/>
                      <w:lang w:val="en-US" w:eastAsia="en-US"/>
                    </w:rPr>
                    <w:t>Figure C.3 — 3D ORM examples</w:t>
                    <w:tab/>
                    <w:t>313</w:t>
                  </w:r>
                </w:hyperlink>
                <w:r>
                  <w:rPr>
                    <w:rStyle w:val="IndexLink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spacing w:lineRule="auto" w:line="240" w:before="0" w:after="0"/>
              <w:ind w:left="720" w:right="504" w:hanging="72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NNEX"/>
        <w:rPr/>
      </w:pPr>
      <w:r>
        <w:rPr/>
        <w:t>Annex C</w:t>
        <w:br/>
      </w:r>
      <w:r>
        <w:rPr>
          <w:b w:val="false"/>
          <w:bCs/>
        </w:rPr>
        <w:t>(informative)</w:t>
        <w:br/>
        <w:br/>
      </w:r>
      <w:r>
        <w:rPr/>
        <w:t>Hierarchical diagrams for ORM concepts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" w:name="__RefHeading___Toc75667716"/>
      <w:bookmarkEnd w:id="1"/>
      <w:r>
        <w:rPr/>
        <w:t>Introduction</w:t>
      </w:r>
    </w:p>
    <w:p>
      <w:pPr>
        <w:pStyle w:val="Normal"/>
        <w:rPr/>
      </w:pPr>
      <w:r>
        <w:rPr/>
        <w:t xml:space="preserve">This annex presents the Hierarchical diagrams for ORM concepts to illustrate the relationships between RDs, RD categories, ORMs and ORM templates.   These concepts are applicable to spatial objects of 2 and 3 dimensions.  For simplicity of presentation, this informative annex only presents the 3D case.  </w:t>
      </w:r>
      <w:r>
        <w:rPr/>
        <w:fldChar w:fldCharType="begin"/>
      </w:r>
      <w:r>
        <w:rPr/>
        <w:instrText xml:space="preserve"> REF _Ref32907254 \h </w:instrText>
      </w:r>
      <w:r>
        <w:rPr/>
        <w:fldChar w:fldCharType="separate"/>
      </w:r>
      <w:r>
        <w:rPr/>
        <w:t>Figure C.1</w:t>
      </w:r>
      <w:r>
        <w:rPr/>
        <w:fldChar w:fldCharType="end"/>
      </w:r>
      <w:r>
        <w:rPr/>
        <w:t xml:space="preserve"> illustrates the relationship between reference datum categories and (a sub-set of) the standardized RDs.  </w:t>
      </w:r>
      <w:r>
        <w:rPr/>
        <w:fldChar w:fldCharType="begin"/>
      </w:r>
      <w:r>
        <w:rPr/>
        <w:instrText xml:space="preserve"> REF _Ref32907434 \h </w:instrText>
      </w:r>
      <w:r>
        <w:rPr/>
        <w:fldChar w:fldCharType="separate"/>
      </w:r>
      <w:r>
        <w:rPr/>
        <w:t>Figure C.2</w:t>
      </w:r>
      <w:r>
        <w:rPr/>
        <w:fldChar w:fldCharType="end"/>
      </w:r>
      <w:r>
        <w:rPr/>
        <w:t xml:space="preserve"> shows the relationship between ORM templates and RD components.  Three examples of ORMs based on an ORM template are shown in </w:t>
      </w:r>
      <w:r>
        <w:rPr/>
        <w:fldChar w:fldCharType="begin"/>
      </w:r>
      <w:r>
        <w:rPr/>
        <w:instrText xml:space="preserve"> REF _Ref32907568 \h </w:instrText>
      </w:r>
      <w:r>
        <w:rPr/>
        <w:fldChar w:fldCharType="separate"/>
      </w:r>
      <w:r>
        <w:rPr/>
        <w:t>Figure C.3</w:t>
      </w:r>
      <w:r>
        <w:rPr/>
        <w:fldChar w:fldCharType="end"/>
      </w:r>
      <w:r>
        <w:rPr/>
        <w:t xml:space="preserve">.     </w:t>
      </w:r>
    </w:p>
    <w:p>
      <w:pPr>
        <w:pStyle w:val="Heading2"/>
        <w:numPr>
          <w:ilvl w:val="1"/>
          <w:numId w:val="2"/>
        </w:numPr>
        <w:rPr/>
      </w:pPr>
      <w:bookmarkStart w:id="2" w:name="__RefHeading___Toc75667717"/>
      <w:bookmarkEnd w:id="2"/>
      <w:r>
        <w:rPr/>
        <w:t>Hierarchical diagrams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7125" cy="7454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7120" cy="7454880"/>
                          <a:chOff x="0" y="0"/>
                          <a:chExt cx="6207120" cy="7454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07120" cy="745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60" y="1301040"/>
                            <a:ext cx="619776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349280"/>
                            <a:ext cx="619776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349280"/>
                            <a:ext cx="619776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619776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880" y="64800"/>
                            <a:ext cx="5299200" cy="738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76520" y="31680"/>
                              <a:ext cx="442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7800" y="223560"/>
                              <a:ext cx="442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0240" y="885240"/>
                              <a:ext cx="590040" cy="298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8320" y="959400"/>
                              <a:ext cx="356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Poi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2280" y="959400"/>
                              <a:ext cx="442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3400" y="2175480"/>
                              <a:ext cx="1582920" cy="351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8360" y="2249640"/>
                              <a:ext cx="104580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Directed Cur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1000" y="2249640"/>
                              <a:ext cx="4428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240" y="3487320"/>
                              <a:ext cx="1485360" cy="3409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1640" y="3561840"/>
                              <a:ext cx="11869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Oriented Surfa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2920" y="3561840"/>
                              <a:ext cx="442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467240" y="677520"/>
                              <a:ext cx="4500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0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5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1191240"/>
                              <a:ext cx="144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77">
                                  <a:moveTo>
                                    <a:pt x="2" y="0"/>
                                  </a:moveTo>
                                  <a:lnTo>
                                    <a:pt x="0" y="626"/>
                                  </a:lnTo>
                                  <a:lnTo>
                                    <a:pt x="0" y="626"/>
                                  </a:lnTo>
                                  <a:lnTo>
                                    <a:pt x="0" y="77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684800"/>
                              <a:ext cx="1209600" cy="28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3240" y="1748160"/>
                              <a:ext cx="96696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ORIGIN_3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600" y="1748160"/>
                              <a:ext cx="3636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5360" y="1492920"/>
                              <a:ext cx="14853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6" h="108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906" y="54"/>
                                  </a:lnTo>
                                  <a:lnTo>
                                    <a:pt x="906" y="10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080" y="1684800"/>
                              <a:ext cx="1671840" cy="28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12800" y="1748160"/>
                              <a:ext cx="143892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X_UNIT_POINT_3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57480" y="1748160"/>
                              <a:ext cx="3636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7200" y="2133000"/>
                              <a:ext cx="1690920" cy="298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64360" y="2197080"/>
                              <a:ext cx="143208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Z_UNIT_POINT_3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0040" y="2175480"/>
                              <a:ext cx="439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0" y="1684800"/>
                              <a:ext cx="1652400" cy="255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67680" y="1748160"/>
                              <a:ext cx="143892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Y_UNIT_POINT_3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03360" y="1727280"/>
                              <a:ext cx="4428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5360" y="1492920"/>
                              <a:ext cx="352044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108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2148" y="54"/>
                                  </a:lnTo>
                                  <a:lnTo>
                                    <a:pt x="2148" y="10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1492920"/>
                              <a:ext cx="250776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0" h="360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1530" y="54"/>
                                  </a:lnTo>
                                  <a:lnTo>
                                    <a:pt x="1530" y="3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3082320"/>
                              <a:ext cx="1190160" cy="266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7680" y="3144960"/>
                              <a:ext cx="95760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X_AXIS_3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0960" y="3144960"/>
                              <a:ext cx="3636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70360" y="2534400"/>
                              <a:ext cx="5040" cy="54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63">
                                  <a:moveTo>
                                    <a:pt x="8" y="0"/>
                                  </a:moveTo>
                                  <a:lnTo>
                                    <a:pt x="0" y="678"/>
                                  </a:lnTo>
                                  <a:lnTo>
                                    <a:pt x="0" y="678"/>
                                  </a:lnTo>
                                  <a:lnTo>
                                    <a:pt x="0" y="8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3082320"/>
                              <a:ext cx="1209600" cy="266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4040" y="3144960"/>
                              <a:ext cx="95688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Y_AXIS_3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8400" y="3124800"/>
                              <a:ext cx="442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70360" y="2847240"/>
                              <a:ext cx="13766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" h="132">
                                  <a:moveTo>
                                    <a:pt x="0" y="0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840" y="66"/>
                                  </a:lnTo>
                                  <a:lnTo>
                                    <a:pt x="840" y="13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3520" y="3082320"/>
                              <a:ext cx="1190160" cy="266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40880" y="3144960"/>
                              <a:ext cx="95076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Z_AXIS_3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5240" y="3124800"/>
                              <a:ext cx="442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70360" y="2847240"/>
                              <a:ext cx="274320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4" h="132">
                                  <a:moveTo>
                                    <a:pt x="0" y="0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1674" y="66"/>
                                  </a:lnTo>
                                  <a:lnTo>
                                    <a:pt x="1674" y="13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880" y="3818160"/>
                              <a:ext cx="1440" cy="42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63">
                                  <a:moveTo>
                                    <a:pt x="0" y="0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6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350960"/>
                              <a:ext cx="1504800" cy="28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7360" y="4414320"/>
                              <a:ext cx="117468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XY_PLANE_3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7720" y="4414320"/>
                              <a:ext cx="3564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2880" y="4116600"/>
                              <a:ext cx="33408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32">
                                  <a:moveTo>
                                    <a:pt x="0" y="0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204" y="66"/>
                                  </a:lnTo>
                                  <a:lnTo>
                                    <a:pt x="204" y="13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4350960"/>
                              <a:ext cx="1514520" cy="29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89320" y="4414320"/>
                              <a:ext cx="116856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XZ_PLANE_3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8960" y="4393440"/>
                              <a:ext cx="4392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2880" y="4116600"/>
                              <a:ext cx="196668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0" h="132">
                                  <a:moveTo>
                                    <a:pt x="0" y="0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1200" y="66"/>
                                  </a:lnTo>
                                  <a:lnTo>
                                    <a:pt x="1200" y="13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4350960"/>
                              <a:ext cx="1435680" cy="299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72600" y="4414320"/>
                              <a:ext cx="116856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YZ_PLANE_3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32520" y="4393440"/>
                              <a:ext cx="4392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2880" y="4116600"/>
                              <a:ext cx="354960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6" h="132">
                                  <a:moveTo>
                                    <a:pt x="0" y="0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2166" y="66"/>
                                  </a:lnTo>
                                  <a:lnTo>
                                    <a:pt x="2166" y="13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28440" y="0"/>
                              <a:ext cx="1670760" cy="138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70760" cy="1384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20880"/>
                                <a:ext cx="1631160" cy="1342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746520" y="84960"/>
                              <a:ext cx="56520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Legend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16760" y="84960"/>
                              <a:ext cx="442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64600" y="313200"/>
                              <a:ext cx="1258560" cy="3625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50720" y="388080"/>
                              <a:ext cx="9061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Categor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5400" y="388080"/>
                              <a:ext cx="439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65960" y="885240"/>
                              <a:ext cx="1455480" cy="36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3160" y="959400"/>
                              <a:ext cx="442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5440" y="5279400"/>
                              <a:ext cx="895320" cy="340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440" y="5342400"/>
                              <a:ext cx="73332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AIRY_18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4680" y="5342400"/>
                              <a:ext cx="3564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160" y="5513760"/>
                              <a:ext cx="442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116600"/>
                              <a:ext cx="993240" cy="132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744">
                                  <a:moveTo>
                                    <a:pt x="606" y="0"/>
                                  </a:moveTo>
                                  <a:lnTo>
                                    <a:pt x="606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744"/>
                                  </a:lnTo>
                                  <a:lnTo>
                                    <a:pt x="144" y="74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7017480"/>
                              <a:ext cx="974160" cy="34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4160" y="7080840"/>
                              <a:ext cx="83556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METIS_2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1480" y="7080840"/>
                              <a:ext cx="3636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5440" y="6143040"/>
                              <a:ext cx="1130760" cy="330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4160" y="6206400"/>
                              <a:ext cx="93600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WGS_198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7000" y="6206400"/>
                              <a:ext cx="3636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440" y="6366600"/>
                              <a:ext cx="3636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39240"/>
                              <a:ext cx="235440" cy="173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978">
                                  <a:moveTo>
                                    <a:pt x="14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78"/>
                                  </a:lnTo>
                                  <a:lnTo>
                                    <a:pt x="144" y="97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39240"/>
                              <a:ext cx="235440" cy="86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486">
                                  <a:moveTo>
                                    <a:pt x="14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86"/>
                                  </a:lnTo>
                                  <a:lnTo>
                                    <a:pt x="144" y="48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120" y="5279400"/>
                              <a:ext cx="1032480" cy="340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79840" y="5342400"/>
                              <a:ext cx="82944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COAMP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6040" y="5342400"/>
                              <a:ext cx="3564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9120" y="5502240"/>
                              <a:ext cx="3636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40" y="4681800"/>
                              <a:ext cx="1651680" cy="76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432">
                                  <a:moveTo>
                                    <a:pt x="0" y="0"/>
                                  </a:moveTo>
                                  <a:lnTo>
                                    <a:pt x="864" y="0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1008" y="43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5680" y="5449680"/>
                              <a:ext cx="235440" cy="85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480">
                                  <a:moveTo>
                                    <a:pt x="14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144" y="4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5680" y="5449680"/>
                              <a:ext cx="23544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240">
                                  <a:moveTo>
                                    <a:pt x="14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40"/>
                                  </a:lnTo>
                                  <a:lnTo>
                                    <a:pt x="144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120" y="5705280"/>
                              <a:ext cx="875520" cy="34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79840" y="5769000"/>
                              <a:ext cx="63252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MAS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8400" y="5769000"/>
                              <a:ext cx="3636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9120" y="5928840"/>
                              <a:ext cx="3636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1120" y="6132240"/>
                              <a:ext cx="1032480" cy="34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79120" y="6195600"/>
                              <a:ext cx="82116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MM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5240" y="6195600"/>
                              <a:ext cx="3636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9120" y="6355800"/>
                              <a:ext cx="3636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1120" y="6985440"/>
                              <a:ext cx="797040" cy="330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79120" y="7049880"/>
                              <a:ext cx="53928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SU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0920" y="7049880"/>
                              <a:ext cx="3564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9120" y="7209720"/>
                              <a:ext cx="3636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5680" y="5449680"/>
                              <a:ext cx="235440" cy="169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954">
                                  <a:moveTo>
                                    <a:pt x="14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54"/>
                                  </a:lnTo>
                                  <a:lnTo>
                                    <a:pt x="144" y="95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7640" y="5279400"/>
                              <a:ext cx="1268640" cy="351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84920" y="5342400"/>
                              <a:ext cx="96696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GASPARA_199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9000" y="5342400"/>
                              <a:ext cx="3636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" y="4681800"/>
                              <a:ext cx="3068280" cy="76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432">
                                  <a:moveTo>
                                    <a:pt x="0" y="0"/>
                                  </a:moveTo>
                                  <a:lnTo>
                                    <a:pt x="1728" y="0"/>
                                  </a:lnTo>
                                  <a:lnTo>
                                    <a:pt x="1728" y="432"/>
                                  </a:lnTo>
                                  <a:lnTo>
                                    <a:pt x="1872" y="43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7640" y="6121440"/>
                              <a:ext cx="1111320" cy="36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84920" y="6184800"/>
                              <a:ext cx="94788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THEBE_2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1720" y="6184800"/>
                              <a:ext cx="3564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1480" y="5449680"/>
                              <a:ext cx="236160" cy="85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480">
                                  <a:moveTo>
                                    <a:pt x="14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144" y="4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959360"/>
                              <a:ext cx="1641960" cy="68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7080" y="5022720"/>
                              <a:ext cx="111312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oblate ellipsoid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7720" y="5022720"/>
                              <a:ext cx="4428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1120" y="4970160"/>
                              <a:ext cx="124920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9760" y="5033520"/>
                              <a:ext cx="5576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spher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0280" y="5033520"/>
                              <a:ext cx="442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05440" y="4959360"/>
                              <a:ext cx="1249200" cy="68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03360" y="5022720"/>
                              <a:ext cx="13140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tr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0" y="5022720"/>
                              <a:ext cx="5256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0840" y="5022720"/>
                              <a:ext cx="32148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axi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4920" y="5022720"/>
                              <a:ext cx="4428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8560" y="3925080"/>
                              <a:ext cx="137664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0920" y="3988440"/>
                              <a:ext cx="4604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plan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8720" y="3988440"/>
                              <a:ext cx="439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2240" y="1053360"/>
                            <a:ext cx="4645800" cy="589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98880" y="0"/>
                              <a:ext cx="154692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eference Datu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746600"/>
                              <a:ext cx="2997720" cy="1149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52720" y="9720"/>
                                <a:ext cx="45000" cy="27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12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5000" cy="27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60" y="876600"/>
                                <a:ext cx="45000" cy="27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12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09760" y="866880"/>
                                <a:ext cx="45000" cy="27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75pt;height:587pt" coordorigin="0,0" coordsize="9775,11740">
                <v:rect id="shape_0" stroked="f" o:allowincell="f" style="position:absolute;left:0;top:0;width:9774;height:117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5;top:2049;width:9759;height: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5;top:2125;width:9759;height: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5;top:2125;width:9759;height: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5;top:0;width:9759;height: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17;top:102;width:8345;height:1162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40;top:152;width:69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1;top:454;width:69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silver" stroked="t" o:allowincell="f" style="position:absolute;left:1115;top:1496;width:928;height:469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shape id="shape_0" stroked="f" o:allowincell="f" style="position:absolute;left:1301;top:1613;width:561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Poi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4;top:1613;width:69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silver" stroked="t" o:allowincell="f" style="position:absolute;left:821;top:3528;width:2492;height:553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shape id="shape_0" stroked="f" o:allowincell="f" style="position:absolute;left:1238;top:3645;width:1646;height:3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Directed Cur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96;top:3645;width:69;height:3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silver" stroked="t" o:allowincell="f" style="position:absolute;left:619;top:5594;width:2338;height:536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shape id="shape_0" stroked="f" o:allowincell="f" style="position:absolute;left:897;top:5711;width:1868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Oriented Surfa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10;top:5711;width:69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24l0,24l0,54e" stroked="t" o:allowincell="f" style="position:absolute;left:7252;top:1169;width:70;height:345;flip:x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,777" path="m2,0l0,626l0,626l0,777e" stroked="t" o:allowincell="f" style="position:absolute;left:1564;top:1978;width:1;height:77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t" o:allowincell="f" style="position:absolute;left:619;top:2755;width:1904;height:4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789;top:2855;width:1522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ORIGIN_3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6;top:2855;width:56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06,108" path="m0,0l0,54l906,54l906,108e" stroked="t" o:allowincell="f" style="position:absolute;left:1564;top:2453;width:2338;height:30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t" o:allowincell="f" style="position:absolute;left:2586;top:2755;width:2632;height:4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757;top:2855;width:2265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X_UNIT_POINT_3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2;top:2855;width:56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197;top:3461;width:2662;height:46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4413;top:3562;width:2254;height:2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Z_UNIT_POINT_3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4;top:3528;width:68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807;top:2755;width:2601;height:40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5993;top:2855;width:2265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Y_UNIT_POINT_3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54;top:2822;width:69;height:3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48,108" path="m0,0l0,54l2148,54l2148,108e" stroked="t" o:allowincell="f" style="position:absolute;left:1564;top:2453;width:5543;height:30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30,360" path="m0,0l0,54l1530,54l1530,360e" stroked="t" o:allowincell="f" style="position:absolute;left:1564;top:2453;width:3948;height:100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t" o:allowincell="f" style="position:absolute;left:1130;top:4956;width:1873;height:41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316;top:5055;width:1507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X_AXIS_3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7;top:5055;width:56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,863" path="m8,0l0,678l0,678l0,863e" stroked="t" o:allowincell="f" style="position:absolute;left:2060;top:4093;width:7;height:86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t" o:allowincell="f" style="position:absolute;left:3283;top:4956;width:1904;height:41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499;top:5055;width:1506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Y_AXIS_3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2;top:5023;width:69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0,132" path="m0,0l0,66l840,66l840,132e" stroked="t" o:allowincell="f" style="position:absolute;left:2060;top:4586;width:2167;height:36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t" o:allowincell="f" style="position:absolute;left:5451;top:4956;width:1873;height:41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5636;top:5055;width:1496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Z_AXIS_3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9;top:5023;width:69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74,132" path="m0,0l0,66l1674,66l1674,132e" stroked="t" o:allowincell="f" style="position:absolute;left:2060;top:4586;width:4319;height:36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,663" path="m0,0l0,50l0,50l2,663e" stroked="t" o:allowincell="f" style="position:absolute;left:1781;top:6115;width:1;height:66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t" o:allowincell="f" style="position:absolute;left:1130;top:6954;width:2369;height:4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394;top:7054;width:1849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XY_PLANE_3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37;top:7054;width:55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4,132" path="m0,0l0,66l204,66l204,132e" stroked="t" o:allowincell="f" style="position:absolute;left:1781;top:6585;width:525;height:36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t" o:allowincell="f" style="position:absolute;left:3686;top:6954;width:2384;height:47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980;top:7054;width:1839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XZ_PLANE_3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2;top:7021;width:68;height:3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00,132" path="m0,0l0,66l1200,66l1200,132e" stroked="t" o:allowincell="f" style="position:absolute;left:1781;top:6585;width:3096;height:36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t" o:allowincell="f" style="position:absolute;left:6256;top:6954;width:2260;height:47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6473;top:7054;width:1839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YZ_PLANE_3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00;top:7021;width:68;height:3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6,132" path="m0,0l0,66l2166,66l2166,132e" stroked="t" o:allowincell="f" style="position:absolute;left:1781;top:6585;width:5589;height:36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5931;top:102;width:2631;height:2181">
                    <v:rect id="shape_0" stroked="t" o:allowincell="f" style="position:absolute;left:5931;top:102;width:2630;height:218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961;top:135;width:2568;height:211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6117;top:236;width:889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Legend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15;top:236;width:69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silver" stroked="t" o:allowincell="f" style="position:absolute;left:6303;top:595;width:1981;height:570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shape id="shape_0" stroked="f" o:allowincell="f" style="position:absolute;left:6596;top:713;width:1426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Catego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21;top:713;width:68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6148;top:1496;width:2291;height:57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8285;top:1613;width:69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88;top:8416;width:1409;height:53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758;top:8515;width:1154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AIRY_18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2;top:8515;width:55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9;top:8785;width:69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06,744" path="m606,0l606,60l0,60l0,744l144,744e" stroked="t" o:allowincell="f" style="position:absolute;left:217;top:6585;width:1563;height:208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t" o:allowincell="f" style="position:absolute;left:588;top:11153;width:1533;height:53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759;top:11253;width:1315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METIS_2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57;top:11253;width:56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88;top:9776;width:1780;height:52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759;top:9876;width:1473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WGS_19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4;top:9876;width:56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;top:10128;width:56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4,978" path="m144,0l0,0l0,978l144,978e" stroked="t" o:allowincell="f" style="position:absolute;left:217;top:8668;width:370;height:273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4,486" path="m144,0l0,0l0,486l144,486e" stroked="t" o:allowincell="f" style="position:absolute;left:217;top:8668;width:370;height:135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t" o:allowincell="f" style="position:absolute;left:2849;top:8416;width:1625;height:53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020;top:8515;width:1305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COAMP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1;top:8515;width:55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19;top:8767;width:56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008,432" path="m0,0l864,0l864,432l1008,432e" stroked="t" o:allowincell="f" style="position:absolute;left:248;top:7475;width:2600;height:120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4,480" path="m144,0l0,0l0,480l144,480e" stroked="t" o:allowincell="f" style="position:absolute;left:2478;top:8684;width:370;height:134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4,240" path="m144,0l0,0l0,240l144,240e" stroked="t" o:allowincell="f" style="position:absolute;left:2478;top:8684;width:370;height:67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t" o:allowincell="f" style="position:absolute;left:2849;top:9087;width:1378;height:53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020;top:9187;width:995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MAS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10;top:9187;width:56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19;top:9439;width:56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849;top:9759;width:1625;height:53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019;top:9859;width:1292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MM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4;top:9859;width:56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19;top:10111;width:56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849;top:11103;width:1254;height:52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019;top:11204;width:848;height:2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SU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2;top:11204;width:55;height:2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19;top:11456;width:56;height:2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4,954" path="m144,0l0,0l0,954l144,954e" stroked="t" o:allowincell="f" style="position:absolute;left:2478;top:8684;width:370;height:267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t" o:allowincell="f" style="position:absolute;left:5064;top:8416;width:1997;height:5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5233;top:8515;width:1522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GASPARA_19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1;top:8515;width:56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432" path="m0,0l1728,0l1728,432l1872,432e" stroked="t" o:allowincell="f" style="position:absolute;left:232;top:7475;width:4831;height:120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t" o:allowincell="f" style="position:absolute;left:5064;top:9742;width:1749;height:57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5233;top:9842;width:1492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THEBE_2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2;top:9842;width:55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4,480" path="m144,0l0,0l0,480l144,480e" stroked="t" o:allowincell="f" style="position:absolute;left:4692;top:8684;width:371;height:134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f" o:allowincell="f" style="position:absolute;left:263;top:7912;width:2585;height:107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417;top:8012;width:1752;height:3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oblate ellipsoid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5;top:8012;width:69;height:3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2849;top:7929;width:1966;height:1073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3004;top:8029;width:877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spher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7;top:8029;width:69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5265;top:7912;width:1966;height:107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5419;top:8012;width:206;height:3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tr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0;top:8012;width:82;height:3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9;top:8012;width:505;height:3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axi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25;top:8012;width:69;height:3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2199;top:6283;width:2167;height:553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5006;top:6383;width:724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plan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1;top:6383;width:68;height:3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59;width:7316;height:9286">
                  <v:shape id="shape_0" stroked="f" o:allowincell="f" style="position:absolute;left:6033;top:1659;width:2435;height:6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eference Datu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153;top:9134;width:4721;height:1811">
                    <v:group id="shape_0" style="position:absolute;left:5803;top:9149;width:71;height:431">
                      <v:oval id="shape_0" fillcolor="black" stroked="t" o:allowincell="f" style="position:absolute;left:5803;top:9149;width:70;height:70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5803;top:9329;width:70;height:70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5803;top:9509;width:70;height:70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153;top:9134;width:71;height:431">
                      <v:oval id="shape_0" fillcolor="black" stroked="t" o:allowincell="f" style="position:absolute;left:1153;top:9134;width:70;height:70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153;top:9314;width:70;height:70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153;top:9494;width:70;height:70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168;top:10514;width:71;height:431">
                      <v:oval id="shape_0" fillcolor="black" stroked="t" o:allowincell="f" style="position:absolute;left:1168;top:10514;width:70;height:70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168;top:10694;width:70;height:70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168;top:10874;width:70;height:70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373;top:10499;width:71;height:431">
                      <v:oval id="shape_0" fillcolor="black" stroked="t" o:allowincell="f" style="position:absolute;left:3373;top:10499;width:70;height:70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373;top:10679;width:70;height:70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373;top:10859;width:70;height:70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</v:group>
            </w:pict>
          </mc:Fallback>
        </mc:AlternateContent>
      </w:r>
    </w:p>
    <w:p>
      <w:pPr>
        <w:pStyle w:val="Figuretitle"/>
        <w:rPr/>
      </w:pPr>
      <w:bookmarkStart w:id="3" w:name="__RefHeading___Toc75667718"/>
      <w:bookmarkStart w:id="4" w:name="_Ref32907254"/>
      <w:bookmarkEnd w:id="3"/>
      <w:r>
        <w:rPr/>
        <w:t>Figure C.</w:t>
      </w:r>
      <w:r>
        <w:rPr/>
        <w:fldChar w:fldCharType="begin"/>
      </w:r>
      <w:r>
        <w:rPr/>
        <w:instrText xml:space="preserve"> SEQ Figure_J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4"/>
      <w:r>
        <w:rPr/>
        <w:t xml:space="preserve"> — 3D RDs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92650" cy="53536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2600" cy="5353560"/>
                          <a:chOff x="0" y="0"/>
                          <a:chExt cx="4692600" cy="5353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692600" cy="535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876320"/>
                            <a:ext cx="2229480" cy="304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782160"/>
                            <a:ext cx="2220120" cy="304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520" y="0"/>
                            <a:ext cx="4643640" cy="5353560"/>
                          </a:xfrm>
                        </wpg:grpSpPr>
                        <wps:wsp>
                          <wps:cNvSpPr/>
                          <wps:spPr>
                            <a:xfrm>
                              <a:off x="352440" y="571680"/>
                              <a:ext cx="11246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280" y="609480"/>
                              <a:ext cx="8427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a sphere R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708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200" y="47160"/>
                              <a:ext cx="130248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ORMT SPHE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240" y="466560"/>
                              <a:ext cx="13320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56">
                                  <a:moveTo>
                                    <a:pt x="0" y="0"/>
                                  </a:moveTo>
                                  <a:lnTo>
                                    <a:pt x="0" y="156"/>
                                  </a:lnTo>
                                  <a:lnTo>
                                    <a:pt x="84" y="15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932760"/>
                              <a:ext cx="1266840" cy="296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6880" y="1029960"/>
                              <a:ext cx="10947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Z_AXIS_3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240" y="466560"/>
                              <a:ext cx="14292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384">
                                  <a:moveTo>
                                    <a:pt x="0" y="0"/>
                                  </a:moveTo>
                                  <a:lnTo>
                                    <a:pt x="0" y="384"/>
                                  </a:lnTo>
                                  <a:lnTo>
                                    <a:pt x="90" y="3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20920" y="19080"/>
                              <a:ext cx="232272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22720" cy="1188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8360"/>
                                <a:ext cx="2284560" cy="1150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436120" y="95400"/>
                              <a:ext cx="5472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Legend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20480" y="104760"/>
                              <a:ext cx="1325160" cy="333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5960" y="170640"/>
                              <a:ext cx="128916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ORM Templ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30200" y="838080"/>
                              <a:ext cx="130608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34960" y="914400"/>
                              <a:ext cx="8377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component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73040" y="914400"/>
                              <a:ext cx="2620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RD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1280" y="295200"/>
                              <a:ext cx="1148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08">
                                  <a:moveTo>
                                    <a:pt x="36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36" y="108"/>
                                  </a:lnTo>
                                  <a:lnTo>
                                    <a:pt x="72" y="54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1285920"/>
                              <a:ext cx="1409760" cy="285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4640" y="1351800"/>
                              <a:ext cx="12870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XZ_PLANE_3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240" y="466560"/>
                              <a:ext cx="152280" cy="9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  <a:lnTo>
                                    <a:pt x="96" y="6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920" y="1924560"/>
                              <a:ext cx="200232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ORMT OBLATE_ELLIPSOI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2080" y="2351880"/>
                              <a:ext cx="14292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56">
                                  <a:moveTo>
                                    <a:pt x="0" y="0"/>
                                  </a:moveTo>
                                  <a:lnTo>
                                    <a:pt x="0" y="156"/>
                                  </a:lnTo>
                                  <a:lnTo>
                                    <a:pt x="90" y="15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2819880"/>
                              <a:ext cx="1332720" cy="285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2351880"/>
                              <a:ext cx="142920" cy="61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384">
                                  <a:moveTo>
                                    <a:pt x="0" y="0"/>
                                  </a:moveTo>
                                  <a:lnTo>
                                    <a:pt x="0" y="384"/>
                                  </a:lnTo>
                                  <a:lnTo>
                                    <a:pt x="90" y="3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2181240"/>
                              <a:ext cx="1047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08">
                                  <a:moveTo>
                                    <a:pt x="3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30" y="108"/>
                                  </a:lnTo>
                                  <a:lnTo>
                                    <a:pt x="66" y="54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3162960"/>
                              <a:ext cx="133272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2351880"/>
                              <a:ext cx="142920" cy="95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  <a:lnTo>
                                    <a:pt x="90" y="6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4353480"/>
                              <a:ext cx="1438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5360" y="4457160"/>
                              <a:ext cx="1126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ORIGIN_3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320" y="3838680"/>
                              <a:ext cx="187596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ORMT BI_AXIS_ORIGIN_3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1800" y="4257720"/>
                              <a:ext cx="133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50">
                                  <a:moveTo>
                                    <a:pt x="0" y="0"/>
                                  </a:moveTo>
                                  <a:lnTo>
                                    <a:pt x="0" y="150"/>
                                  </a:lnTo>
                                  <a:lnTo>
                                    <a:pt x="84" y="1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4716000"/>
                              <a:ext cx="136224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4257720"/>
                              <a:ext cx="151920" cy="60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378">
                                  <a:moveTo>
                                    <a:pt x="0" y="0"/>
                                  </a:moveTo>
                                  <a:lnTo>
                                    <a:pt x="0" y="378"/>
                                  </a:lnTo>
                                  <a:lnTo>
                                    <a:pt x="96" y="37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4077360"/>
                              <a:ext cx="114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14">
                                  <a:moveTo>
                                    <a:pt x="36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36" y="114"/>
                                  </a:lnTo>
                                  <a:lnTo>
                                    <a:pt x="72" y="54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5068080"/>
                              <a:ext cx="1352520" cy="285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4257720"/>
                              <a:ext cx="151920" cy="94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594">
                                  <a:moveTo>
                                    <a:pt x="0" y="0"/>
                                  </a:moveTo>
                                  <a:lnTo>
                                    <a:pt x="0" y="594"/>
                                  </a:lnTo>
                                  <a:lnTo>
                                    <a:pt x="96" y="59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880" y="3801240"/>
                              <a:ext cx="22280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62280" y="3858120"/>
                              <a:ext cx="1345680" cy="2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ORMT TRI_PL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43400" y="4277880"/>
                              <a:ext cx="1713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08">
                                  <a:moveTo>
                                    <a:pt x="0" y="0"/>
                                  </a:moveTo>
                                  <a:lnTo>
                                    <a:pt x="0" y="108"/>
                                  </a:lnTo>
                                  <a:lnTo>
                                    <a:pt x="108" y="10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3400" y="4277880"/>
                              <a:ext cx="171360" cy="50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318">
                                  <a:moveTo>
                                    <a:pt x="0" y="0"/>
                                  </a:moveTo>
                                  <a:lnTo>
                                    <a:pt x="0" y="318"/>
                                  </a:lnTo>
                                  <a:lnTo>
                                    <a:pt x="108" y="3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5520" y="4096440"/>
                              <a:ext cx="1040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14">
                                  <a:moveTo>
                                    <a:pt x="3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30" y="114"/>
                                  </a:lnTo>
                                  <a:lnTo>
                                    <a:pt x="66" y="54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3400" y="4277880"/>
                              <a:ext cx="190440" cy="84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534">
                                  <a:moveTo>
                                    <a:pt x="0" y="0"/>
                                  </a:moveTo>
                                  <a:lnTo>
                                    <a:pt x="0" y="534"/>
                                  </a:lnTo>
                                  <a:lnTo>
                                    <a:pt x="120" y="53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760" y="4315320"/>
                              <a:ext cx="1419120" cy="285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760" y="4648680"/>
                              <a:ext cx="1419120" cy="285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840" y="4981680"/>
                              <a:ext cx="1400040" cy="285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2457360"/>
                              <a:ext cx="1332720" cy="30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240" y="2543040"/>
                              <a:ext cx="150552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an oblate ellipsoid R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1400" y="1876320"/>
                              <a:ext cx="22280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8480" y="1943640"/>
                              <a:ext cx="188784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ORMT PROLATE_ELLIPSOI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99920" y="2351880"/>
                              <a:ext cx="15228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56">
                                  <a:moveTo>
                                    <a:pt x="0" y="0"/>
                                  </a:moveTo>
                                  <a:lnTo>
                                    <a:pt x="0" y="156"/>
                                  </a:lnTo>
                                  <a:lnTo>
                                    <a:pt x="96" y="15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200" y="2819880"/>
                              <a:ext cx="1334160" cy="285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920" y="2351880"/>
                              <a:ext cx="152280" cy="61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384">
                                  <a:moveTo>
                                    <a:pt x="0" y="0"/>
                                  </a:moveTo>
                                  <a:lnTo>
                                    <a:pt x="0" y="384"/>
                                  </a:lnTo>
                                  <a:lnTo>
                                    <a:pt x="96" y="3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760" y="2181240"/>
                              <a:ext cx="1047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08">
                                  <a:moveTo>
                                    <a:pt x="3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30" y="108"/>
                                  </a:lnTo>
                                  <a:lnTo>
                                    <a:pt x="66" y="54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200" y="3162960"/>
                              <a:ext cx="13341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920" y="2351880"/>
                              <a:ext cx="152280" cy="95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  <a:lnTo>
                                    <a:pt x="96" y="6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200" y="2457360"/>
                              <a:ext cx="1334160" cy="30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5960" y="2558880"/>
                              <a:ext cx="161172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a prolate ellipsoid R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21680" y="457200"/>
                              <a:ext cx="1137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14">
                                  <a:moveTo>
                                    <a:pt x="36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36" y="114"/>
                                  </a:lnTo>
                                  <a:lnTo>
                                    <a:pt x="72" y="54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8200" y="637560"/>
                              <a:ext cx="1800" cy="20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7440" y="2873520"/>
                              <a:ext cx="122868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Z_AXIS_3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200" y="2902680"/>
                              <a:ext cx="11714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Z_AXIS_3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1120" y="3223800"/>
                              <a:ext cx="13734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XZ_PLANE_3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640" y="3250440"/>
                              <a:ext cx="142992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XZ_PLANE_3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800" y="4770000"/>
                              <a:ext cx="112320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Z_AXIS_3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760" y="5132880"/>
                              <a:ext cx="10731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X_AXIS_3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7880" y="4382640"/>
                              <a:ext cx="12484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XZ_PLANE_3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24560" y="4726440"/>
                              <a:ext cx="13410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XY_PLANE_3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28880" y="5036040"/>
                              <a:ext cx="11926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YZ_PLANE_3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9.5pt;height:421.55pt" coordorigin="0,0" coordsize="7390,8431">
                <v:rect id="shape_0" stroked="f" o:allowincell="f" style="position:absolute;left:0;top:0;width:7389;height:84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0;top:2955;width:3510;height:47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5;top:5956;width:3495;height:47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group id="shape_0" style="position:absolute;left:75;top:0;width:7313;height:8431">
                  <v:rect id="shape_0" fillcolor="white" stroked="t" o:allowincell="f" style="position:absolute;left:630;top:900;width:1770;height:4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839;top:960;width:1326;height:3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a sphere 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silver" stroked="t" o:allowincell="f" style="position:absolute;left:75;top:0;width:2325;height:464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shape id="shape_0" stroked="f" o:allowincell="f" style="position:absolute;left:313;top:74;width:2050;height:44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ORMT SPHE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,156" path="m0,0l0,156l84,156e" stroked="t" o:allowincell="f" style="position:absolute;left:420;top:735;width:209;height:38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t" o:allowincell="f" style="position:absolute;left:645;top:1469;width:1994;height:46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873;top:1622;width:1723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Z_AXIS_3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0,384" path="m0,0l0,384l90,384e" stroked="t" o:allowincell="f" style="position:absolute;left:420;top:735;width:224;height:9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3730;top:30;width:3658;height:1872">
                    <v:rect id="shape_0" stroked="t" o:allowincell="f" style="position:absolute;left:3730;top:30;width:3657;height:187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759;top:59;width:3597;height:181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3911;top:150;width:861;height:2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Legend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silver" stroked="t" o:allowincell="f" style="position:absolute;left:4989;top:165;width:2086;height:524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shape id="shape_0" stroked="f" o:allowincell="f" style="position:absolute;left:5155;top:269;width:2029;height:4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ORM Templ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5004;top:1320;width:2056;height:49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169;top:1440;width:1318;height:2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component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9;top:1440;width:412;height:2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R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2,108" path="m36,0l0,54l36,108l72,54l36,0xe" fillcolor="white" stroked="t" o:allowincell="f" style="position:absolute;left:329;top:465;width:180;height:269;mso-wrap-style:none;v-text-anchor:middle;mso-position-horizontal-relative:char">
                    <v:fill o:detectmouseclick="t" type="solid" color2="black"/>
                    <v:stroke color="black" weight="9360" joinstyle="round" endcap="flat"/>
                    <w10:wrap type="none"/>
                  </v:shape>
                  <v:rect id="shape_0" stroked="t" o:allowincell="f" style="position:absolute;left:660;top:2025;width:2219;height:44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712;top:2129;width:2026;height:3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XZ_PLANE_3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,600" path="m0,0l0,600l96,600e" stroked="t" o:allowincell="f" style="position:absolute;left:420;top:735;width:239;height:149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314;top:3031;width:3152;height:4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ORMT OBLATE_ELLIPSOI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0,156" path="m0,0l0,156l90,156e" stroked="t" o:allowincell="f" style="position:absolute;left:346;top:3704;width:224;height:39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t" o:allowincell="f" style="position:absolute;left:571;top:4441;width:2098;height:44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90,384" path="m0,0l0,384l90,384e" stroked="t" o:allowincell="f" style="position:absolute;left:346;top:3704;width:224;height:96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6,108" path="m30,0l0,54l30,108l66,54l30,0xe" fillcolor="white" stroked="t" o:allowincell="f" style="position:absolute;left:270;top:3435;width:164;height:268;mso-wrap-style:none;v-text-anchor:middle;mso-position-horizontal-relative:char">
                    <v:fill o:detectmouseclick="t" type="solid" color2="black"/>
                    <v:stroke color="black" weight="9360" joinstyle="round" endcap="flat"/>
                    <w10:wrap type="none"/>
                  </v:shape>
                  <v:rect id="shape_0" stroked="t" o:allowincell="f" style="position:absolute;left:571;top:4981;width:2098;height:46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90,600" path="m0,0l0,600l90,600e" stroked="t" o:allowincell="f" style="position:absolute;left:346;top:3704;width:224;height:150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571;top:6856;width:2264;height:46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855;top:7019;width:1773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ORIGIN_3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;top:6045;width:2953;height:4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ORMT BI_AXIS_ORIGIN_3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,150" path="m0,0l0,150l84,150e" stroked="t" o:allowincell="f" style="position:absolute;left:361;top:6705;width:209;height:37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t" o:allowincell="f" style="position:absolute;left:600;top:7427;width:2144;height:46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96,378" path="m0,0l0,378l96,378e" stroked="t" o:allowincell="f" style="position:absolute;left:361;top:6705;width:238;height:94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2,114" path="m36,0l0,54l36,114l72,54l36,0xe" fillcolor="white" stroked="t" o:allowincell="f" style="position:absolute;left:270;top:6421;width:179;height:283;mso-wrap-style:none;v-text-anchor:middle;mso-position-horizontal-relative:char">
                    <v:fill o:detectmouseclick="t" type="solid" color2="black"/>
                    <v:stroke color="black" weight="9360" joinstyle="round" endcap="flat"/>
                    <w10:wrap type="none"/>
                  </v:shape>
                  <v:rect id="shape_0" stroked="t" o:allowincell="f" style="position:absolute;left:600;top:7981;width:2129;height:44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96,594" path="m0,0l0,594l96,594e" stroked="t" o:allowincell="f" style="position:absolute;left:361;top:6705;width:238;height:148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silver" stroked="t" o:allowincell="f" style="position:absolute;left:3736;top:5986;width:3508;height:479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shape id="shape_0" stroked="f" o:allowincell="f" style="position:absolute;left:4425;top:6076;width:2118;height:3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ORMT TRI_PL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08,108" path="m0,0l0,108l108,108e" stroked="t" o:allowincell="f" style="position:absolute;left:4080;top:6737;width:269;height:26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8,318" path="m0,0l0,318l108,318e" stroked="t" o:allowincell="f" style="position:absolute;left:4080;top:6737;width:269;height:79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6,114" path="m30,0l0,54l30,114l66,54l30,0xe" fillcolor="white" stroked="t" o:allowincell="f" style="position:absolute;left:4005;top:6451;width:163;height:285;mso-wrap-style:none;v-text-anchor:middle;mso-position-horizontal-relative:char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20,534" path="m0,0l0,534l120,534e" stroked="t" o:allowincell="f" style="position:absolute;left:4080;top:6737;width:299;height:133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t" o:allowincell="f" style="position:absolute;left:4350;top:6796;width:2234;height:44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350;top:7321;width:2234;height:44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380;top:7845;width:2204;height:44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1;top:3870;width:2098;height:4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92;top:4005;width:2370;height:3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an oblate ellipsoid 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silver" stroked="t" o:allowincell="f" style="position:absolute;left:3825;top:2955;width:3508;height:479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shape id="shape_0" stroked="f" o:allowincell="f" style="position:absolute;left:4167;top:3061;width:2972;height:2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ORMT PROLATE_ELLIPSOI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,156" path="m0,0l0,156l96,156e" stroked="t" o:allowincell="f" style="position:absolute;left:4169;top:3704;width:239;height:39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t" o:allowincell="f" style="position:absolute;left:4409;top:4441;width:2100;height:44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96,384" path="m0,0l0,384l96,384e" stroked="t" o:allowincell="f" style="position:absolute;left:4169;top:3704;width:239;height:96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6,108" path="m30,0l0,54l30,108l66,54l30,0xe" fillcolor="white" stroked="t" o:allowincell="f" style="position:absolute;left:4095;top:3435;width:164;height:268;mso-wrap-style:none;v-text-anchor:middle;mso-position-horizontal-relative:char">
                    <v:fill o:detectmouseclick="t" type="solid" color2="black"/>
                    <v:stroke color="black" weight="9360" joinstyle="round" endcap="flat"/>
                    <w10:wrap type="none"/>
                  </v:shape>
                  <v:rect id="shape_0" stroked="t" o:allowincell="f" style="position:absolute;left:4409;top:4981;width:2100;height:46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96,600" path="m0,0l0,600l96,600e" stroked="t" o:allowincell="f" style="position:absolute;left:4169;top:3704;width:239;height:150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4409;top:3870;width:2100;height:4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163;top:4030;width:2537;height:4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a prolate ellipsoid 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2,114" path="m36,0l0,54l36,114l72,54l36,0xe" fillcolor="white" stroked="t" o:allowincell="f" style="position:absolute;left:5936;top:720;width:178;height:283;mso-wrap-style:none;v-text-anchor:middle;mso-position-horizontal-relative:char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6025,1004" to="6027,13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669;top:4525;width:1934;height:3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Z_AXIS_3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;top:4571;width:1844;height:4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Z_AXIS_3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9;top:5077;width:2162;height:4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XZ_PLANE_3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3;top:5119;width:2251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XZ_PLANE_3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;top:7512;width:1768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Z_AXIS_3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5;top:8083;width:1689;height:2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X_AXIS_3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4;top:6902;width:1965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XZ_PLANE_3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3;top:7443;width:2111;height:2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XY_PLANE_3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30;top:7931;width:1877;height:3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YZ_PLANE_3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Figuretitle"/>
        <w:rPr/>
      </w:pPr>
      <w:bookmarkStart w:id="5" w:name="__RefHeading___Toc75667719"/>
      <w:bookmarkStart w:id="6" w:name="_Ref32907434"/>
      <w:bookmarkEnd w:id="5"/>
      <w:r>
        <w:rPr/>
        <w:t>Figure C.</w:t>
      </w:r>
      <w:r>
        <w:rPr/>
        <w:fldChar w:fldCharType="begin"/>
      </w:r>
      <w:r>
        <w:rPr/>
        <w:instrText xml:space="preserve"> SEQ Figure_J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6"/>
      <w:r>
        <w:rPr/>
        <w:t xml:space="preserve"> — 3-dimensional ORMT components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14975" cy="56489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4840" cy="5649120"/>
                          <a:chOff x="0" y="0"/>
                          <a:chExt cx="5514840" cy="5649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14840" cy="564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80" y="76680"/>
                            <a:ext cx="16768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685800"/>
                            <a:ext cx="26773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3480"/>
                            <a:ext cx="267588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680" y="65880"/>
                            <a:ext cx="5398920" cy="5582880"/>
                          </a:xfrm>
                        </wpg:grpSpPr>
                        <wps:wsp>
                          <wps:cNvSpPr/>
                          <wps:spPr>
                            <a:xfrm>
                              <a:off x="94680" y="3372120"/>
                              <a:ext cx="18007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8880" y="3439440"/>
                              <a:ext cx="1596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ORMT SPHE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9400" y="3439440"/>
                              <a:ext cx="3564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47520" y="0"/>
                              <a:ext cx="1751400" cy="176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1400" cy="1760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8720"/>
                                <a:ext cx="1713240" cy="1722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761280" y="76320"/>
                              <a:ext cx="54864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Legend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13880" y="76320"/>
                              <a:ext cx="4248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76120" y="543600"/>
                              <a:ext cx="1332720" cy="3232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80880" y="591840"/>
                              <a:ext cx="111384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ORM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1080" y="610560"/>
                              <a:ext cx="4428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885840" y="924840"/>
                              <a:ext cx="1303560" cy="32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94200" cy="313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356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152960" y="981720"/>
                              <a:ext cx="726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OR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4560" y="991440"/>
                              <a:ext cx="432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00160" y="1296360"/>
                              <a:ext cx="1486080" cy="3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37400" y="1371600"/>
                              <a:ext cx="12794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component R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6560" y="1372320"/>
                              <a:ext cx="442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480" y="1534320"/>
                              <a:ext cx="228528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1800" y="1599840"/>
                              <a:ext cx="21787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INTERNATIONAL_19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5160" y="1599840"/>
                              <a:ext cx="432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5600" y="953280"/>
                              <a:ext cx="2875320" cy="30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65600" cy="2941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75320" cy="30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47840" y="1019160"/>
                              <a:ext cx="240156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ORM EUROPEAN_19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0120" y="1019160"/>
                              <a:ext cx="3492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4920" y="1429560"/>
                              <a:ext cx="13320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56">
                                  <a:moveTo>
                                    <a:pt x="0" y="0"/>
                                  </a:moveTo>
                                  <a:lnTo>
                                    <a:pt x="0" y="156"/>
                                  </a:lnTo>
                                  <a:lnTo>
                                    <a:pt x="84" y="15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895760"/>
                              <a:ext cx="1427400" cy="28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1880" y="1972440"/>
                              <a:ext cx="155196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Z_AXIS_3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6440" y="1971720"/>
                              <a:ext cx="432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4920" y="1429560"/>
                              <a:ext cx="14292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384">
                                  <a:moveTo>
                                    <a:pt x="0" y="0"/>
                                  </a:moveTo>
                                  <a:lnTo>
                                    <a:pt x="0" y="384"/>
                                  </a:lnTo>
                                  <a:lnTo>
                                    <a:pt x="90" y="3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20" y="1258200"/>
                              <a:ext cx="1047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08">
                                  <a:moveTo>
                                    <a:pt x="36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36" y="108"/>
                                  </a:lnTo>
                                  <a:lnTo>
                                    <a:pt x="66" y="54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840" y="2239200"/>
                              <a:ext cx="160020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0160" y="2314800"/>
                              <a:ext cx="159444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XZ_PLANE_3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3480" y="2315520"/>
                              <a:ext cx="432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4920" y="1429560"/>
                              <a:ext cx="151920" cy="9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  <a:lnTo>
                                    <a:pt x="96" y="6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920" y="4554360"/>
                              <a:ext cx="178704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0680" y="4619880"/>
                              <a:ext cx="183960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MARS_SPHERE_20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240" y="4620600"/>
                              <a:ext cx="3564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3760" y="3982320"/>
                              <a:ext cx="1845360" cy="29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32040" cy="2844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45360" cy="294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7800" y="4048920"/>
                              <a:ext cx="20350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ORM MARS_SPHERE_20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2840" y="4048920"/>
                              <a:ext cx="3492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000" y="4458600"/>
                              <a:ext cx="14292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56">
                                  <a:moveTo>
                                    <a:pt x="0" y="0"/>
                                  </a:moveTo>
                                  <a:lnTo>
                                    <a:pt x="0" y="156"/>
                                  </a:lnTo>
                                  <a:lnTo>
                                    <a:pt x="90" y="15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4925160"/>
                              <a:ext cx="1428840" cy="285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0040" y="4981680"/>
                              <a:ext cx="12819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Z_AXIS_3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4160" y="4981680"/>
                              <a:ext cx="3564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000" y="4458600"/>
                              <a:ext cx="152280" cy="60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378">
                                  <a:moveTo>
                                    <a:pt x="0" y="0"/>
                                  </a:moveTo>
                                  <a:lnTo>
                                    <a:pt x="0" y="378"/>
                                  </a:lnTo>
                                  <a:lnTo>
                                    <a:pt x="96" y="37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60" y="4277520"/>
                              <a:ext cx="10548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14">
                                  <a:moveTo>
                                    <a:pt x="30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30" y="114"/>
                                  </a:lnTo>
                                  <a:lnTo>
                                    <a:pt x="66" y="60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000" y="5267520"/>
                              <a:ext cx="1600200" cy="285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9760" y="5325120"/>
                              <a:ext cx="1522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XZ_PLANE_3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2320" y="5325120"/>
                              <a:ext cx="3564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000" y="4458600"/>
                              <a:ext cx="162000" cy="95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  <a:lnTo>
                                    <a:pt x="102" y="6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334080"/>
                              <a:ext cx="2752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5000" y="391320"/>
                              <a:ext cx="2134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ORMT OBLATE_SPHEROI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040" y="391320"/>
                              <a:ext cx="3492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67200"/>
                              <a:ext cx="167580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960" y="3125160"/>
                              <a:ext cx="15703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ORM Template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1080" y="3125160"/>
                              <a:ext cx="424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600" y="66960"/>
                              <a:ext cx="166572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ORM Template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1720" y="67320"/>
                              <a:ext cx="424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400" y="714600"/>
                              <a:ext cx="2608560" cy="25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ORM Template realization examp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3600" y="676440"/>
                              <a:ext cx="432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7440" y="3401280"/>
                              <a:ext cx="229608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61720" y="3458520"/>
                              <a:ext cx="219060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ORMT BI_AXIS_ORIGIN_3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37520" y="3458520"/>
                              <a:ext cx="3564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7960" y="4582440"/>
                              <a:ext cx="14572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2720" y="4639320"/>
                              <a:ext cx="12412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ORIGIN_3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7280" y="4639320"/>
                              <a:ext cx="3420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666520" y="4010760"/>
                              <a:ext cx="2541240" cy="29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31880" cy="2844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541240" cy="294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72000" y="4068000"/>
                              <a:ext cx="189756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ORM EARTH_INERTIAL_2000r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5960" y="4068000"/>
                              <a:ext cx="3492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94400" y="4487040"/>
                              <a:ext cx="13320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50">
                                  <a:moveTo>
                                    <a:pt x="0" y="0"/>
                                  </a:moveTo>
                                  <a:lnTo>
                                    <a:pt x="0" y="150"/>
                                  </a:lnTo>
                                  <a:lnTo>
                                    <a:pt x="84" y="1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7320" y="4944240"/>
                              <a:ext cx="14295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080" y="5010480"/>
                              <a:ext cx="11970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Z_AXIS_3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7280" y="5010840"/>
                              <a:ext cx="3420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94400" y="4487040"/>
                              <a:ext cx="142920" cy="60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378">
                                  <a:moveTo>
                                    <a:pt x="0" y="0"/>
                                  </a:moveTo>
                                  <a:lnTo>
                                    <a:pt x="0" y="378"/>
                                  </a:lnTo>
                                  <a:lnTo>
                                    <a:pt x="90" y="37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7880" y="4305960"/>
                              <a:ext cx="11448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14">
                                  <a:moveTo>
                                    <a:pt x="36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36" y="114"/>
                                  </a:lnTo>
                                  <a:lnTo>
                                    <a:pt x="72" y="54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120" y="5296680"/>
                              <a:ext cx="1409040" cy="28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52160" y="5353920"/>
                              <a:ext cx="132732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RD X_AXIS_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77000" y="5353920"/>
                              <a:ext cx="3420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94400" y="4487040"/>
                              <a:ext cx="153720" cy="94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594">
                                  <a:moveTo>
                                    <a:pt x="0" y="0"/>
                                  </a:moveTo>
                                  <a:lnTo>
                                    <a:pt x="0" y="594"/>
                                  </a:lnTo>
                                  <a:lnTo>
                                    <a:pt x="96" y="59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0" y="3097080"/>
                              <a:ext cx="168588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720" y="3153600"/>
                              <a:ext cx="195120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ORM Template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3840" y="3152880"/>
                              <a:ext cx="432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5600" y="3781440"/>
                              <a:ext cx="2608560" cy="25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ORM Template realization examp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680" y="3772080"/>
                              <a:ext cx="2608560" cy="25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40" w:lineRule="atLeast" w: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ORM Template realization examp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4.25pt;height:444.8pt" coordorigin="0,0" coordsize="8685,8896">
                <v:rect id="shape_0" stroked="f" o:allowincell="f" style="position:absolute;left:0;top:0;width:8684;height:88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04;top:121;width:2640;height:4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04;top:1080;width:4215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5864;width:4213;height:4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21;top:104;width:8502;height:8792">
                  <v:rect id="shape_0" fillcolor="silver" stroked="t" o:allowincell="f" style="position:absolute;left:270;top:5414;width:2835;height:481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shape id="shape_0" stroked="f" o:allowincell="f" style="position:absolute;left:749;top:5520;width:2514;height:4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ORMT SPHE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4;top:5520;width:55;height:2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865;top:104;width:2758;height:2773">
                    <v:rect id="shape_0" stroked="t" o:allowincell="f" style="position:absolute;left:5865;top:104;width:2757;height:277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894;top:133;width:2697;height:271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6044;top:224;width:863;height:2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Legend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4;top:224;width:66;height:2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silver" stroked="t" o:allowincell="f" style="position:absolute;left:6225;top:960;width:2098;height:508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shape id="shape_0" stroked="f" o:allowincell="f" style="position:absolute;left:6390;top:1036;width:1753;height:4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ORM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4;top:1065;width:69;height:2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240;top:1560;width:2053;height:508">
                    <v:rect id="shape_0" stroked="f" o:allowincell="f" style="position:absolute;left:6240;top:1560;width:2037;height:492;mso-wrap-style:none;v-text-anchor:middle;mso-position-horizontal-relative:char">
                      <v:imagedata r:id="rId6" o:detectmouseclick="t"/>
                      <v:stroke color="#3465a4" joinstyle="round" endcap="flat"/>
                      <w10:wrap type="none"/>
                    </v:rect>
                    <v:rect id="shape_0" stroked="t" o:allowincell="f" style="position:absolute;left:6240;top:1560;width:2052;height:507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6661;top:1650;width:1143;height:3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O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45;top:1665;width:67;height:2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6105;top:2145;width:2339;height:51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6479;top:2264;width:2014;height:39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component 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84;top:2265;width:69;height:2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11;top:2520;width:3598;height:46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974;top:2623;width:3430;height:34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INTERNATIONAL_19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0;top:2623;width:67;height:2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40;top:1605;width:4528;height:478">
                    <v:rect id="shape_0" stroked="f" o:allowincell="f" style="position:absolute;left:240;top:1605;width:4512;height:462;mso-wrap-style:none;v-text-anchor:middle;mso-position-horizontal-relative:char">
                      <v:imagedata r:id="rId7" o:detectmouseclick="t"/>
                      <v:stroke color="#3465a4" joinstyle="round" endcap="flat"/>
                      <w10:wrap type="none"/>
                    </v:rect>
                    <v:rect id="shape_0" stroked="t" o:allowincell="f" style="position:absolute;left:240;top:1605;width:4527;height:477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826;top:1709;width:3781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ORM EUROPEAN_19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4;top:1709;width:54;height:2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,156" path="m0,0l0,156l84,156e" stroked="t" o:allowincell="f" style="position:absolute;left:601;top:2355;width:209;height:38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t" o:allowincell="f" style="position:absolute;left:826;top:3089;width:2247;height:45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990;top:3210;width:2443;height:3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Z_AXIS_3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45;top:3209;width:67;height:2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0,384" path="m0,0l0,384l90,384e" stroked="t" o:allowincell="f" style="position:absolute;left:601;top:2355;width:224;height:9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6,108" path="m36,0l0,54l36,108l66,54l36,0xe" fillcolor="white" stroked="t" o:allowincell="f" style="position:absolute;left:510;top:2085;width:164;height:269;mso-wrap-style:none;v-text-anchor:middle;mso-position-horizontal-relative:char">
                    <v:fill o:detectmouseclick="t" type="solid" color2="black"/>
                    <v:stroke color="black" weight="9360" joinstyle="round" endcap="flat"/>
                    <w10:wrap type="none"/>
                  </v:shape>
                  <v:rect id="shape_0" stroked="t" o:allowincell="f" style="position:absolute;left:840;top:3630;width:2519;height:46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003;top:3749;width:2510;height:3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XZ_PLANE_3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50;top:3750;width:67;height:2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,600" path="m0,0l0,600l96,600e" stroked="t" o:allowincell="f" style="position:absolute;left:601;top:2355;width:238;height:149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870;top:7276;width:2813;height:4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035;top:7379;width:2896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MARS_SPHERE_20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0;top:7380;width:55;height:2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00;top:6375;width:2906;height:463">
                    <v:rect id="shape_0" stroked="f" o:allowincell="f" style="position:absolute;left:300;top:6375;width:2884;height:447;mso-wrap-style:none;v-text-anchor:middle;mso-position-horizontal-relative:char">
                      <v:imagedata r:id="rId8" o:detectmouseclick="t"/>
                      <v:stroke color="#3465a4" joinstyle="round" endcap="flat"/>
                      <w10:wrap type="none"/>
                    </v:rect>
                    <v:rect id="shape_0" stroked="t" o:allowincell="f" style="position:absolute;left:300;top:6375;width:2905;height:46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464;top:6480;width:3204;height:3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ORM MARS_SPHERE_20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89;top:6480;width:54;height:2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0,156" path="m0,0l0,156l90,156e" stroked="t" o:allowincell="f" style="position:absolute;left:645;top:7125;width:224;height:39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t" o:allowincell="f" style="position:absolute;left:885;top:7860;width:2249;height:44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050;top:7949;width:2018;height:3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Z_AXIS_3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05;top:7949;width:55;height:2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,378" path="m0,0l0,378l96,378e" stroked="t" o:allowincell="f" style="position:absolute;left:645;top:7125;width:239;height:94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6,114" path="m30,0l0,60l30,114l66,60l30,0xe" fillcolor="white" stroked="t" o:allowincell="f" style="position:absolute;left:569;top:6840;width:165;height:284;mso-wrap-style:none;v-text-anchor:middle;mso-position-horizontal-relative:char">
                    <v:fill o:detectmouseclick="t" type="solid" color2="black"/>
                    <v:stroke color="black" weight="9360" joinstyle="round" endcap="flat"/>
                    <w10:wrap type="none"/>
                  </v:shape>
                  <v:rect id="shape_0" stroked="t" o:allowincell="f" style="position:absolute;left:900;top:8399;width:2519;height:44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065;top:8490;width:239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XZ_PLANE_3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9;top:8490;width:55;height:2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02,600" path="m0,0l0,600l102,600e" stroked="t" o:allowincell="f" style="position:absolute;left:645;top:7125;width:254;height:149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silver" stroked="t" o:allowincell="f" style="position:absolute;left:225;top:630;width:4334;height:464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shape id="shape_0" stroked="f" o:allowincell="f" style="position:absolute;left:900;top:720;width:3361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ORMT OBLATE_SPHEROI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9;top:720;width:54;height:2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21;top:4934;width:2638;height:49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269;top:5025;width:2472;height:5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ORM Template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65;top:5025;width:66;height:2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;top:209;width:2622;height:5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ORM Template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0;top:210;width:66;height:2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;top:1229;width:4107;height:40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ORM Template realization examp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5;top:1169;width:67;height:2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silver" stroked="t" o:allowincell="f" style="position:absolute;left:4290;top:5460;width:3615;height:464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shape id="shape_0" stroked="f" o:allowincell="f" style="position:absolute;left:4785;top:5550;width:3449;height:2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ORMT BI_AXIS_ORIGIN_3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24;top:5550;width:55;height:2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889;top:7320;width:2294;height:4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054;top:7410;width:1954;height:2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ORIGIN_3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26;top:7410;width:53;height:2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20;top:6420;width:4002;height:463">
                    <v:rect id="shape_0" stroked="f" o:allowincell="f" style="position:absolute;left:4320;top:6420;width:3986;height:447;mso-wrap-style:none;v-text-anchor:middle;mso-position-horizontal-relative:char">
                      <v:imagedata r:id="rId9" o:detectmouseclick="t"/>
                      <v:stroke color="#3465a4" joinstyle="round" endcap="flat"/>
                      <w10:wrap type="none"/>
                    </v:rect>
                    <v:rect id="shape_0" stroked="t" o:allowincell="f" style="position:absolute;left:4320;top:6420;width:4001;height:46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4486;top:6510;width:2987;height:2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ORM EARTH_INERTIAL_2000r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69;top:6510;width:54;height:2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,150" path="m0,0l0,150l84,150e" stroked="t" o:allowincell="f" style="position:absolute;left:4679;top:7170;width:209;height:37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t" o:allowincell="f" style="position:absolute;left:4904;top:7890;width:2250;height:46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5069;top:7994;width:1884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Z_AXIS_3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26;top:7995;width:53;height:2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0,378" path="m0,0l0,378l90,378e" stroked="t" o:allowincell="f" style="position:absolute;left:4679;top:7170;width:224;height:94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2,114" path="m36,0l0,54l36,114l72,54l36,0xe" fillcolor="white" stroked="t" o:allowincell="f" style="position:absolute;left:4590;top:6885;width:179;height:284;mso-wrap-style:none;v-text-anchor:middle;mso-position-horizontal-relative:char">
                    <v:fill o:detectmouseclick="t" type="solid" color2="black"/>
                    <v:stroke color="black" weight="9360" joinstyle="round" endcap="flat"/>
                    <w10:wrap type="none"/>
                  </v:shape>
                  <v:rect id="shape_0" stroked="t" o:allowincell="f" style="position:absolute;left:4921;top:8445;width:2218;height:45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5085;top:8535;width:2089;height:3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RD X_AXIS_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41;top:8535;width:53;height:2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,594" path="m0,0l0,594l96,594e" stroked="t" o:allowincell="f" style="position:absolute;left:4679;top:7170;width:241;height:148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f" o:allowincell="f" style="position:absolute;left:4140;top:4981;width:2654;height:493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4289;top:5070;width:3072;height:3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ORM Template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5;top:5069;width:67;height:2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0;top:6059;width:4107;height:40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ORM Template realization examp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;top:6044;width:4107;height:40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40" w:lineRule="atLeast" w: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ORM Template realization examp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Figuretitle"/>
        <w:rPr/>
      </w:pPr>
      <w:bookmarkStart w:id="7" w:name="__RefHeading___Toc75667720"/>
      <w:bookmarkStart w:id="8" w:name="_Ref32907568"/>
      <w:bookmarkEnd w:id="7"/>
      <w:r>
        <w:rPr/>
        <w:t>Figure C.</w:t>
      </w:r>
      <w:r>
        <w:rPr/>
        <w:fldChar w:fldCharType="begin"/>
      </w:r>
      <w:r>
        <w:rPr/>
        <w:instrText xml:space="preserve"> SEQ Figure_J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8"/>
      <w:r>
        <w:rPr/>
        <w:t xml:space="preserve"> — 3D ORM examples</w:t>
      </w:r>
    </w:p>
    <w:p>
      <w:pPr>
        <w:pStyle w:val="Normal"/>
        <w:widowControl/>
        <w:bidi w:val="0"/>
        <w:spacing w:lineRule="atLeast" w:line="230" w:before="0" w:after="240"/>
        <w:jc w:val="both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850" w:right="734" w:gutter="562" w:header="706" w:top="792" w:footer="288" w:bottom="562"/>
      <w:pgNumType w:start="3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4876"/>
    </w:tblGrid>
    <w:tr>
      <w:trPr>
        <w:cantSplit w:val="true"/>
      </w:trPr>
      <w:tc>
        <w:tcPr>
          <w:tcW w:w="4876" w:type="dxa"/>
          <w:tcBorders/>
        </w:tcPr>
        <w:p>
          <w:pPr>
            <w:pStyle w:val="Normal"/>
            <w:spacing w:before="540" w:after="240"/>
            <w:rPr>
              <w:b/>
              <w:b/>
              <w:sz w:val="22"/>
            </w:rPr>
          </w:pPr>
          <w:r>
            <w:rPr>
              <w:b/>
              <w:sz w:val="22"/>
            </w:rPr>
            <w:fldChar w:fldCharType="begin"/>
          </w:r>
          <w:r>
            <w:rPr>
              <w:sz w:val="22"/>
              <w:b/>
            </w:rPr>
            <w:instrText xml:space="preserve"> PAGE \* ARABIC </w:instrText>
          </w:r>
          <w:r>
            <w:rPr>
              <w:sz w:val="22"/>
              <w:b/>
            </w:rPr>
            <w:fldChar w:fldCharType="separate"/>
          </w:r>
          <w:r>
            <w:rPr>
              <w:sz w:val="22"/>
              <w:b/>
            </w:rPr>
            <w:t>312</w:t>
          </w:r>
          <w:r>
            <w:rPr>
              <w:sz w:val="22"/>
              <w:b/>
            </w:rPr>
            <w:fldChar w:fldCharType="end"/>
          </w:r>
        </w:p>
      </w:tc>
      <w:tc>
        <w:tcPr>
          <w:tcW w:w="4876" w:type="dxa"/>
          <w:tcBorders/>
        </w:tcPr>
        <w:p>
          <w:pPr>
            <w:pStyle w:val="Normal"/>
            <w:spacing w:before="540" w:after="240"/>
            <w:jc w:val="right"/>
            <w:rPr/>
          </w:pPr>
          <w:r>
            <w:rPr>
              <w:sz w:val="16"/>
            </w:rPr>
            <w:t>© ISO/IEC 2004 – All rights reserved</w:t>
          </w:r>
        </w:p>
      </w:tc>
    </w:tr>
  </w:tbl>
  <w:p>
    <w:pPr>
      <w:pStyle w:val="Normal"/>
      <w:spacing w:before="0" w:after="24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4876"/>
    </w:tblGrid>
    <w:tr>
      <w:trPr>
        <w:cantSplit w:val="true"/>
      </w:trPr>
      <w:tc>
        <w:tcPr>
          <w:tcW w:w="4876" w:type="dxa"/>
          <w:tcBorders/>
        </w:tcPr>
        <w:p>
          <w:pPr>
            <w:pStyle w:val="Normal"/>
            <w:spacing w:before="540" w:after="240"/>
            <w:rPr>
              <w:b/>
              <w:b/>
              <w:sz w:val="16"/>
            </w:rPr>
          </w:pPr>
          <w:r>
            <w:rPr>
              <w:sz w:val="16"/>
            </w:rPr>
            <w:t>© ISO/IEC 2004 – All rights reserved</w:t>
          </w:r>
        </w:p>
      </w:tc>
      <w:tc>
        <w:tcPr>
          <w:tcW w:w="4876" w:type="dxa"/>
          <w:tcBorders/>
        </w:tcPr>
        <w:p>
          <w:pPr>
            <w:pStyle w:val="Normal"/>
            <w:spacing w:before="540" w:after="240"/>
            <w:jc w:val="right"/>
            <w:rPr>
              <w:b/>
              <w:b/>
              <w:sz w:val="22"/>
            </w:rPr>
          </w:pPr>
          <w:r>
            <w:rPr>
              <w:b/>
              <w:sz w:val="22"/>
            </w:rPr>
            <w:fldChar w:fldCharType="begin"/>
          </w:r>
          <w:r>
            <w:rPr>
              <w:sz w:val="22"/>
              <w:b/>
            </w:rPr>
            <w:instrText xml:space="preserve"> PAGE \* ARABIC </w:instrText>
          </w:r>
          <w:r>
            <w:rPr>
              <w:sz w:val="22"/>
              <w:b/>
            </w:rPr>
            <w:fldChar w:fldCharType="separate"/>
          </w:r>
          <w:r>
            <w:rPr>
              <w:sz w:val="22"/>
              <w:b/>
            </w:rPr>
            <w:t>313</w:t>
          </w:r>
          <w:r>
            <w:rPr>
              <w:sz w:val="22"/>
              <w:b/>
            </w:rPr>
            <w:fldChar w:fldCharType="end"/>
          </w:r>
        </w:p>
      </w:tc>
    </w:tr>
  </w:tbl>
  <w:p>
    <w:pPr>
      <w:pStyle w:val="Normal"/>
      <w:spacing w:before="0" w:after="24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tLeast" w:line="230" w:before="0" w:after="240"/>
      <w:jc w:val="both"/>
      <w:rPr/>
    </w:pPr>
    <w:r>
      <w:rPr>
        <w:color w:val="FF0000"/>
      </w:rPr>
      <w:t>ISO/IEC FCD 180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/>
    </w:pPr>
    <w:r>
      <w:rPr>
        <w:color w:val="FF0000"/>
      </w:rPr>
      <w:t>ISO/IEC FCD 18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30" w:before="0" w:after="24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403"/>
        <w:tab w:val="left" w:pos="400" w:leader="none"/>
        <w:tab w:val="left" w:pos="560" w:leader="none"/>
      </w:tabs>
      <w:suppressAutoHyphens w:val="true"/>
      <w:spacing w:lineRule="auto" w:line="268" w:before="270" w:after="240"/>
      <w:jc w:val="left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tabs>
        <w:tab w:val="clear" w:pos="400"/>
        <w:tab w:val="clear" w:pos="560"/>
        <w:tab w:val="left" w:pos="540" w:leader="none"/>
      </w:tabs>
      <w:spacing w:lineRule="auto" w:line="249" w:before="60" w:after="240"/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tabs>
        <w:tab w:val="clear" w:pos="400"/>
        <w:tab w:val="clear" w:pos="560"/>
        <w:tab w:val="left" w:pos="660" w:leader="none"/>
        <w:tab w:val="left" w:pos="8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auto" w:line="228" w:before="60" w:after="24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tabs>
        <w:tab w:val="clear" w:pos="660"/>
        <w:tab w:val="clear" w:pos="880"/>
        <w:tab w:val="left" w:pos="940" w:leader="none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tabs>
        <w:tab w:val="clear" w:pos="940"/>
        <w:tab w:val="clear" w:pos="1140"/>
        <w:tab w:val="clear" w:pos="1360"/>
        <w:tab w:val="left" w:pos="10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tabs>
        <w:tab w:val="clear" w:pos="1080"/>
        <w:tab w:val="left" w:pos="1209" w:leader="none"/>
        <w:tab w:val="left" w:pos="1440" w:leader="none"/>
        <w:tab w:val="left" w:pos="1612" w:leader="none"/>
        <w:tab w:val="left" w:pos="2015" w:leader="none"/>
        <w:tab w:val="left" w:pos="2865" w:leader="none"/>
      </w:tabs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209" w:leader="none"/>
        <w:tab w:val="left" w:pos="1612" w:leader="none"/>
        <w:tab w:val="left" w:pos="1800" w:leader="none"/>
        <w:tab w:val="left" w:pos="2015" w:leader="none"/>
        <w:tab w:val="left" w:pos="2865" w:leader="none"/>
      </w:tabs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209" w:leader="none"/>
        <w:tab w:val="left" w:pos="1612" w:leader="none"/>
        <w:tab w:val="left" w:pos="1800" w:leader="none"/>
        <w:tab w:val="left" w:pos="2015" w:leader="none"/>
        <w:tab w:val="left" w:pos="2865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ucida Bright" w:hAnsi="Lucida Bright" w:cs="Times New Roman"/>
      <w:b/>
      <w:i w:val="false"/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Times New Roman"/>
    </w:rPr>
  </w:style>
  <w:style w:type="character" w:styleId="WW8Num58z3">
    <w:name w:val="WW8Num58z3"/>
    <w:qFormat/>
    <w:rPr>
      <w:rFonts w:ascii="Symbol" w:hAnsi="Symbol" w:cs="Times New Roman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b/>
      <w:i w:val="false"/>
    </w:rPr>
  </w:style>
  <w:style w:type="character" w:styleId="WW8Num61z2">
    <w:name w:val="WW8Num61z2"/>
    <w:qFormat/>
    <w:rPr>
      <w:b/>
      <w:i w:val="false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i/>
    </w:rPr>
  </w:style>
  <w:style w:type="character" w:styleId="WW8Num78z0">
    <w:name w:val="WW8Num78z0"/>
    <w:qFormat/>
    <w:rPr>
      <w:color w:val="00000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>
      <w:b/>
      <w:i w:val="false"/>
    </w:rPr>
  </w:style>
  <w:style w:type="character" w:styleId="WW8Num179z2">
    <w:name w:val="WW8Num179z2"/>
    <w:qFormat/>
    <w:rPr>
      <w:b/>
      <w:i w:val="false"/>
      <w:color w:val="000000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Symbol" w:hAnsi="Symbol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position w:val="0"/>
      <w:sz w:val="16"/>
      <w:sz w:val="16"/>
      <w:vertAlign w:val="baseline"/>
    </w:rPr>
  </w:style>
  <w:style w:type="character" w:styleId="Defterms">
    <w:name w:val="Defterms"/>
    <w:basedOn w:val="DefaultParagraphFont"/>
    <w:qFormat/>
    <w:rPr>
      <w:color w:val="auto"/>
    </w:rPr>
  </w:style>
  <w:style w:type="character" w:styleId="TableFootNoteXref">
    <w:name w:val="TableFootNoteXref"/>
    <w:qFormat/>
    <w:rPr>
      <w:sz w:val="14"/>
      <w:vertAlign w:val="superscript"/>
      <w:lang w:val="fr-FR" w:eastAsia="en-US"/>
    </w:rPr>
  </w:style>
  <w:style w:type="character" w:styleId="ExtXref">
    <w:name w:val="ExtXref"/>
    <w:basedOn w:val="DefaultParagraphFont"/>
    <w:qFormat/>
    <w:rPr>
      <w:color w:val="auto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Heading2"/>
    <w:next w:val="Normal"/>
    <w:qFormat/>
    <w:pPr>
      <w:numPr>
        <w:ilvl w:val="0"/>
        <w:numId w:val="2"/>
      </w:numPr>
      <w:tabs>
        <w:tab w:val="clear" w:pos="540"/>
        <w:tab w:val="left" w:pos="500" w:leader="none"/>
        <w:tab w:val="left" w:pos="720" w:leader="none"/>
      </w:tabs>
      <w:spacing w:lineRule="exact" w:line="270" w:before="270" w:after="240"/>
    </w:pPr>
    <w:rPr>
      <w:sz w:val="24"/>
    </w:rPr>
  </w:style>
  <w:style w:type="paragraph" w:styleId="A3">
    <w:name w:val="a3"/>
    <w:basedOn w:val="Heading3"/>
    <w:next w:val="Normal"/>
    <w:qFormat/>
    <w:pPr>
      <w:numPr>
        <w:ilvl w:val="0"/>
        <w:numId w:val="2"/>
      </w:numPr>
      <w:tabs>
        <w:tab w:val="clear" w:pos="660"/>
        <w:tab w:val="left" w:pos="640" w:leader="none"/>
        <w:tab w:val="left" w:pos="8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exact" w:line="250"/>
    </w:pPr>
    <w:rPr>
      <w:sz w:val="22"/>
    </w:rPr>
  </w:style>
  <w:style w:type="paragraph" w:styleId="A4">
    <w:name w:val="a4"/>
    <w:basedOn w:val="Heading4"/>
    <w:next w:val="Normal"/>
    <w:qFormat/>
    <w:pPr>
      <w:numPr>
        <w:ilvl w:val="0"/>
        <w:numId w:val="2"/>
      </w:numPr>
      <w:tabs>
        <w:tab w:val="clear" w:pos="940"/>
        <w:tab w:val="clear" w:pos="1140"/>
        <w:tab w:val="clear" w:pos="1360"/>
        <w:tab w:val="left" w:pos="879" w:leader="none"/>
        <w:tab w:val="left" w:pos="106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5">
    <w:name w:val="a5"/>
    <w:basedOn w:val="Heading5"/>
    <w:next w:val="Normal"/>
    <w:qFormat/>
    <w:pPr>
      <w:numPr>
        <w:ilvl w:val="0"/>
        <w:numId w:val="2"/>
      </w:numPr>
      <w:tabs>
        <w:tab w:val="clear" w:pos="1080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6">
    <w:name w:val="a6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NNEX">
    <w:name w:val="ANNEX"/>
    <w:basedOn w:val="Normal"/>
    <w:next w:val="Normal"/>
    <w:qFormat/>
    <w:pPr>
      <w:keepNext w:val="true"/>
      <w:pageBreakBefore/>
      <w:spacing w:lineRule="auto" w:line="309" w:before="0" w:after="760"/>
      <w:jc w:val="center"/>
    </w:pPr>
    <w:rPr>
      <w:b/>
      <w:sz w:val="28"/>
    </w:rPr>
  </w:style>
  <w:style w:type="paragraph" w:styleId="Bibliography">
    <w:name w:val="bibliography"/>
    <w:basedOn w:val="Normal"/>
    <w:qFormat/>
    <w:pPr>
      <w:tabs>
        <w:tab w:val="clear" w:pos="403"/>
        <w:tab w:val="left" w:pos="660" w:leader="none"/>
      </w:tabs>
      <w:ind w:left="658" w:hanging="658"/>
    </w:pPr>
    <w:rPr/>
  </w:style>
  <w:style w:type="paragraph" w:styleId="Definition">
    <w:name w:val="Definition"/>
    <w:basedOn w:val="Normal"/>
    <w:next w:val="Normal"/>
    <w:qFormat/>
    <w:pPr/>
    <w:rPr/>
  </w:style>
  <w:style w:type="paragraph" w:styleId="Example">
    <w:name w:val="Example"/>
    <w:basedOn w:val="Normal"/>
    <w:next w:val="Normal"/>
    <w:qFormat/>
    <w:pPr>
      <w:tabs>
        <w:tab w:val="clear" w:pos="403"/>
        <w:tab w:val="left" w:pos="1360" w:leader="none"/>
      </w:tabs>
      <w:spacing w:lineRule="atLeast" w:line="210"/>
    </w:pPr>
    <w:rPr>
      <w:sz w:val="18"/>
    </w:rPr>
  </w:style>
  <w:style w:type="paragraph" w:styleId="Figurefootnote">
    <w:name w:val="Figure footnote"/>
    <w:basedOn w:val="Normal"/>
    <w:qFormat/>
    <w:pPr>
      <w:keepNext w:val="true"/>
      <w:tabs>
        <w:tab w:val="clear" w:pos="403"/>
        <w:tab w:val="left" w:pos="340" w:leader="none"/>
      </w:tabs>
      <w:spacing w:lineRule="atLeast" w:line="210" w:before="0" w:after="60"/>
    </w:pPr>
    <w:rPr>
      <w:sz w:val="18"/>
    </w:rPr>
  </w:style>
  <w:style w:type="paragraph" w:styleId="Figuretitle">
    <w:name w:val="Figure title"/>
    <w:basedOn w:val="Normal"/>
    <w:next w:val="Normal"/>
    <w:qFormat/>
    <w:pPr>
      <w:suppressAutoHyphens w:val="true"/>
      <w:spacing w:before="220" w:after="220"/>
      <w:jc w:val="center"/>
    </w:pPr>
    <w:rPr>
      <w:b/>
    </w:rPr>
  </w:style>
  <w:style w:type="paragraph" w:styleId="Foreword">
    <w:name w:val="Foreword"/>
    <w:basedOn w:val="Normal"/>
    <w:next w:val="Normal"/>
    <w:qFormat/>
    <w:pPr/>
    <w:rPr>
      <w:color w:val="0000FF"/>
    </w:rPr>
  </w:style>
  <w:style w:type="paragraph" w:styleId="Formula">
    <w:name w:val="Formula"/>
    <w:basedOn w:val="Normal"/>
    <w:next w:val="Normal"/>
    <w:qFormat/>
    <w:pPr>
      <w:tabs>
        <w:tab w:val="clear" w:pos="403"/>
        <w:tab w:val="right" w:pos="9752" w:leader="none"/>
      </w:tabs>
      <w:spacing w:before="0" w:after="220"/>
      <w:ind w:left="403" w:hanging="0"/>
      <w:jc w:val="left"/>
    </w:pPr>
    <w:rPr/>
  </w:style>
  <w:style w:type="paragraph" w:styleId="Index1">
    <w:name w:val="Index 1"/>
    <w:basedOn w:val="Normal"/>
    <w:pPr>
      <w:spacing w:lineRule="atLeast" w:line="210" w:before="0" w:after="0"/>
      <w:ind w:left="340" w:hanging="340"/>
      <w:jc w:val="left"/>
    </w:pPr>
    <w:rPr>
      <w:b/>
      <w:sz w:val="18"/>
    </w:rPr>
  </w:style>
  <w:style w:type="paragraph" w:styleId="Introduction">
    <w:name w:val="Introduction"/>
    <w:basedOn w:val="Normal"/>
    <w:next w:val="Normal"/>
    <w:qFormat/>
    <w:pPr>
      <w:keepNext w:val="true"/>
      <w:pageBreakBefore/>
      <w:tabs>
        <w:tab w:val="clear" w:pos="403"/>
        <w:tab w:val="left" w:pos="400" w:leader="none"/>
      </w:tabs>
      <w:suppressAutoHyphens w:val="true"/>
      <w:spacing w:lineRule="exact" w:line="310" w:before="960" w:after="310"/>
      <w:jc w:val="left"/>
    </w:pPr>
    <w:rPr>
      <w:b/>
      <w:sz w:val="28"/>
    </w:rPr>
  </w:style>
  <w:style w:type="paragraph" w:styleId="ListNumber">
    <w:name w:val="List Number"/>
    <w:basedOn w:val="Normal"/>
    <w:qFormat/>
    <w:pPr>
      <w:tabs>
        <w:tab w:val="clear" w:pos="403"/>
        <w:tab w:val="left" w:pos="400" w:leader="none"/>
      </w:tabs>
      <w:ind w:left="400" w:hanging="400"/>
    </w:pPr>
    <w:rPr/>
  </w:style>
  <w:style w:type="paragraph" w:styleId="ListNumber2">
    <w:name w:val="List Number 2"/>
    <w:basedOn w:val="Normal"/>
    <w:qFormat/>
    <w:pPr>
      <w:tabs>
        <w:tab w:val="clear" w:pos="403"/>
        <w:tab w:val="left" w:pos="800" w:leader="none"/>
      </w:tabs>
      <w:ind w:left="800" w:hanging="400"/>
    </w:pPr>
    <w:rPr/>
  </w:style>
  <w:style w:type="paragraph" w:styleId="ListNumber3">
    <w:name w:val="List Number 3"/>
    <w:basedOn w:val="Normal"/>
    <w:qFormat/>
    <w:pPr>
      <w:tabs>
        <w:tab w:val="clear" w:pos="403"/>
        <w:tab w:val="left" w:pos="1200" w:leader="none"/>
      </w:tabs>
      <w:ind w:left="1200" w:hanging="400"/>
    </w:pPr>
    <w:rPr/>
  </w:style>
  <w:style w:type="paragraph" w:styleId="ListNumber4">
    <w:name w:val="List Number 4"/>
    <w:basedOn w:val="Normal"/>
    <w:qFormat/>
    <w:pPr>
      <w:tabs>
        <w:tab w:val="clear" w:pos="403"/>
        <w:tab w:val="left" w:pos="1600" w:leader="none"/>
      </w:tabs>
      <w:ind w:left="1600" w:hanging="400"/>
    </w:pPr>
    <w:rPr/>
  </w:style>
  <w:style w:type="paragraph" w:styleId="ListContinue">
    <w:name w:val="List Continue"/>
    <w:basedOn w:val="Normal"/>
    <w:qFormat/>
    <w:pPr>
      <w:tabs>
        <w:tab w:val="clear" w:pos="403"/>
        <w:tab w:val="left" w:pos="400" w:leader="none"/>
      </w:tabs>
      <w:ind w:left="400" w:hanging="400"/>
    </w:pPr>
    <w:rPr/>
  </w:style>
  <w:style w:type="paragraph" w:styleId="ListContinue2">
    <w:name w:val="List Continue 2"/>
    <w:basedOn w:val="ListContinue"/>
    <w:qFormat/>
    <w:pPr>
      <w:tabs>
        <w:tab w:val="clear" w:pos="400"/>
        <w:tab w:val="left" w:pos="800" w:leader="none"/>
      </w:tabs>
      <w:ind w:left="800" w:hanging="400"/>
    </w:pPr>
    <w:rPr/>
  </w:style>
  <w:style w:type="paragraph" w:styleId="ListContinue3">
    <w:name w:val="List Continue 3"/>
    <w:basedOn w:val="ListContinue"/>
    <w:qFormat/>
    <w:pPr>
      <w:tabs>
        <w:tab w:val="clear" w:pos="400"/>
        <w:tab w:val="left" w:pos="1200" w:leader="none"/>
      </w:tabs>
      <w:ind w:left="1200" w:hanging="400"/>
    </w:pPr>
    <w:rPr/>
  </w:style>
  <w:style w:type="paragraph" w:styleId="ListContinue4">
    <w:name w:val="List Continue 4"/>
    <w:basedOn w:val="ListContinue"/>
    <w:qFormat/>
    <w:pPr>
      <w:tabs>
        <w:tab w:val="clear" w:pos="400"/>
        <w:tab w:val="left" w:pos="1600" w:leader="none"/>
      </w:tabs>
      <w:ind w:left="1600" w:hanging="400"/>
    </w:pPr>
    <w:rPr/>
  </w:style>
  <w:style w:type="paragraph" w:styleId="Note">
    <w:name w:val="Note"/>
    <w:basedOn w:val="Normal"/>
    <w:next w:val="Normal"/>
    <w:qFormat/>
    <w:pPr>
      <w:tabs>
        <w:tab w:val="clear" w:pos="403"/>
        <w:tab w:val="left" w:pos="960" w:leader="none"/>
      </w:tabs>
      <w:spacing w:lineRule="atLeast" w:line="210"/>
    </w:pPr>
    <w:rPr>
      <w:sz w:val="18"/>
    </w:rPr>
  </w:style>
  <w:style w:type="paragraph" w:styleId="Footnote">
    <w:name w:val="Footnote Text"/>
    <w:basedOn w:val="Normal"/>
    <w:pPr>
      <w:tabs>
        <w:tab w:val="clear" w:pos="403"/>
        <w:tab w:val="left" w:pos="340" w:leader="none"/>
      </w:tabs>
      <w:spacing w:lineRule="atLeast" w:line="210" w:before="0" w:after="120"/>
    </w:pPr>
    <w:rPr>
      <w:sz w:val="18"/>
    </w:rPr>
  </w:style>
  <w:style w:type="paragraph" w:styleId="P2">
    <w:name w:val="p2"/>
    <w:basedOn w:val="Normal"/>
    <w:next w:val="Normal"/>
    <w:qFormat/>
    <w:pPr>
      <w:tabs>
        <w:tab w:val="clear" w:pos="403"/>
        <w:tab w:val="left" w:pos="560" w:leader="none"/>
      </w:tabs>
    </w:pPr>
    <w:rPr/>
  </w:style>
  <w:style w:type="paragraph" w:styleId="P3">
    <w:name w:val="p3"/>
    <w:basedOn w:val="Normal"/>
    <w:next w:val="Normal"/>
    <w:qFormat/>
    <w:pPr>
      <w:tabs>
        <w:tab w:val="clear" w:pos="403"/>
        <w:tab w:val="left" w:pos="720" w:leader="none"/>
      </w:tabs>
    </w:pPr>
    <w:rPr/>
  </w:style>
  <w:style w:type="paragraph" w:styleId="P4">
    <w:name w:val="p4"/>
    <w:basedOn w:val="Normal"/>
    <w:next w:val="Normal"/>
    <w:qFormat/>
    <w:pPr>
      <w:tabs>
        <w:tab w:val="clear" w:pos="403"/>
        <w:tab w:val="left" w:pos="1100" w:leader="none"/>
      </w:tabs>
    </w:pPr>
    <w:rPr/>
  </w:style>
  <w:style w:type="paragraph" w:styleId="P5">
    <w:name w:val="p5"/>
    <w:basedOn w:val="Normal"/>
    <w:next w:val="Normal"/>
    <w:qFormat/>
    <w:pPr>
      <w:tabs>
        <w:tab w:val="clear" w:pos="403"/>
        <w:tab w:val="left" w:pos="1100" w:leader="none"/>
      </w:tabs>
    </w:pPr>
    <w:rPr/>
  </w:style>
  <w:style w:type="paragraph" w:styleId="P6">
    <w:name w:val="p6"/>
    <w:basedOn w:val="Normal"/>
    <w:next w:val="Normal"/>
    <w:qFormat/>
    <w:pPr>
      <w:tabs>
        <w:tab w:val="clear" w:pos="403"/>
        <w:tab w:val="left" w:pos="1440" w:leader="none"/>
      </w:tabs>
    </w:pPr>
    <w:rPr/>
  </w:style>
  <w:style w:type="paragraph" w:styleId="RefNorm">
    <w:name w:val="RefNorm"/>
    <w:basedOn w:val="Normal"/>
    <w:next w:val="Normal"/>
    <w:qFormat/>
    <w:pPr/>
    <w:rPr/>
  </w:style>
  <w:style w:type="paragraph" w:styleId="Special">
    <w:name w:val="Special"/>
    <w:basedOn w:val="Normal"/>
    <w:next w:val="Normal"/>
    <w:qFormat/>
    <w:pPr/>
    <w:rPr/>
  </w:style>
  <w:style w:type="paragraph" w:styleId="Tablefootnote">
    <w:name w:val="Table footnote"/>
    <w:basedOn w:val="Normal"/>
    <w:qFormat/>
    <w:pPr>
      <w:tabs>
        <w:tab w:val="clear" w:pos="403"/>
        <w:tab w:val="left" w:pos="340" w:leader="none"/>
      </w:tabs>
      <w:spacing w:lineRule="atLeast" w:line="190" w:before="60" w:after="60"/>
    </w:pPr>
    <w:rPr>
      <w:sz w:val="16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spacing w:lineRule="auto" w:line="228" w:before="120" w:after="120"/>
      <w:jc w:val="center"/>
    </w:pPr>
    <w:rPr>
      <w:b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spacing w:before="0" w:after="0"/>
      <w:jc w:val="left"/>
    </w:pPr>
    <w:rPr>
      <w:b/>
    </w:rPr>
  </w:style>
  <w:style w:type="paragraph" w:styleId="TermNum">
    <w:name w:val="TermNum"/>
    <w:basedOn w:val="Normal"/>
    <w:next w:val="Terms"/>
    <w:qFormat/>
    <w:pPr>
      <w:keepNext w:val="true"/>
      <w:spacing w:before="0" w:after="0"/>
    </w:pPr>
    <w:rPr>
      <w:b/>
    </w:rPr>
  </w:style>
  <w:style w:type="paragraph" w:styleId="IndexHeading">
    <w:name w:val="Index Heading"/>
    <w:basedOn w:val="Normal"/>
    <w:next w:val="Index1"/>
    <w:pPr>
      <w:keepNext w:val="true"/>
      <w:spacing w:before="480" w:after="210"/>
      <w:jc w:val="center"/>
    </w:pPr>
    <w:rPr/>
  </w:style>
  <w:style w:type="paragraph" w:styleId="Contents1">
    <w:name w:val="TOC 1"/>
    <w:basedOn w:val="Normal"/>
    <w:next w:val="Normal"/>
    <w:pPr>
      <w:tabs>
        <w:tab w:val="clear" w:pos="403"/>
        <w:tab w:val="left" w:pos="720" w:leader="none"/>
        <w:tab w:val="right" w:pos="9752" w:leader="dot"/>
      </w:tabs>
      <w:suppressAutoHyphens w:val="true"/>
      <w:spacing w:before="120" w:after="0"/>
      <w:ind w:left="720" w:right="500" w:hanging="720"/>
      <w:jc w:val="left"/>
    </w:pPr>
    <w:rPr>
      <w:b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140" w:leader="none"/>
        <w:tab w:val="right" w:pos="9752" w:leader="dot"/>
      </w:tabs>
      <w:ind w:left="1140" w:right="500" w:hanging="1140"/>
    </w:pPr>
    <w:rPr/>
  </w:style>
  <w:style w:type="paragraph" w:styleId="Contents5">
    <w:name w:val="TOC 5"/>
    <w:basedOn w:val="Contents4"/>
    <w:next w:val="Normal"/>
    <w:pPr/>
    <w:rPr/>
  </w:style>
  <w:style w:type="paragraph" w:styleId="Contents6">
    <w:name w:val="TOC 6"/>
    <w:basedOn w:val="Contents4"/>
    <w:next w:val="Normal"/>
    <w:pPr>
      <w:tabs>
        <w:tab w:val="clear" w:pos="1140"/>
        <w:tab w:val="left" w:pos="1440" w:leader="none"/>
        <w:tab w:val="right" w:pos="9752" w:leader="dot"/>
      </w:tabs>
      <w:ind w:left="1440" w:right="500" w:hanging="1440"/>
    </w:pPr>
    <w:rPr/>
  </w:style>
  <w:style w:type="paragraph" w:styleId="Contents9">
    <w:name w:val="TOC 9"/>
    <w:basedOn w:val="Contents1"/>
    <w:next w:val="Normal"/>
    <w:pPr>
      <w:tabs>
        <w:tab w:val="clear" w:pos="720"/>
        <w:tab w:val="right" w:pos="9752" w:leader="dot"/>
      </w:tabs>
      <w:ind w:left="0" w:right="500" w:hanging="0"/>
    </w:pPr>
    <w:rPr/>
  </w:style>
  <w:style w:type="paragraph" w:styleId="ZzBiblio">
    <w:name w:val="zzBiblio"/>
    <w:basedOn w:val="Normal"/>
    <w:next w:val="Bibliography"/>
    <w:qFormat/>
    <w:pPr>
      <w:pageBreakBefore/>
      <w:spacing w:lineRule="auto" w:line="309" w:before="0" w:after="760"/>
      <w:jc w:val="center"/>
    </w:pPr>
    <w:rPr>
      <w:b/>
      <w:sz w:val="28"/>
    </w:rPr>
  </w:style>
  <w:style w:type="paragraph" w:styleId="ZzContents">
    <w:name w:val="zzContents"/>
    <w:basedOn w:val="Introduction"/>
    <w:next w:val="Contents1"/>
    <w:qFormat/>
    <w:pPr/>
    <w:rPr/>
  </w:style>
  <w:style w:type="paragraph" w:styleId="ZzCopyright">
    <w:name w:val="zzCopyright"/>
    <w:basedOn w:val="Normal"/>
    <w:next w:val="Normal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tabs>
        <w:tab w:val="clear" w:pos="403"/>
        <w:tab w:val="left" w:pos="514" w:leader="none"/>
        <w:tab w:val="left" w:pos="9623" w:leader="none"/>
      </w:tabs>
      <w:ind w:left="284" w:right="284" w:hanging="0"/>
    </w:pPr>
    <w:rPr>
      <w:color w:val="0000FF"/>
    </w:rPr>
  </w:style>
  <w:style w:type="paragraph" w:styleId="ZzCover">
    <w:name w:val="zzCover"/>
    <w:basedOn w:val="Normal"/>
    <w:qFormat/>
    <w:pPr>
      <w:spacing w:before="0" w:after="220"/>
      <w:jc w:val="right"/>
    </w:pPr>
    <w:rPr>
      <w:b/>
      <w:color w:val="000000"/>
      <w:sz w:val="24"/>
    </w:rPr>
  </w:style>
  <w:style w:type="paragraph" w:styleId="ZzForeword">
    <w:name w:val="zzForeword"/>
    <w:basedOn w:val="Introduction"/>
    <w:next w:val="Normal"/>
    <w:qFormat/>
    <w:pPr>
      <w:tabs>
        <w:tab w:val="clear" w:pos="400"/>
      </w:tabs>
    </w:pPr>
    <w:rPr>
      <w:color w:val="0000FF"/>
    </w:rPr>
  </w:style>
  <w:style w:type="paragraph" w:styleId="ZzIndex">
    <w:name w:val="zzIndex"/>
    <w:basedOn w:val="ZzBiblio"/>
    <w:next w:val="IndexHeading"/>
    <w:qFormat/>
    <w:pPr>
      <w:spacing w:lineRule="exact" w:line="310"/>
    </w:pPr>
    <w:rPr/>
  </w:style>
  <w:style w:type="paragraph" w:styleId="ZzSTDTitle">
    <w:name w:val="zzSTDTitle"/>
    <w:basedOn w:val="Normal"/>
    <w:next w:val="Normal"/>
    <w:qFormat/>
    <w:pPr>
      <w:suppressAutoHyphens w:val="true"/>
      <w:spacing w:lineRule="auto" w:line="348" w:before="400" w:after="760"/>
      <w:jc w:val="left"/>
    </w:pPr>
    <w:rPr>
      <w:b/>
      <w:color w:val="0000FF"/>
      <w:sz w:val="32"/>
    </w:rPr>
  </w:style>
  <w:style w:type="paragraph" w:styleId="Dl">
    <w:name w:val="dl"/>
    <w:basedOn w:val="Normal"/>
    <w:qFormat/>
    <w:pPr>
      <w:ind w:left="800" w:hanging="400"/>
    </w:pPr>
    <w:rPr/>
  </w:style>
  <w:style w:type="paragraph" w:styleId="Tabletext9">
    <w:name w:val="Table text (9)"/>
    <w:basedOn w:val="Normal"/>
    <w:qFormat/>
    <w:pPr>
      <w:spacing w:lineRule="atLeast" w:line="210" w:before="60" w:after="60"/>
    </w:pPr>
    <w:rPr>
      <w:sz w:val="18"/>
    </w:rPr>
  </w:style>
  <w:style w:type="paragraph" w:styleId="Tabletext8">
    <w:name w:val="Table text (8)"/>
    <w:basedOn w:val="Tabletext9"/>
    <w:qFormat/>
    <w:pPr>
      <w:spacing w:lineRule="atLeast" w:line="190"/>
    </w:pPr>
    <w:rPr>
      <w:sz w:val="16"/>
    </w:rPr>
  </w:style>
  <w:style w:type="paragraph" w:styleId="Tabletext7">
    <w:name w:val="Table text (7)"/>
    <w:basedOn w:val="Tabletext9"/>
    <w:qFormat/>
    <w:pPr>
      <w:spacing w:lineRule="atLeast" w:line="170"/>
    </w:pPr>
    <w:rPr>
      <w:sz w:val="14"/>
    </w:rPr>
  </w:style>
  <w:style w:type="paragraph" w:styleId="Tabletext10">
    <w:name w:val="Table text (10)"/>
    <w:basedOn w:val="Tabletext9"/>
    <w:qFormat/>
    <w:pPr>
      <w:spacing w:lineRule="atLeast" w:line="230"/>
    </w:pPr>
    <w:rPr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Contents7">
    <w:name w:val="TOC 7"/>
    <w:basedOn w:val="Normal"/>
    <w:next w:val="Normal"/>
    <w:pPr>
      <w:widowControl w:val="false"/>
      <w:spacing w:lineRule="auto" w:line="240" w:before="0" w:after="0"/>
      <w:ind w:left="1200" w:hanging="0"/>
      <w:jc w:val="left"/>
    </w:pPr>
    <w:rPr>
      <w:rFonts w:ascii="Times New Roman" w:hAnsi="Times New Roman" w:cs="Times New Roman"/>
      <w:sz w:val="22"/>
      <w:szCs w:val="24"/>
      <w:lang w:val="en-US"/>
    </w:rPr>
  </w:style>
  <w:style w:type="paragraph" w:styleId="Contents8">
    <w:name w:val="TOC 8"/>
    <w:basedOn w:val="Normal"/>
    <w:next w:val="Normal"/>
    <w:pPr>
      <w:widowControl w:val="false"/>
      <w:spacing w:lineRule="auto" w:line="240" w:before="0" w:after="0"/>
      <w:ind w:left="1440" w:hanging="0"/>
      <w:jc w:val="left"/>
    </w:pPr>
    <w:rPr>
      <w:rFonts w:ascii="Times New Roman" w:hAnsi="Times New Roman" w:cs="Times New Roman"/>
      <w:sz w:val="22"/>
      <w:szCs w:val="24"/>
      <w:lang w:val="en-US"/>
    </w:rPr>
  </w:style>
  <w:style w:type="paragraph" w:styleId="TableofFigures">
    <w:name w:val="Table of Figures"/>
    <w:basedOn w:val="Normal"/>
    <w:next w:val="Normal"/>
    <w:qFormat/>
    <w:pPr>
      <w:spacing w:before="0" w:after="0"/>
      <w:ind w:left="403" w:hanging="403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icen3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5:35:00Z</dcterms:created>
  <dc:creator>ISO/IEC JTC 1/SC 24/WG 8</dc:creator>
  <dc:description/>
  <dc:language>en-US</dc:language>
  <cp:lastModifiedBy>Paul Berner, Ph. D.</cp:lastModifiedBy>
  <cp:lastPrinted>2002-07-01T17:51:00Z</cp:lastPrinted>
  <dcterms:modified xsi:type="dcterms:W3CDTF">2004-06-22T15:41:00Z</dcterms:modified>
  <cp:revision>13</cp:revision>
  <dc:subject>Spatial Reference Model</dc:subject>
  <dc:title>ISO/IEC 18026  (Annex 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A.#E1)</vt:lpwstr>
  </property>
  <property fmtid="{D5CDD505-2E9C-101B-9397-08002B2CF9AE}" pid="4" name="MTWinEqns">
    <vt:bool>1</vt:bool>
  </property>
</Properties>
</file>