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Biblio"/>
        <w:rPr/>
      </w:pPr>
      <w:r>
        <w:rPr/>
        <w:t>Bibliography</w:t>
      </w:r>
    </w:p>
    <w:p>
      <w:pPr>
        <w:pStyle w:val="Normal"/>
        <w:rPr/>
      </w:pPr>
      <w:r>
        <w:rPr/>
        <w:t>The following documents provide additional information, which may be of use to users of this International Standard.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74"/>
        <w:gridCol w:w="2"/>
        <w:gridCol w:w="8214"/>
        <w:gridCol w:w="1"/>
      </w:tblGrid>
      <w:tr>
        <w:trPr>
          <w:tblHeader w:val="true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</w:t>
            </w:r>
          </w:p>
        </w:tc>
        <w:tc>
          <w:tcPr>
            <w:tcW w:w="8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0" w:name="ABST"/>
            <w:r>
              <w:rPr/>
              <w:t>ABST</w:t>
            </w:r>
            <w:bookmarkEnd w:id="0"/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>
                <w:bCs/>
              </w:rPr>
            </w:pPr>
            <w:r>
              <w:rPr/>
              <w:t xml:space="preserve">Abromowitz, Milton and Stegun, I. A. </w:t>
            </w:r>
            <w:r>
              <w:rPr>
                <w:i/>
              </w:rPr>
              <w:t xml:space="preserve">Handbook of Mathematical Functions. </w:t>
            </w:r>
            <w:r>
              <w:rPr/>
              <w:t>Washington: National Bureau Of Standards, 1964. (Reprinted - New York: Dover Publications, 1972)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" w:name="RPASFV"/>
            <w:r>
              <w:rPr/>
              <w:t>RPASFV</w:t>
            </w:r>
            <w:bookmarkEnd w:id="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2">
              <w:r>
                <w:rPr>
                  <w:rStyle w:val="InternetLink"/>
                  <w:bCs/>
                </w:rPr>
                <w:t>American Institute of Aeronautics and Astronautics</w:t>
              </w:r>
            </w:hyperlink>
            <w:r>
              <w:rPr/>
              <w:t xml:space="preserve"> (AIAA). </w:t>
            </w:r>
            <w:r>
              <w:rPr>
                <w:i/>
                <w:iCs/>
              </w:rPr>
              <w:t>Recommended Practice for Atmospheric and Space Flight Vehicle Coordinate Systems</w:t>
            </w:r>
            <w:r>
              <w:rPr/>
              <w:t>. Washington: AIAA, 1992. ISBN 0930403827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" w:name="BHAV"/>
            <w:r>
              <w:rPr/>
              <w:t>BHAV</w:t>
            </w:r>
            <w:bookmarkEnd w:id="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havnani, K. H. and Vancour, R. P. </w:t>
            </w:r>
            <w:r>
              <w:rPr>
                <w:i/>
                <w:iCs/>
              </w:rPr>
              <w:t>Coordinate Systems for Space and Geophysical Applications</w:t>
            </w:r>
            <w:r>
              <w:rPr/>
              <w:t xml:space="preserve">. </w:t>
            </w:r>
            <w:hyperlink r:id="rId3">
              <w:r>
                <w:rPr>
                  <w:rStyle w:val="InternetLink"/>
                  <w:bCs/>
                </w:rPr>
                <w:t>Hanscom Air Force Base</w:t>
              </w:r>
            </w:hyperlink>
            <w:r>
              <w:rPr/>
              <w:t xml:space="preserve"> (Massachusetts): US Air Force Phillips Laboratory, 1991. Scientific report no. 9, PL-TR-91-2296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" w:name="BIRK"/>
            <w:r>
              <w:rPr/>
              <w:t>BIRK</w:t>
            </w:r>
            <w:bookmarkEnd w:id="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Birkel, Paul A., </w:t>
            </w:r>
            <w:r>
              <w:rPr>
                <w:i/>
              </w:rPr>
              <w:t>et al</w:t>
            </w:r>
            <w:r>
              <w:rPr/>
              <w:t xml:space="preserve">. </w:t>
            </w:r>
            <w:r>
              <w:rPr>
                <w:i/>
              </w:rPr>
              <w:t>Proceedings of the Spring Simulation Interoperability Workshop, Pushing the Envelope: The Worldwide Low-Resolution Terrain Database</w:t>
            </w:r>
            <w:r>
              <w:rPr/>
              <w:t>. Orlando (Florida): &lt;</w:t>
            </w:r>
            <w:hyperlink r:id="rId4">
              <w:r>
                <w:rPr>
                  <w:rStyle w:val="InternetLink"/>
                </w:rPr>
                <w:t>http://www.sisostds.org</w:t>
              </w:r>
            </w:hyperlink>
            <w:r>
              <w:rPr/>
              <w:t>&gt; SISO, March 1999, p. 78-88. Paper number 99S-SIW-016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" w:name="BORK"/>
            <w:r>
              <w:rPr/>
              <w:t>BORK</w:t>
            </w:r>
            <w:bookmarkEnd w:id="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orkowski, K. M. </w:t>
            </w:r>
            <w:r>
              <w:rPr>
                <w:i/>
                <w:iCs/>
              </w:rPr>
              <w:t xml:space="preserve">Accurate Algorithms to Transform Geocentric to Geodetic Coordinates </w:t>
            </w:r>
            <w:r>
              <w:rPr/>
              <w:t>[online]. Bulletin Geodesique (BG), vol. 63, no. 1, p. 50-56. Berlin: BG, 1989 [cited 8 June 2004]. Available from World Wide Web (abstract): &lt;</w:t>
            </w:r>
            <w:hyperlink r:id="rId5">
              <w:r>
                <w:rPr>
                  <w:rStyle w:val="InternetLink"/>
                  <w:lang w:val="en-US"/>
                </w:rPr>
                <w:t>http://www.astro.uni.torun.pl/~kb/Papers/geod/Geod-BG.htm</w:t>
              </w:r>
            </w:hyperlink>
            <w:r>
              <w:rPr/>
              <w:t>&gt;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5" w:name="BOWR"/>
            <w:r>
              <w:rPr/>
              <w:t>BOWR</w:t>
            </w:r>
            <w:bookmarkEnd w:id="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owring, B. R. </w:t>
            </w:r>
            <w:r>
              <w:rPr>
                <w:i/>
              </w:rPr>
              <w:t>Transformation from Spatial to Geophysical Coordinates</w:t>
            </w:r>
            <w:r>
              <w:rPr/>
              <w:t xml:space="preserve">. </w:t>
            </w:r>
            <w:hyperlink r:id="rId6">
              <w:r>
                <w:rPr>
                  <w:rStyle w:val="InternetLink"/>
                </w:rPr>
                <w:t>Survey Review</w:t>
              </w:r>
            </w:hyperlink>
            <w:r>
              <w:rPr/>
              <w:t>, vol 23, no. 181, p. 323-327. Bristol (UK): Commonwealth Association for Surveying and Land Economy, 1976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6" w:name="MFOP"/>
            <w:r>
              <w:rPr/>
              <w:t>MFOP</w:t>
            </w:r>
            <w:bookmarkEnd w:id="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Connerney, John E. P. </w:t>
            </w:r>
            <w:r>
              <w:rPr>
                <w:i/>
                <w:iCs/>
              </w:rPr>
              <w:t>Magnetic Fields of the Outer Planets</w:t>
            </w:r>
            <w:r>
              <w:rPr/>
              <w:t xml:space="preserve">. Journal of Geophysical Research, vol. 98, p. 18659-18679. Washington: </w:t>
            </w:r>
            <w:hyperlink r:id="rId7">
              <w:r>
                <w:rPr>
                  <w:rStyle w:val="InternetLink"/>
                </w:rPr>
                <w:t>American Geophysical Union</w:t>
              </w:r>
            </w:hyperlink>
            <w:r>
              <w:rPr/>
              <w:t>, 1993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7" w:name="DIGEST"/>
            <w:r>
              <w:rPr/>
              <w:t>DIGEST</w:t>
            </w:r>
            <w:bookmarkEnd w:id="7"/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>
                <w:bCs/>
              </w:rPr>
            </w:pPr>
            <w:r>
              <w:rPr/>
              <w:t xml:space="preserve">Digital Geographic Information Working Group (DGIWG). </w:t>
            </w:r>
            <w:r>
              <w:rPr>
                <w:i/>
                <w:iCs/>
              </w:rPr>
              <w:t>Digital Geographic Information Exchange Standard (DIGEST), Part 3: Codes and Parameters</w:t>
            </w:r>
            <w:r>
              <w:rPr/>
              <w:t xml:space="preserve"> [online]. Ed. 2.1. Washington: DGIWG, 2000 [cited 8 June 2004]. Available from World Wide Web: &lt;</w:t>
            </w:r>
            <w:hyperlink r:id="rId8">
              <w:r>
                <w:rPr>
                  <w:rStyle w:val="InternetLink"/>
                </w:rPr>
                <w:t>http://www.digest.org/html/DIGEST_2-1_Part3.pdf</w:t>
              </w:r>
            </w:hyperlink>
            <w:r>
              <w:rPr/>
              <w:t>&gt;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</w:r>
            <w:bookmarkStart w:id="8" w:name="DOZI"/>
            <w:bookmarkStart w:id="9" w:name="DOZI"/>
          </w:p>
          <w:p>
            <w:pPr>
              <w:pStyle w:val="Tabletext10"/>
              <w:spacing w:before="60" w:after="60"/>
              <w:jc w:val="left"/>
              <w:rPr/>
            </w:pPr>
            <w:bookmarkStart w:id="10" w:name="DOZI"/>
            <w:r>
              <w:rPr/>
              <w:t>DOZI</w:t>
            </w:r>
            <w:bookmarkEnd w:id="1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Dozier, Jeff. </w:t>
            </w:r>
            <w:r>
              <w:rPr>
                <w:i/>
              </w:rPr>
              <w:t>Improved Algorithm for Calculation of UTM and Geodetic Coordinates</w:t>
            </w:r>
            <w:r>
              <w:rPr/>
              <w:t>.  Washington: US National Oceanic and Atmospheric Administration, 1980. Technical report NESS 81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1" w:name="DUXB"/>
            <w:r>
              <w:rPr/>
              <w:t>DUXB</w:t>
            </w:r>
            <w:bookmarkEnd w:id="1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Duxbury, T.C., </w:t>
            </w:r>
            <w:r>
              <w:rPr>
                <w:i/>
              </w:rPr>
              <w:t>et al</w:t>
            </w:r>
            <w:r>
              <w:rPr/>
              <w:t xml:space="preserve">. </w:t>
            </w:r>
            <w:r>
              <w:rPr>
                <w:i/>
              </w:rPr>
              <w:t>Mars Geodesy/Cartography Working Group Recommendations on Mars Cartographic Constants and Coordinate Systems</w:t>
            </w:r>
            <w:r>
              <w:rPr/>
              <w:t xml:space="preserve"> [online]</w:t>
            </w:r>
            <w:r>
              <w:rPr>
                <w:i/>
              </w:rPr>
              <w:t>.</w:t>
            </w:r>
            <w:r>
              <w:rPr/>
              <w:t xml:space="preserve"> Symposium on Geospatial Theory, Processing and Applications, commission IV, working group 9. Ottawa (Ontario): International Society for Photogrammetry and Remote Sensing, 2002 [cited 8 June 2004]. Available from World Wide Web: &lt;</w:t>
            </w:r>
            <w:hyperlink r:id="rId9">
              <w:r>
                <w:rPr>
                  <w:rStyle w:val="InternetLink"/>
                </w:rPr>
                <w:t>http://www.isprs.org/commission4/proceedings/pdfpapers/521.pdf</w:t>
              </w:r>
            </w:hyperlink>
            <w:r>
              <w:rPr/>
              <w:t>&gt;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2" w:name="EINS"/>
            <w:r>
              <w:rPr/>
              <w:t>EINS</w:t>
            </w:r>
            <w:bookmarkEnd w:id="1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Einstein, Albert. </w:t>
            </w:r>
            <w:r>
              <w:rPr>
                <w:i/>
                <w:iCs/>
              </w:rPr>
              <w:t>The Meaning of Relativity</w:t>
            </w:r>
            <w:r>
              <w:rPr/>
              <w:t>. 5th ed. Princeton (New Jersey): Princeton University Press, 1988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3" w:name="EWIN"/>
            <w:r>
              <w:rPr/>
              <w:t>EWIN</w:t>
            </w:r>
            <w:bookmarkEnd w:id="1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Ewing, Clair E. and Mitchell, Michael M. </w:t>
            </w:r>
            <w:r>
              <w:rPr>
                <w:i/>
                <w:iCs/>
              </w:rPr>
              <w:t>Introduction to Geodesy</w:t>
            </w:r>
            <w:r>
              <w:rPr/>
              <w:t>. New York: Elsevier North-Holland, 1970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4" w:name="CECT"/>
            <w:r>
              <w:rPr/>
              <w:t>CECT</w:t>
            </w:r>
            <w:bookmarkEnd w:id="1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Featherstone, W. E. </w:t>
            </w:r>
            <w:r>
              <w:rPr>
                <w:i/>
                <w:iCs/>
              </w:rPr>
              <w:t>A comparison of existing co-ordinate transformation models and parameters in Australia</w:t>
            </w:r>
            <w:r>
              <w:rPr/>
              <w:t xml:space="preserve">. </w:t>
            </w:r>
            <w:hyperlink r:id="rId10">
              <w:r>
                <w:rPr>
                  <w:rStyle w:val="InternetLink"/>
                </w:rPr>
                <w:t>Cartography</w:t>
              </w:r>
            </w:hyperlink>
            <w:r>
              <w:rPr/>
              <w:t xml:space="preserve">, vol. 26, no. 1, p. 13-25. </w:t>
            </w:r>
            <w:r>
              <w:rPr>
                <w:bCs/>
              </w:rPr>
              <w:t>East Perth W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(Australia): </w:t>
            </w:r>
            <w:r>
              <w:rPr/>
              <w:t>Mapping Sciences Institute, 1997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5" w:name="FUKA"/>
            <w:r>
              <w:rPr/>
              <w:t>FUKA</w:t>
            </w:r>
            <w:bookmarkEnd w:id="1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Fukashima, T. </w:t>
            </w:r>
            <w:r>
              <w:rPr>
                <w:i/>
              </w:rPr>
              <w:t>Fast transform from geocentric to geodetic coordinates</w:t>
            </w:r>
            <w:r>
              <w:rPr/>
              <w:t xml:space="preserve">. </w:t>
            </w:r>
            <w:hyperlink r:id="rId11">
              <w:r>
                <w:rPr>
                  <w:rStyle w:val="InternetLink"/>
                </w:rPr>
                <w:t>Journal of Geodesy</w:t>
              </w:r>
            </w:hyperlink>
            <w:r>
              <w:rPr/>
              <w:t xml:space="preserve">, vol. 73, no. 11, p. 603-610. </w:t>
            </w:r>
            <w:r>
              <w:rPr>
                <w:rFonts w:cs="Arial"/>
                <w:sz w:val="18"/>
                <w:szCs w:val="18"/>
              </w:rPr>
              <w:t>Heidelberg</w:t>
            </w:r>
            <w:r>
              <w:rPr/>
              <w:t xml:space="preserve"> (Germany): </w:t>
            </w:r>
            <w:r>
              <w:rPr>
                <w:rFonts w:cs="Arial"/>
              </w:rPr>
              <w:t>Springer-Verlag Heidelberg, 1999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6" w:name="PMAP"/>
            <w:r>
              <w:rPr/>
              <w:t>PMAP</w:t>
            </w:r>
            <w:bookmarkEnd w:id="1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Greeley, Ronald and Batson, Raymond M. (editors). </w:t>
            </w:r>
            <w:r>
              <w:rPr>
                <w:i/>
                <w:iCs/>
              </w:rPr>
              <w:t>Planetary Mapping</w:t>
            </w:r>
            <w:r>
              <w:rPr/>
              <w:t>. New York: Cambridge University Press, 1990. ISBN 0521307740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7" w:name="HAPG"/>
            <w:r>
              <w:rPr/>
              <w:t>HAPG</w:t>
            </w:r>
            <w:bookmarkEnd w:id="1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apgood, M. A. </w:t>
            </w:r>
            <w:r>
              <w:rPr>
                <w:i/>
              </w:rPr>
              <w:t>Space Physics Coordinate Transformations: A User Guide</w:t>
            </w:r>
            <w:r>
              <w:rPr/>
              <w:t xml:space="preserve">. Planetary and Space Science, vol. 40, no. 5, p. 711-717. Place of publication unknown: </w:t>
            </w:r>
            <w:r>
              <w:rPr>
                <w:rFonts w:cs="Arial"/>
                <w:bCs/>
                <w:iCs/>
                <w:color w:val="000000"/>
              </w:rPr>
              <w:t>Elsevier Science</w:t>
            </w:r>
            <w:r>
              <w:rPr/>
              <w:t>, 199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8" w:name="HEIK"/>
            <w:r>
              <w:rPr/>
              <w:t>HEIK</w:t>
            </w:r>
            <w:bookmarkEnd w:id="1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eikkinen, M. </w:t>
            </w:r>
            <w:r>
              <w:rPr>
                <w:i/>
                <w:iCs/>
              </w:rPr>
              <w:t>Geschlossene formeln zur berechnung raumlicher geodatischer korinaten aus rechtwinkligen korrdinaten</w:t>
            </w:r>
            <w:r>
              <w:rPr/>
              <w:t>. Zeitschrift fur Vermessungswesen, vol. 5, p. 207-211. Germany: publisher unknown, 198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19" w:name="HELL"/>
            <w:r>
              <w:rPr/>
              <w:t>HELL</w:t>
            </w:r>
            <w:bookmarkEnd w:id="1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eller, Warren G. and Le Schack, A. Richard. </w:t>
            </w:r>
            <w:r>
              <w:rPr>
                <w:i/>
                <w:iCs/>
              </w:rPr>
              <w:t>Military Geodesy and Geospace Science</w:t>
            </w:r>
            <w:r>
              <w:rPr/>
              <w:t xml:space="preserve">. </w:t>
            </w:r>
            <w:hyperlink r:id="rId12">
              <w:r>
                <w:rPr>
                  <w:rStyle w:val="InternetLink"/>
                </w:rPr>
                <w:t>Hanscom Air Force Base</w:t>
              </w:r>
            </w:hyperlink>
            <w:r>
              <w:rPr/>
              <w:t xml:space="preserve"> (Massachusetts): US Air Force Geophysics Laboratory, 1981. Document AFGL-TR-81-0028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0" w:name="HOKE"/>
            <w:r>
              <w:rPr/>
              <w:t>HOKE</w:t>
            </w:r>
            <w:bookmarkEnd w:id="2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oke, J. E., et al. </w:t>
            </w:r>
            <w:r>
              <w:rPr>
                <w:i/>
                <w:iCs/>
              </w:rPr>
              <w:t>Map Projections and Grid Systems for Meteorological Applications</w:t>
            </w:r>
            <w:r>
              <w:rPr/>
              <w:t xml:space="preserve">. </w:t>
            </w:r>
            <w:hyperlink r:id="rId13">
              <w:r>
                <w:rPr>
                  <w:rStyle w:val="InternetLink"/>
                </w:rPr>
                <w:t>Offutt Air Force Base</w:t>
              </w:r>
            </w:hyperlink>
            <w:r>
              <w:rPr/>
              <w:t xml:space="preserve"> (Nebraska): US Air Force Air Weather Service, 1985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I31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14">
              <w:r>
                <w:rPr>
                  <w:rStyle w:val="InternetLink"/>
                </w:rPr>
                <w:t>ISO</w:t>
              </w:r>
            </w:hyperlink>
            <w:r>
              <w:rPr/>
              <w:t xml:space="preserve"> 31:1992, </w:t>
            </w:r>
            <w:r>
              <w:rPr>
                <w:i/>
                <w:iCs/>
              </w:rPr>
              <w:t>Quantities and units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I1000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15">
              <w:r>
                <w:rPr>
                  <w:rStyle w:val="InternetLink"/>
                </w:rPr>
                <w:t>ISO</w:t>
              </w:r>
            </w:hyperlink>
            <w:r>
              <w:rPr/>
              <w:t xml:space="preserve"> 1000:1992, </w:t>
            </w:r>
            <w:r>
              <w:rPr>
                <w:i/>
                <w:iCs/>
              </w:rPr>
              <w:t>SI units and recommendations for the use of their multiples and of certain other units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1" w:name="I19111"/>
            <w:r>
              <w:rPr/>
              <w:t>I19111</w:t>
            </w:r>
            <w:bookmarkEnd w:id="2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16">
              <w:r>
                <w:rPr>
                  <w:rStyle w:val="InternetLink"/>
                  <w:iCs/>
                </w:rPr>
                <w:t>ISO 19111:2003</w:t>
              </w:r>
            </w:hyperlink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eographic information — Spatial referencing by coordinates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ISOD2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17">
              <w:r>
                <w:rPr>
                  <w:rStyle w:val="InternetLink"/>
                  <w:bCs/>
                </w:rPr>
                <w:t>ISO/IEC Directives</w:t>
              </w:r>
            </w:hyperlink>
            <w:r>
              <w:rPr>
                <w:bCs/>
                <w:i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 xml:space="preserve">Part 2 — Rules for the structure and drafting of International Standards. </w:t>
            </w:r>
            <w:r>
              <w:rPr>
                <w:bCs/>
              </w:rPr>
              <w:t>4th ed. 2001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2" w:name="EDM"/>
            <w:r>
              <w:rPr/>
              <w:t>EDM</w:t>
            </w:r>
            <w:bookmarkEnd w:id="2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Ito, K. (editor). </w:t>
            </w:r>
            <w:r>
              <w:rPr>
                <w:i/>
                <w:iCs/>
              </w:rPr>
              <w:t>Encyclopedic Dictionary of Mathematics</w:t>
            </w:r>
            <w:r>
              <w:rPr/>
              <w:t>. 2nd ed. Cambridge (Massachusetts): MIT Press, 1993. ISBN 0262590204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3" w:name="KOVA"/>
            <w:r>
              <w:rPr/>
              <w:t>KOVA</w:t>
            </w:r>
            <w:bookmarkEnd w:id="2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Kolaczek, Barbara, Kovalevsky, Jean and Mueller, Ivan I. </w:t>
            </w:r>
            <w:r>
              <w:rPr>
                <w:i/>
                <w:iCs/>
              </w:rPr>
              <w:t>Reference Frames in Astronomy and Geophysics</w:t>
            </w:r>
            <w:r>
              <w:rPr/>
              <w:t>. Boston (Massachusetts): Kluwer Academic Publishers, 1990. ISBN 079230182X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4" w:name="LLEE"/>
            <w:r>
              <w:rPr/>
              <w:t>LLEE</w:t>
            </w:r>
            <w:bookmarkEnd w:id="2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Lee, L. P., </w:t>
            </w:r>
            <w:r>
              <w:rPr>
                <w:i/>
              </w:rPr>
              <w:t xml:space="preserve">The Transverse Mercator Projection of the Entire Spheroid. </w:t>
            </w:r>
            <w:r>
              <w:rPr/>
              <w:t>Empire Survey Review, no. 16, p. 208-217. Bristol (UK): Commonwealth Association for Surveying and Land Economy, 196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5" w:name="HCP"/>
            <w:r>
              <w:rPr/>
              <w:t>HCP</w:t>
            </w:r>
            <w:bookmarkEnd w:id="2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Lide, D. R. (editor). </w:t>
            </w:r>
            <w:r>
              <w:rPr>
                <w:i/>
              </w:rPr>
              <w:t>CRC Handbook of Chemistry and Physics</w:t>
            </w:r>
            <w:r>
              <w:rPr/>
              <w:t>. 81st ed. Boca Raton (Florida): CRC Press, 2000. ISBN 0849304814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DI19116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highlight w:val="yellow"/>
              </w:rPr>
            </w:pPr>
            <w:r>
              <w:rPr/>
              <w:t>Mauney, Dr. Thad (editor).</w:t>
            </w:r>
            <w:r>
              <w:rPr>
                <w:iCs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iCs/>
              </w:rPr>
              <w:instrText xml:space="preserve"> HYPERLINK "http://www.isotc211.org/pow.htm" \l "19116"</w:instrText>
            </w:r>
            <w:r>
              <w:rPr>
                <w:rStyle w:val="InternetLink"/>
                <w:iCs/>
              </w:rPr>
              <w:fldChar w:fldCharType="separate"/>
            </w:r>
            <w:r>
              <w:rPr>
                <w:rStyle w:val="InternetLink"/>
                <w:iCs/>
              </w:rPr>
              <w:t>ISO DIS 19116:2002</w:t>
            </w:r>
            <w:r>
              <w:rPr>
                <w:rStyle w:val="InternetLink"/>
                <w:iCs/>
              </w:rPr>
              <w:fldChar w:fldCharType="end"/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eographic information — Positioning services</w:t>
            </w:r>
            <w:r>
              <w:rPr>
                <w:iCs/>
              </w:rPr>
              <w:t>.</w:t>
            </w:r>
            <w:r>
              <w:rPr/>
              <w:t xml:space="preserve"> Place of publication unknown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isotc211.org/organizn.htm" \l "WG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O/TC 211, Working Group 4</w:t>
            </w:r>
            <w:r>
              <w:rPr>
                <w:rStyle w:val="InternetLink"/>
              </w:rPr>
              <w:fldChar w:fldCharType="end"/>
            </w:r>
            <w:r>
              <w:rPr/>
              <w:t>, 2002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USNOA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Monet, D., et al. </w:t>
            </w:r>
            <w:r>
              <w:rPr>
                <w:i/>
              </w:rPr>
              <w:t xml:space="preserve">A Catalog of Astrometric Standard. </w:t>
            </w:r>
            <w:r>
              <w:rPr/>
              <w:t>Flagstaff (Arizona): US Naval Observatory (USNO) and Universities Space Research Association, 1998. Document USNO-A V2.0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6" w:name="PEAR"/>
            <w:r>
              <w:rPr/>
              <w:t>PEAR</w:t>
            </w:r>
            <w:bookmarkEnd w:id="2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Pearson, Frederick II. </w:t>
            </w:r>
            <w:r>
              <w:rPr>
                <w:i/>
                <w:iCs/>
              </w:rPr>
              <w:t>Map Projections: Theory and Application</w:t>
            </w:r>
            <w:r>
              <w:rPr/>
              <w:t>. Boca Raton (Florida): CRC Press, 1990. ISBN 084936888X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7" w:name="RAPP1"/>
            <w:r>
              <w:rPr/>
              <w:t>RAPP1</w:t>
            </w:r>
            <w:bookmarkEnd w:id="2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18">
              <w:r>
                <w:rPr>
                  <w:rStyle w:val="InternetLink"/>
                </w:rPr>
                <w:t>Rapp, R. H.</w:t>
              </w:r>
            </w:hyperlink>
            <w:r>
              <w:rPr/>
              <w:t xml:space="preserve"> </w:t>
            </w:r>
            <w:r>
              <w:rPr>
                <w:i/>
                <w:iCs/>
              </w:rPr>
              <w:t>Geometric Geodesy, Part I</w:t>
            </w:r>
            <w:r>
              <w:rPr/>
              <w:t xml:space="preserve">. Columbus (Ohio): Ohio State University, </w:t>
            </w:r>
            <w:hyperlink r:id="rId19">
              <w:r>
                <w:rPr>
                  <w:rStyle w:val="InternetLink"/>
                </w:rPr>
                <w:t>Department of Civil and Environmental Engineering and Geodetic Science</w:t>
              </w:r>
            </w:hyperlink>
            <w:r>
              <w:rPr/>
              <w:t>, 1984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8" w:name="RAPP2"/>
            <w:r>
              <w:rPr/>
              <w:t>RAPP2</w:t>
            </w:r>
            <w:bookmarkEnd w:id="2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20">
              <w:r>
                <w:rPr>
                  <w:rStyle w:val="InternetLink"/>
                </w:rPr>
                <w:t>Rapp, R. H.</w:t>
              </w:r>
            </w:hyperlink>
            <w:r>
              <w:rPr/>
              <w:t xml:space="preserve"> </w:t>
            </w:r>
            <w:r>
              <w:rPr>
                <w:i/>
                <w:iCs/>
              </w:rPr>
              <w:t>Geometric Geodesy, Part II</w:t>
            </w:r>
            <w:r>
              <w:rPr/>
              <w:t xml:space="preserve">. Columbus (Ohio): Ohio State University, </w:t>
            </w:r>
            <w:hyperlink r:id="rId21">
              <w:r>
                <w:rPr>
                  <w:rStyle w:val="InternetLink"/>
                </w:rPr>
                <w:t>Department of Civil and Environmental Engineering and Geodetic Science</w:t>
              </w:r>
            </w:hyperlink>
            <w:r>
              <w:rPr/>
              <w:t>, 1984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29" w:name="CRUS"/>
            <w:r>
              <w:rPr/>
              <w:t>CRUS</w:t>
            </w:r>
            <w:bookmarkEnd w:id="2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>
                <w:rFonts w:cs="Arial"/>
                <w:color w:val="000000"/>
              </w:rPr>
              <w:t xml:space="preserve">Russell, C. T. </w:t>
            </w:r>
            <w:r>
              <w:rPr>
                <w:rFonts w:cs="Arial"/>
                <w:i/>
                <w:iCs/>
                <w:color w:val="000000"/>
              </w:rPr>
              <w:t>Cosmic Electrodynamics.</w:t>
            </w:r>
            <w:r>
              <w:rPr>
                <w:rFonts w:cs="Arial"/>
                <w:iCs/>
                <w:color w:val="000000"/>
              </w:rPr>
              <w:t xml:space="preserve"> No. 2</w:t>
            </w:r>
            <w:r>
              <w:rPr>
                <w:rFonts w:cs="Arial"/>
                <w:i/>
                <w:iCs/>
                <w:color w:val="000000"/>
              </w:rPr>
              <w:t>.</w:t>
            </w:r>
            <w:r>
              <w:rPr>
                <w:rFonts w:cs="Arial"/>
                <w:iCs/>
                <w:color w:val="000000"/>
              </w:rPr>
              <w:t xml:space="preserve"> </w:t>
            </w:r>
            <w:r>
              <w:rPr/>
              <w:t>Dordrecht (Netherlands): D. Reidel Publishing</w:t>
            </w:r>
            <w:r>
              <w:rPr>
                <w:rFonts w:cs="Arial"/>
                <w:color w:val="000000"/>
              </w:rPr>
              <w:t>, 1971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NAD83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>
                <w:rFonts w:cs="Arial"/>
              </w:rPr>
              <w:t xml:space="preserve">Schwarz, Charles R. (editor). </w:t>
            </w:r>
            <w:r>
              <w:rPr>
                <w:rFonts w:cs="Arial"/>
                <w:i/>
                <w:iCs/>
              </w:rPr>
              <w:t xml:space="preserve">North American Datum of 1983. </w:t>
            </w:r>
            <w:r>
              <w:rPr>
                <w:rFonts w:cs="Arial"/>
              </w:rPr>
              <w:t>Rockville (Maryland): US Department of Commerce, National Oceanic and Atmospheric Administration (NOAA), National Geodetic Survey, 1989. NOAA professional paper no 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WGS72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>
                <w:rFonts w:cs="Arial"/>
              </w:rPr>
              <w:t xml:space="preserve">Seppelin, T. O. </w:t>
            </w:r>
            <w:r>
              <w:rPr>
                <w:rFonts w:cs="Arial"/>
                <w:i/>
              </w:rPr>
              <w:t xml:space="preserve">World Geodetic System 1972. </w:t>
            </w:r>
            <w:r>
              <w:rPr>
                <w:rFonts w:cs="Arial"/>
              </w:rPr>
              <w:t>Washington:</w:t>
            </w:r>
            <w:r>
              <w:rPr>
                <w:rFonts w:cs="Arial"/>
                <w:i/>
              </w:rPr>
              <w:t xml:space="preserve"> </w:t>
            </w:r>
            <w:r>
              <w:rPr/>
              <w:t xml:space="preserve">US National Geospatial-Intelligence Agency, 1974. 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0" w:name="SOFA"/>
            <w:r>
              <w:rPr/>
              <w:t>SOFA</w:t>
            </w:r>
            <w:bookmarkEnd w:id="3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Sofair, I. </w:t>
            </w:r>
            <w:r>
              <w:rPr>
                <w:i/>
                <w:iCs/>
              </w:rPr>
              <w:t>An Improved Method for Calculating the Exact Geodetic Latitude and Altitude</w:t>
            </w:r>
            <w:r>
              <w:rPr/>
              <w:t xml:space="preserve">. Dahlgren (Virginia): </w:t>
            </w:r>
            <w:hyperlink r:id="rId22">
              <w:r>
                <w:rPr>
                  <w:rStyle w:val="InternetLink"/>
                </w:rPr>
                <w:t>Naval Surface Warfare Center</w:t>
              </w:r>
            </w:hyperlink>
            <w:r>
              <w:rPr/>
              <w:t>, 1994. Document NSWCDD/TR-94/77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N330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aylor, Barry N. (editor). </w:t>
            </w:r>
            <w:r>
              <w:rPr>
                <w:i/>
                <w:iCs/>
              </w:rPr>
              <w:t xml:space="preserve">The International System of Units (SI) </w:t>
            </w:r>
            <w:r>
              <w:rPr/>
              <w:t>[online]. 2001 ed. Gaithersburg (Maryland): US Department of Commerce, National Institute of Standards and Technology (NIST), 2001 [cited 8 June 2004]. Available from World Wide Web: &lt;</w:t>
            </w:r>
            <w:hyperlink r:id="rId23">
              <w:r>
                <w:rPr>
                  <w:rStyle w:val="InternetLink"/>
                </w:rPr>
                <w:t>http://physics.nist.gov/Pubs/SP330/sp330.pdf</w:t>
              </w:r>
            </w:hyperlink>
            <w:r>
              <w:rPr/>
              <w:t>&gt;.</w:t>
            </w:r>
            <w:r>
              <w:rPr>
                <w:i/>
                <w:iCs/>
              </w:rPr>
              <w:t xml:space="preserve"> </w:t>
            </w:r>
            <w:r>
              <w:rPr/>
              <w:t>NIST special publication 330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1" w:name="THOM"/>
            <w:r>
              <w:rPr/>
              <w:t>THOM</w:t>
            </w:r>
            <w:bookmarkEnd w:id="3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homas, P. D. </w:t>
            </w:r>
            <w:r>
              <w:rPr>
                <w:i/>
                <w:iCs/>
              </w:rPr>
              <w:t>Conformal Projections in Geodesy and Cartography</w:t>
            </w:r>
            <w:r>
              <w:rPr/>
              <w:t xml:space="preserve">. Washington: </w:t>
            </w:r>
            <w:hyperlink r:id="rId24">
              <w:r>
                <w:rPr>
                  <w:rStyle w:val="InternetLink"/>
                </w:rPr>
                <w:t>US Government Printing Office</w:t>
              </w:r>
            </w:hyperlink>
            <w:r>
              <w:rPr/>
              <w:t>, 1952. US Department of Commerce, Coast and Geodetic Survey special publication no. 251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2" w:name="TOMS1"/>
            <w:r>
              <w:rPr/>
              <w:t>TOMS1</w:t>
            </w:r>
            <w:bookmarkEnd w:id="3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alph M. </w:t>
            </w:r>
            <w:r>
              <w:rPr>
                <w:i/>
                <w:iCs/>
              </w:rPr>
              <w:t>Efficient Procedures for Geodetic Coordinate Transformations</w:t>
            </w:r>
            <w:r>
              <w:rPr/>
              <w:t xml:space="preserve"> [online]. Proceedings of the First National Meeting of the Military Applications Society (INFORMS), University of Alabama at Huntsville. Huntsville (Alabama): INFORMS, 1998 [cited 8 June 2004]. Available from World Wide Web: &lt;</w:t>
            </w:r>
            <w:hyperlink r:id="rId25">
              <w:r>
                <w:rPr>
                  <w:rStyle w:val="InternetLink"/>
                </w:rPr>
                <w:t>http://www.sedris.org/download/documentation/CompositeSR53.pdf</w:t>
              </w:r>
            </w:hyperlink>
            <w:r>
              <w:rPr/>
              <w:t>&gt;. Special report no. 550-98-SR-53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3" w:name="TOMS2"/>
            <w:r>
              <w:rPr/>
              <w:t>TOMS2</w:t>
            </w:r>
            <w:bookmarkEnd w:id="3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alph M. </w:t>
            </w:r>
            <w:r>
              <w:rPr>
                <w:i/>
                <w:iCs/>
              </w:rPr>
              <w:t xml:space="preserve">New Efficient Procedures for Geodetic Coordinate Transformations </w:t>
            </w:r>
            <w:r>
              <w:rPr/>
              <w:t>[online]. Proceedings on Standards for the Interoperability of Distributed Simulations, vol. 3, p. 1024-1033. Orlando (Florida): University of Central Florida, Institute for Simulation and Training, 1998 [cited 8 June 2004]. Available from World Wide Web: &lt;</w:t>
            </w:r>
            <w:hyperlink r:id="rId26">
              <w:r>
                <w:rPr>
                  <w:rStyle w:val="InternetLink"/>
                </w:rPr>
                <w:t>http://www.sedris.org/download/documentation/SR-179.pdf</w:t>
              </w:r>
            </w:hyperlink>
            <w:r>
              <w:rPr/>
              <w:t>&gt;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4" w:name="TOMS4"/>
            <w:r>
              <w:rPr/>
              <w:t>TOMS4</w:t>
            </w:r>
            <w:bookmarkEnd w:id="3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alph M. and Birkel, Paul A. </w:t>
            </w:r>
            <w:r>
              <w:rPr>
                <w:i/>
                <w:iCs/>
              </w:rPr>
              <w:t>Choosing a Coordinate Framework for Simulations</w:t>
            </w:r>
            <w:r>
              <w:rPr/>
              <w:t xml:space="preserve"> [online]. Proceedings of the SISO 1999 Fall Simulation Interoperability Workshop.  Orlando (Florida): SISO, 1999 [cited 8 June 2004]. Available from World Wide Web: &lt;</w:t>
            </w:r>
            <w:hyperlink r:id="rId27">
              <w:r>
                <w:rPr>
                  <w:rStyle w:val="InternetLink"/>
                </w:rPr>
                <w:t>http://www.sedris.org/download/documentation/99f-siw-183.pdf</w:t>
              </w:r>
            </w:hyperlink>
            <w:r>
              <w:rPr/>
              <w:t>&gt;. Paper no. 99F-SIW-183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ME13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K Ministry of Defence. </w:t>
            </w:r>
            <w:r>
              <w:rPr>
                <w:i/>
                <w:iCs/>
              </w:rPr>
              <w:t>Military Engineering, Volume XIII - Part IX: Field and Geodetic Astronomy</w:t>
            </w:r>
            <w:r>
              <w:rPr/>
              <w:t xml:space="preserve">. Hermitage (UK): </w:t>
            </w:r>
            <w:hyperlink r:id="rId28">
              <w:r>
                <w:rPr>
                  <w:rStyle w:val="InternetLink"/>
                </w:rPr>
                <w:t>Royal School of Military Survey</w:t>
              </w:r>
            </w:hyperlink>
            <w:r>
              <w:rPr/>
              <w:t>, 1976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OSGI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K National Mapping Agency, </w:t>
            </w:r>
            <w:hyperlink r:id="rId29">
              <w:r>
                <w:rPr>
                  <w:rStyle w:val="InternetLink"/>
                </w:rPr>
                <w:t>Ordnance Survey</w:t>
              </w:r>
            </w:hyperlink>
            <w:r>
              <w:rPr/>
              <w:t xml:space="preserve"> (OS). </w:t>
            </w:r>
            <w:r>
              <w:rPr>
                <w:i/>
                <w:iCs/>
              </w:rPr>
              <w:t>The Ellipsoid and the Transverse Mercator Projection</w:t>
            </w:r>
            <w:r>
              <w:rPr/>
              <w:t>. Southampton (UK): OS, 1998. Geodetic information paper no. 1, ver. 2.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URQU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rquhart, Neal and Teel, Tommy. </w:t>
            </w:r>
            <w:r>
              <w:rPr>
                <w:i/>
                <w:iCs/>
              </w:rPr>
              <w:t>World Coordinate Systems: Earth Model Mathematics</w:t>
            </w:r>
            <w:r>
              <w:rPr/>
              <w:t xml:space="preserve">. </w:t>
            </w:r>
            <w:hyperlink r:id="rId30">
              <w:r>
                <w:rPr>
                  <w:rStyle w:val="InternetLink"/>
                </w:rPr>
                <w:t>Eglin Air Force Base</w:t>
              </w:r>
            </w:hyperlink>
            <w:r>
              <w:rPr/>
              <w:t xml:space="preserve"> (Florida): Freeman Computer Sciences Center, publication date unknown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NAVD88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S Department of Commerce, National Oceanic and Atmospheric Administration, National Geodetic Survey, </w:t>
            </w:r>
            <w:r>
              <w:rPr/>
              <w:t>Spatial Reference System Division (SRSD)</w:t>
            </w:r>
            <w:r>
              <w:rPr>
                <w:rFonts w:cs="Arial"/>
              </w:rPr>
              <w:t xml:space="preserve">. </w:t>
            </w:r>
            <w:r>
              <w:rPr>
                <w:i/>
              </w:rPr>
              <w:t>The new adjustment of the North American Vertical Datum.</w:t>
            </w:r>
            <w:r>
              <w:rPr/>
              <w:t xml:space="preserve"> Silver Spring (Maryland): SRSD, 1996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5" w:name="F3485"/>
            <w:r>
              <w:rPr/>
              <w:t>F3485</w:t>
            </w:r>
            <w:bookmarkEnd w:id="3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Conversion of Warsaw Pact Grids to UTM Grids</w:t>
            </w:r>
            <w:r>
              <w:rPr/>
              <w:t>. Washington: USA, 1981. Field manual FM 34-85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6" w:name="T52411"/>
            <w:r>
              <w:rPr/>
              <w:t>T52411</w:t>
            </w:r>
            <w:bookmarkEnd w:id="3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Grids and Grid References</w:t>
            </w:r>
            <w:r>
              <w:rPr/>
              <w:t>. Washington: USA, 1983. Technical manual TM 5-241-1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7" w:name="T52412"/>
            <w:r>
              <w:rPr/>
              <w:t>T52412</w:t>
            </w:r>
            <w:bookmarkEnd w:id="3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Universal Transverse Mercator Grid Zone to Zone Transformation Tables</w:t>
            </w:r>
            <w:r>
              <w:rPr/>
              <w:t>. Washington: USA, 1957. Technical manual TM 5-241-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8" w:name="T52418"/>
            <w:r>
              <w:rPr/>
              <w:t>T52418</w:t>
            </w:r>
            <w:bookmarkEnd w:id="3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Universal Transverse Mercator Grid</w:t>
            </w:r>
            <w:r>
              <w:rPr/>
              <w:t>. Washington: USA, 1973. Technical manual TM 5-241-8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39" w:name="HTDP"/>
            <w:r>
              <w:rPr/>
              <w:t>HTDP</w:t>
            </w:r>
            <w:bookmarkEnd w:id="3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Corps of Engineers, </w:t>
            </w:r>
            <w:hyperlink r:id="rId31">
              <w:r>
                <w:rPr>
                  <w:rStyle w:val="InternetLink"/>
                </w:rPr>
                <w:t>Topographic Engineering Center</w:t>
              </w:r>
            </w:hyperlink>
            <w:r>
              <w:rPr/>
              <w:t xml:space="preserve"> (TEC). </w:t>
            </w:r>
            <w:r>
              <w:rPr>
                <w:i/>
                <w:iCs/>
              </w:rPr>
              <w:t>Handbook for transformation of datums, projections, grids and common coordinate systems</w:t>
            </w:r>
            <w:r>
              <w:rPr/>
              <w:t>. Alexandria (Virginia): TEC, 1996. TEC handbook TEC-SR-7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0" w:name="TEC600008"/>
            <w:r>
              <w:rPr/>
              <w:t>600008</w:t>
            </w:r>
            <w:bookmarkEnd w:id="4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Corps of Engineers, </w:t>
            </w:r>
            <w:hyperlink r:id="rId32">
              <w:r>
                <w:rPr>
                  <w:rStyle w:val="InternetLink"/>
                </w:rPr>
                <w:t>Topographic Engineering Center</w:t>
              </w:r>
            </w:hyperlink>
            <w:r>
              <w:rPr/>
              <w:t xml:space="preserve"> (TEC). </w:t>
            </w:r>
            <w:r>
              <w:rPr>
                <w:i/>
                <w:iCs/>
              </w:rPr>
              <w:t>Transformation of Datums, Projections, Grids and Common Coordinate Systems</w:t>
            </w:r>
            <w:r>
              <w:rPr/>
              <w:t>. Alexandria (Virginia): TEC, 1991. Military handbook MIL-HDBK-600008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1" w:name="MIL2405"/>
            <w:r>
              <w:rPr/>
              <w:t>2405</w:t>
            </w:r>
            <w:bookmarkEnd w:id="4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33">
              <w:r>
                <w:rPr>
                  <w:rStyle w:val="InternetLink"/>
                </w:rPr>
                <w:t>US National Geospatial-Intelligence Agency</w:t>
              </w:r>
            </w:hyperlink>
            <w:r>
              <w:rPr/>
              <w:t xml:space="preserve"> (NGA). </w:t>
            </w:r>
            <w:r>
              <w:rPr>
                <w:i/>
                <w:iCs/>
              </w:rPr>
              <w:t>Datums, Coordinates, and Grids for Mapping, Charting, and Geodetic Applications</w:t>
            </w:r>
            <w:r>
              <w:rPr/>
              <w:t>. Draft ver. Bethesda (Maryland): NGA, 1998. Military standard MIL-STD-2405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2" w:name="T83581"/>
            <w:r>
              <w:rPr/>
              <w:t>83581</w:t>
            </w:r>
            <w:bookmarkEnd w:id="4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National Geospatial-Intelligence Agency (NGA). </w:t>
            </w:r>
            <w:r>
              <w:rPr>
                <w:i/>
                <w:iCs/>
              </w:rPr>
              <w:t>Datums, Ellipsoids, Grids, and Grid Reference Systems</w:t>
            </w:r>
            <w:r>
              <w:rPr/>
              <w:t xml:space="preserve"> [online]. 1st ed. Washington: NGA, 1990 [cited 8 June 2004]. Available from World Wide Web: &lt;</w:t>
            </w:r>
            <w:hyperlink r:id="rId34">
              <w:r>
                <w:rPr>
                  <w:rStyle w:val="InternetLink"/>
                  <w:lang w:val="en-US"/>
                </w:rPr>
                <w:t>http://164.214.2.59/GandG/tm83581/toc.htm</w:t>
              </w:r>
            </w:hyperlink>
            <w:r>
              <w:rPr/>
              <w:t>&gt;. Technical manual TM 8358.1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3" w:name="HELM"/>
            <w:r>
              <w:rPr/>
              <w:t>HELM</w:t>
            </w:r>
            <w:bookmarkEnd w:id="4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National Geospatial-Intelligence Agency (NGA). </w:t>
            </w:r>
            <w:r>
              <w:rPr>
                <w:i/>
              </w:rPr>
              <w:t>Helmert Datum Transformation Parameters</w:t>
            </w:r>
            <w:r>
              <w:rPr/>
              <w:t xml:space="preserve"> [online]. Washington: NGA, 2002 [cited 8 June 2004]. Available from World Wide Web: &lt;</w:t>
            </w:r>
            <w:hyperlink r:id="rId35">
              <w:r>
                <w:rPr>
                  <w:rStyle w:val="InternetLink"/>
                </w:rPr>
                <w:t>ftp://164.214.2.65/pub/gig/datums/NATO_DT.pdf</w:t>
              </w:r>
            </w:hyperlink>
            <w:r>
              <w:rPr/>
              <w:t>&gt;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4" w:name="T83582"/>
            <w:r>
              <w:rPr/>
              <w:t>83582</w:t>
            </w:r>
            <w:bookmarkEnd w:id="4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National Geospatial-Intelligence Agency (NGA). </w:t>
            </w:r>
            <w:r>
              <w:rPr>
                <w:i/>
                <w:iCs/>
              </w:rPr>
              <w:t>The Universal Grids: Universal Transverse Mercator (UTM) and Universal Polar Stereographic (UPS)</w:t>
            </w:r>
            <w:r>
              <w:rPr/>
              <w:t xml:space="preserve"> [online]. 1st ed. Washington: NGA, 1989 [cited 8 June 2004]. Available from World Wide Web: &lt;</w:t>
            </w:r>
            <w:hyperlink r:id="rId36">
              <w:r>
                <w:rPr>
                  <w:rStyle w:val="InternetLink"/>
                </w:rPr>
                <w:t>ftp://164.214.2.65/pub/gig/tm8358.2/TM8358_2.pdf</w:t>
              </w:r>
            </w:hyperlink>
            <w:r>
              <w:rPr/>
              <w:t>&gt;. Technical manual TM 8358.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5" w:name="GFTL"/>
            <w:r>
              <w:rPr/>
              <w:t>GFTL</w:t>
            </w:r>
            <w:bookmarkEnd w:id="4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National Geospatial-Intelligence Agency (NGA). </w:t>
            </w:r>
            <w:r>
              <w:rPr>
                <w:i/>
                <w:iCs/>
              </w:rPr>
              <w:t>Geodesy for the Layman</w:t>
            </w:r>
            <w:r>
              <w:rPr/>
              <w:t xml:space="preserve"> [online]. Washington: NGA, 1984 [cited 8 June 2004]. Available from World Wide Web: &lt;</w:t>
            </w:r>
            <w:hyperlink r:id="rId37">
              <w:r>
                <w:rPr>
                  <w:rStyle w:val="InternetLink"/>
                </w:rPr>
                <w:t>ftp://164.214.2.65/pub/gig/geo4layman/Geo4lay.pdf</w:t>
              </w:r>
            </w:hyperlink>
            <w:r>
              <w:rPr/>
              <w:t>&gt;. Technical report TR 80-003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6" w:name="T83502S"/>
            <w:r>
              <w:rPr/>
              <w:t>83502S</w:t>
            </w:r>
            <w:bookmarkEnd w:id="4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38">
              <w:r>
                <w:rPr>
                  <w:rStyle w:val="InternetLink"/>
                </w:rPr>
                <w:t>US National Geospatial-Intelligence Agency</w:t>
              </w:r>
            </w:hyperlink>
            <w:r>
              <w:rPr/>
              <w:t xml:space="preserve"> (NGA). </w:t>
            </w:r>
            <w:r>
              <w:rPr>
                <w:i/>
                <w:iCs/>
              </w:rPr>
              <w:t>Department of Defense World Geodetic System 1984 - Its Definition and Relationships with Local Geodetic Systems.</w:t>
            </w:r>
            <w:r>
              <w:rPr/>
              <w:t xml:space="preserve"> 2nd ed. Washington: NGA, 1991. Technical report TR 8350.2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bookmarkStart w:id="47" w:name="YANG"/>
            <w:r>
              <w:rPr/>
              <w:t>YANG</w:t>
            </w:r>
            <w:bookmarkEnd w:id="4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Yang, Q., Snyder, J. P. and Tobler, W. R. </w:t>
            </w:r>
            <w:r>
              <w:rPr>
                <w:i/>
                <w:iCs/>
              </w:rPr>
              <w:t>Map Projection Transformation Principles and Applications</w:t>
            </w:r>
            <w:r>
              <w:rPr/>
              <w:t>. London: Taylor &amp; Francis, 2000. ISBN 0748406670.</w:t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0" w:right="734" w:gutter="562" w:header="706" w:top="792" w:footer="288" w:bottom="562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66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65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F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F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40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aa.org/" TargetMode="External"/><Relationship Id="rId3" Type="http://schemas.openxmlformats.org/officeDocument/2006/relationships/hyperlink" Target="http://www.hanscom.af.mil/" TargetMode="External"/><Relationship Id="rId4" Type="http://schemas.openxmlformats.org/officeDocument/2006/relationships/hyperlink" Target="http://www.sisostds.org/" TargetMode="External"/><Relationship Id="rId5" Type="http://schemas.openxmlformats.org/officeDocument/2006/relationships/hyperlink" Target="http://www.astro.uni.torun.pl/~kb/Papers/geod/Geod-BG.htm" TargetMode="External"/><Relationship Id="rId6" Type="http://schemas.openxmlformats.org/officeDocument/2006/relationships/hyperlink" Target="http://www.surveyreview.org/" TargetMode="External"/><Relationship Id="rId7" Type="http://schemas.openxmlformats.org/officeDocument/2006/relationships/hyperlink" Target="http://www.agu.org/" TargetMode="External"/><Relationship Id="rId8" Type="http://schemas.openxmlformats.org/officeDocument/2006/relationships/hyperlink" Target="http://www.digest.org/html/DIGEST_2-1_Part3.pdf" TargetMode="External"/><Relationship Id="rId9" Type="http://schemas.openxmlformats.org/officeDocument/2006/relationships/hyperlink" Target="http://www.isprs.org/commission4/proceedings/pdfpapers/521.pdf" TargetMode="External"/><Relationship Id="rId10" Type="http://schemas.openxmlformats.org/officeDocument/2006/relationships/hyperlink" Target="http://www.mappingsciences.org.au/journal.htm" TargetMode="External"/><Relationship Id="rId11" Type="http://schemas.openxmlformats.org/officeDocument/2006/relationships/hyperlink" Target="http://link.springer.de/link/service/journals/00190/" TargetMode="External"/><Relationship Id="rId12" Type="http://schemas.openxmlformats.org/officeDocument/2006/relationships/hyperlink" Target="http://www.hanscom.af.mil/" TargetMode="External"/><Relationship Id="rId13" Type="http://schemas.openxmlformats.org/officeDocument/2006/relationships/hyperlink" Target="http://www.offutt.af.mil/" TargetMode="External"/><Relationship Id="rId14" Type="http://schemas.openxmlformats.org/officeDocument/2006/relationships/hyperlink" Target="http://www.iso.org/" TargetMode="External"/><Relationship Id="rId15" Type="http://schemas.openxmlformats.org/officeDocument/2006/relationships/hyperlink" Target="http://www.iso.org/" TargetMode="External"/><Relationship Id="rId16" Type="http://schemas.openxmlformats.org/officeDocument/2006/relationships/hyperlink" Target="http://www.iso.org/iso/en/CatalogueDetailPage.CatalogueDetail?CSNUMBER=26016&amp;ICS1=35&amp;ICS2=240&amp;ICS3=70" TargetMode="External"/><Relationship Id="rId17" Type="http://schemas.openxmlformats.org/officeDocument/2006/relationships/hyperlink" Target="http://www.iso.org/sdis/directives/" TargetMode="External"/><Relationship Id="rId18" Type="http://schemas.openxmlformats.org/officeDocument/2006/relationships/hyperlink" Target="http://www.ceegs.ohio-state.edu/faculty/rapp/index.shtml" TargetMode="External"/><Relationship Id="rId19" Type="http://schemas.openxmlformats.org/officeDocument/2006/relationships/hyperlink" Target="http://www-ceg.eng.ohio-state.edu/" TargetMode="External"/><Relationship Id="rId20" Type="http://schemas.openxmlformats.org/officeDocument/2006/relationships/hyperlink" Target="http://www.ceegs.ohio-state.edu/faculty/rapp/index.shtml" TargetMode="External"/><Relationship Id="rId21" Type="http://schemas.openxmlformats.org/officeDocument/2006/relationships/hyperlink" Target="http://www-ceg.eng.ohio-state.edu/" TargetMode="External"/><Relationship Id="rId22" Type="http://schemas.openxmlformats.org/officeDocument/2006/relationships/hyperlink" Target="http://www.nswc.navy.mil/" TargetMode="External"/><Relationship Id="rId23" Type="http://schemas.openxmlformats.org/officeDocument/2006/relationships/hyperlink" Target="http://physics.nist.gov/Pubs/SP330/sp330.pdf" TargetMode="External"/><Relationship Id="rId24" Type="http://schemas.openxmlformats.org/officeDocument/2006/relationships/hyperlink" Target="http://www.gpo.gov/" TargetMode="External"/><Relationship Id="rId25" Type="http://schemas.openxmlformats.org/officeDocument/2006/relationships/hyperlink" Target="http://www.sedris.org/download/documentation/CompositeSR53.pdf" TargetMode="External"/><Relationship Id="rId26" Type="http://schemas.openxmlformats.org/officeDocument/2006/relationships/hyperlink" Target="http://www.sedris.org/download/documentation/SR-179.pdf" TargetMode="External"/><Relationship Id="rId27" Type="http://schemas.openxmlformats.org/officeDocument/2006/relationships/hyperlink" Target="http://www.sedris.org/download/documentation/99f-siw-183.pdf" TargetMode="External"/><Relationship Id="rId28" Type="http://schemas.openxmlformats.org/officeDocument/2006/relationships/hyperlink" Target="http://www.army.mod.uk/royalengineers/org/42regt/" TargetMode="External"/><Relationship Id="rId29" Type="http://schemas.openxmlformats.org/officeDocument/2006/relationships/hyperlink" Target="http://www.ordnancesurvey.co.uk/oswebsite/" TargetMode="External"/><Relationship Id="rId30" Type="http://schemas.openxmlformats.org/officeDocument/2006/relationships/hyperlink" Target="http://www.eglin.af.mil/" TargetMode="External"/><Relationship Id="rId31" Type="http://schemas.openxmlformats.org/officeDocument/2006/relationships/hyperlink" Target="http://www.tec.army.mil/" TargetMode="External"/><Relationship Id="rId32" Type="http://schemas.openxmlformats.org/officeDocument/2006/relationships/hyperlink" Target="http://www.tec.army.mil/" TargetMode="External"/><Relationship Id="rId33" Type="http://schemas.openxmlformats.org/officeDocument/2006/relationships/hyperlink" Target="http://www.nga.mil/" TargetMode="External"/><Relationship Id="rId34" Type="http://schemas.openxmlformats.org/officeDocument/2006/relationships/hyperlink" Target="http://164.214.2.59/GandG/tm83581/toc.htm" TargetMode="External"/><Relationship Id="rId35" Type="http://schemas.openxmlformats.org/officeDocument/2006/relationships/hyperlink" Target="ftp://164.214.2.65/pub/gig/datums/NATO_DT.pdf" TargetMode="External"/><Relationship Id="rId36" Type="http://schemas.openxmlformats.org/officeDocument/2006/relationships/hyperlink" Target="ftp://164.214.2.65/pub/gig/tm8358.2/TM8358_2.pdf" TargetMode="External"/><Relationship Id="rId37" Type="http://schemas.openxmlformats.org/officeDocument/2006/relationships/hyperlink" Target="ftp://164.214.2.65/pub/gig/geo4layman/Geo4lay.pdf" TargetMode="External"/><Relationship Id="rId38" Type="http://schemas.openxmlformats.org/officeDocument/2006/relationships/hyperlink" Target="http://www.nga.mil/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2:00Z</dcterms:created>
  <dc:creator>ISO/IEC JTC 1/SC 24/WG 8</dc:creator>
  <dc:description>Basic template for the development of ISO and ISO/IEC standards — Based on a document created in Word 97 using STD1.0, saved in RTF format and then converted to the template format in Word 6.</dc:description>
  <dc:language>en-US</dc:language>
  <cp:lastModifiedBy>Paul Berner, Ph. D.</cp:lastModifiedBy>
  <cp:lastPrinted>2004-05-25T11:14:00Z</cp:lastPrinted>
  <dcterms:modified xsi:type="dcterms:W3CDTF">2004-06-22T21:10:00Z</dcterms:modified>
  <cp:revision>7</cp:revision>
  <dc:subject>Spatial Reference Model</dc:subject>
  <dc:title>ISO/IEC 18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