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SO/IEC JTC 1/SC 24 Meeting Schedule, June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992"/>
        <w:gridCol w:w="1559"/>
        <w:gridCol w:w="1701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tiv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da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06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m – 4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capsulated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afi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 McBr</w:t>
            </w:r>
            <w:ins w:id="0" w:author="British Standards Institution" w:date="2002-01-24T11:24:00Z">
              <w:r>
                <w:rPr>
                  <w:sz w:val="20"/>
                </w:rPr>
                <w:t>o</w:t>
              </w:r>
            </w:ins>
            <w:del w:id="1" w:author="British Standards Institution" w:date="2002-01-24T11:24:00Z">
              <w:r>
                <w:rPr>
                  <w:sz w:val="20"/>
                </w:rPr>
                <w:delText>r</w:delText>
              </w:r>
            </w:del>
            <w:r>
              <w:rPr>
                <w:sz w:val="20"/>
              </w:rPr>
              <w:t>om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6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6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G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Cogma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pm-8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 Meet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retariat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uter R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Stri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esda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/06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G 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Pu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G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 McBroom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6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G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Cogma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retariat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uter R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Stri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06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am-1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G 7 Plen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 McBroom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6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G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Cogma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retariat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uter R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Stri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ursda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/06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am-1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G 6 Plena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6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G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Cogma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pm-8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 Meet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retari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Stri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ida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/06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am –12 no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 24 Plen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Stri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m – 6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O/IEC JS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Saetoero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G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Cogma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retariat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uter R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Stri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turda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06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O/IEC JS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Saetoero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G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Cogma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am-7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retariat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uter R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Stride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OS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STS FOR HOSTING SC 24 MEETINGS IN LOND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These figures are based on 2001 costs, approximately 10% will be added to all figures to allow for infl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om hire charges include Tea/Coffee and Water morning and afterno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supply Danish pastries/cakes will cost £1.50 per person per day extra</w:t>
      </w:r>
    </w:p>
    <w:p>
      <w:pPr>
        <w:pStyle w:val="Normal"/>
        <w:rPr>
          <w:sz w:val="20"/>
        </w:rPr>
      </w:pPr>
      <w:r>
        <w:rPr>
          <w:sz w:val="20"/>
        </w:rPr>
        <w:t>(based on 2 servings per da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supply Fruit Juices will cost 50p per person per day extra.</w:t>
      </w:r>
    </w:p>
    <w:p>
      <w:pPr>
        <w:pStyle w:val="Normal"/>
        <w:rPr>
          <w:sz w:val="20"/>
        </w:rPr>
      </w:pPr>
      <w:r>
        <w:rPr>
          <w:sz w:val="20"/>
        </w:rPr>
        <w:t>(based on 2 servings per da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ssuming we have 40 delegates attending the meeting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tal Costs  (without additional refreshments) £ 4000.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Total Costs (with additional refreshments)  £ 4520.00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Social Function @ £30 per head = £12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TOTAL COSTS = £57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sed Meeting Fee (if no BSI funding is available)  £145 per pers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58:00Z</dcterms:created>
  <dc:creator>British Standards Institution</dc:creator>
  <dc:description/>
  <dc:language>en-US</dc:language>
  <cp:lastModifiedBy>British Standards Institution</cp:lastModifiedBy>
  <cp:lastPrinted>2002-04-17T11:00:00Z</cp:lastPrinted>
  <dcterms:modified xsi:type="dcterms:W3CDTF">2002-04-17T10:03:00Z</dcterms:modified>
  <cp:revision>5</cp:revision>
  <dc:subject/>
  <dc:title>ISO/IEC JTC 1/SC 24 Meeting Schedules, June 2002</dc:title>
</cp:coreProperties>
</file>