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ISO/IEC JTC 1/SC 24 N3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ISO/IEC JTC 1/SC 24/WG 8 N046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ECT REPORT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1 – TO BE COMPLETED BY WG SECRETARIAT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CT REPORT NUMBER:  18026/002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SECRETARIAT:  Tim Gifford, WG 8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CIRCULATED BY WG SECRETARIAT:  11 September 2007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DLINE ON RESPONSE FROM EDITOR:  17 September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2 – TO BE COMPLETED BY SUBMITTER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TER: The SEDRIS Organization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REVIEW BY:  SRM editors (Paul Berner, Ralph Toms, and Kevin Trott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CT REPORT CONCERNING:  ISO/IEC 18026:2006(E), Spatial Reference Model (SRM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ER:  Errors, omissions, and clarifications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FERENCES IN DOCUMENT:  See the “SUBCLAUSE” columns in the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for individual document references, by clause number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URE OF DEFECT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contains a "Technical Defects" tab and an "Editorial Defects" tab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items contained in the "Technical Defects" tab include technical errors resulting from use of incorrect values, general self-inconsistency, and the incomplete application of technical comments from the disposition of comments on the Committee Draft (WG 8 N0366 / SC 24 N2589).  Entries are provided in the "ADDITIONAL DETAILS" column that contain amplifying information, or reference the applicable CD Comment # and hyperlink to a file that presents additional details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items contained in the "Editorial Defects" tab include errors such as issues of text or document style, grammar, notation issues, and general self-inconsistency.  These categories of errors are indicated in the "DEFECT TYPE" column. </w:t>
            </w:r>
          </w:p>
          <w:p>
            <w:pPr>
              <w:pStyle w:val="Normal"/>
              <w:rPr>
                <w:rFonts w:ascii="Arial" w:hAnsi="Arial" w:cs="Arial"/>
                <w:dstrike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dstrike/>
                <w:color w:val="3366FF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UTION PROPOSED BY THE SUBMITTER:  See the “DEFECT/CORRECTION” columns in the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for individual solutions, by subclause numbe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3 – EDITOR'S RESPONSE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editors concur with all solutions contained in the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  These defects will be addressed in FPDAM 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IEC_18026_DR2_Part2_Supplement.xls" TargetMode="External"/><Relationship Id="rId3" Type="http://schemas.openxmlformats.org/officeDocument/2006/relationships/hyperlink" Target="../in/ISOIEC_18026_DR2_Part2_Supplement.xls" TargetMode="External"/><Relationship Id="rId4" Type="http://schemas.openxmlformats.org/officeDocument/2006/relationships/hyperlink" Target="../in/ISOIEC_18026_DR2_Part2_Supplement.xls" TargetMode="External"/><Relationship Id="rId5" Type="http://schemas.openxmlformats.org/officeDocument/2006/relationships/hyperlink" Target="../in/ISOIEC_18026_DR2_Part2_Supplement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01:00Z</dcterms:created>
  <dc:creator>wentzg</dc:creator>
  <dc:description/>
  <cp:keywords/>
  <dc:language>en-US</dc:language>
  <cp:lastModifiedBy>wentzg</cp:lastModifiedBy>
  <dcterms:modified xsi:type="dcterms:W3CDTF">2007-09-26T16:55:00Z</dcterms:modified>
  <cp:revision>10</cp:revision>
  <dc:subject/>
  <dc:title>DEFECT REPORT</dc:title>
</cp:coreProperties>
</file>