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ISO/IEC JTC 1/SC 24/WG 8 N049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FECT REPORT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 1 – TO BE COMPLETED BY WG SECRETARIAT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CT REPORT NUMBER:  18026/004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SECRETARIAT:  Tim Gifford, WG 8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CIRCULATED BY WG SECRETARIAT:  26 February 2009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DLINE ON RESPONSE FROM EDITOR:  2 March 20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 2 – TO BE COMPLETED BY SUBMITTER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ITTER: SEDRIS Organization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 REVIEW BY:  SRM editors (Paul Berner, Kevin Trott  and Ralph Toms)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CT REPORT CONCERNING:  ISO/IEC 18026:2006(E), Spatial Reference Model (SRM)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ER:  Technical corrections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FERENCES IN DOCUMENT:  See the “SUBCLAUSE” columns in the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for individual document references, by clause number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URE OF DEFECT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consists of a Technical Defects tab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items contained in the Technical Defects tab include technical corrections to the Standard identified during preparation of Edition 2 of the Standard.  These will be corrected through Corrigendum 3.  Edition 2 of the Standard will be postponed until such time as an approved Corrigendum 3 can be incorporated in Edition 2.       </w:t>
            </w:r>
          </w:p>
          <w:p>
            <w:pPr>
              <w:pStyle w:val="Normal"/>
              <w:rPr>
                <w:rFonts w:ascii="Arial" w:hAnsi="Arial" w:cs="Arial"/>
                <w:dstrike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dstrike/>
                <w:color w:val="3366FF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LUTION PROPOSED BY THE SUBMITTER:  See the “DEFECT/CORRECTION” column in the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for individual solutions, by subclause number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 3 – EDITOR'S RESPONSE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editors concur with all solutions contained in the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.  Those listed in the Technical Defects tab will be addressed in Corrigendum 3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SOIEC_18026_DR4_Part2_Supplement.xls" TargetMode="External"/><Relationship Id="rId3" Type="http://schemas.openxmlformats.org/officeDocument/2006/relationships/hyperlink" Target="../in/ISOIEC_18026_DR4_Part2_Supplement.xls" TargetMode="External"/><Relationship Id="rId4" Type="http://schemas.openxmlformats.org/officeDocument/2006/relationships/hyperlink" Target="../in/ISOIEC_18026_DR4_Part2_Supplement.xls" TargetMode="External"/><Relationship Id="rId5" Type="http://schemas.openxmlformats.org/officeDocument/2006/relationships/hyperlink" Target="../in/ISOIEC_18026_DR4_Part2_Supplement.xl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3:34:00Z</dcterms:created>
  <dc:creator>wentzg</dc:creator>
  <dc:description/>
  <cp:keywords/>
  <dc:language>en-US</dc:language>
  <cp:lastModifiedBy>gwentz</cp:lastModifiedBy>
  <dcterms:modified xsi:type="dcterms:W3CDTF">2009-02-25T20:40:00Z</dcterms:modified>
  <cp:revision>22</cp:revision>
  <dc:subject/>
  <dc:title>DEFECT REPORT</dc:title>
</cp:coreProperties>
</file>